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color w:val="000000"/>
          <w:lang w:val="es-ES"/>
        </w:rPr>
      </w:pPr>
      <w:r>
        <w:rPr>
          <w:color w:val="000099"/>
          <w:lang w:val="es-ES"/>
        </w:rPr>
        <w:t xml:space="preserve">Proyecto Campeonato </w:t>
      </w:r>
      <w:r>
        <w:rPr>
          <w:color w:val="000099"/>
          <w:sz w:val="44"/>
          <w:szCs w:val="44"/>
          <w:lang w:val="es-ES"/>
        </w:rPr>
        <w:t>Gallego Rutinas Técnicas Júnior</w:t>
      </w:r>
    </w:p>
    <w:p>
      <w:pPr>
        <w:pStyle w:val="TextBody"/>
        <w:jc w:val="center"/>
        <w:rPr>
          <w:lang w:val="es-ES"/>
        </w:rPr>
      </w:pPr>
      <w:r>
        <w:rPr>
          <w:color w:val="000000"/>
          <w:lang w:val="es-ES"/>
        </w:rPr>
        <w:t>Temporada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8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-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9</w:t>
      </w:r>
      <w:r>
        <w:rPr>
          <w:lang w:val="es-ES"/>
        </w:rPr>
        <w:t>.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Circular 18-32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echas y sede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Gallego de Rutinas Técnicas Júnior se celebrará en las fechas y sede establecidas en el calendario de natación artística para la presente temporada. Se requerirá al club organizador, que tenga la disponibilidad necesaria de las instalaciones para su organización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se celebrara en sábado en sesión de mañana y tarde. Posibilidad de reducir una sesión si una vez recibida la preinscripción el horario y el programa lo permite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Categorías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JUNIOR – Años de nacimiento: 2004, 2003 ,2002 Y 2001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Participa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Cada club podrá inscribir una Rutina Técnica de solo, dúo y equipo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La preinscripción, inscripción, sorteos, control, resultados, puntuaciones y clasificaciones, se especifican en la Normativa General de Natación Artística, temporada 2018/19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órmula de Competi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</w:r>
    </w:p>
    <w:p>
      <w:pPr>
        <w:pStyle w:val="TextBody"/>
        <w:rPr>
          <w:lang w:val="es-ES" w:bidi="ar-SA"/>
        </w:rPr>
      </w:pPr>
      <w:r>
        <w:rPr>
          <w:rFonts w:eastAsia="Open Sans" w:cs="Open Sans"/>
          <w:b/>
          <w:color w:val="FF0000"/>
          <w:u w:val="single"/>
          <w:lang w:val="es-ES" w:bidi="ar-SA"/>
        </w:rPr>
        <w:t xml:space="preserve"> </w:t>
      </w:r>
      <w:r>
        <w:rPr>
          <w:b/>
          <w:u w:val="single"/>
          <w:lang w:val="es-ES" w:bidi="ar-SA"/>
        </w:rPr>
        <w:t>Categoría Júnior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 competición consta de Rutina Técnica de solo, dúo y equipo de categoría Júnior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En la modalidad de Rutinas Técnicas cada club solo podrá presentar una rutina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os resultados se obtendrán en base al 100% Rutinas Técnicas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EQUIPO TÉCNICO         2 minutos 5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 xml:space="preserve">DÚO TÉCNICO              2 minutos 20 segundos          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SOLO TÉCNICO             2 minutos 00 segundos</w:t>
      </w:r>
    </w:p>
    <w:p>
      <w:pPr>
        <w:pStyle w:val="TextBody"/>
        <w:numPr>
          <w:ilvl w:val="0"/>
          <w:numId w:val="4"/>
        </w:numPr>
        <w:rPr>
          <w:color w:val="1F497D"/>
          <w:sz w:val="24"/>
          <w:lang w:val="es-ES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Heading1"/>
        <w:ind w:left="0" w:right="0" w:hanging="0"/>
        <w:rPr>
          <w:lang w:val="es-ES" w:bidi="ar-SA"/>
        </w:rPr>
      </w:pPr>
      <w:r>
        <w:rPr/>
        <w:t>Premios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Se entregarán medallas de la FEGAN a los tres primeros competidores clasificados en Solo, Dúo y Equipo Técnico en categoría Júnior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 w:bidi="ar-SA"/>
        </w:rPr>
        <w:t>En categoría Júnior se entregarán medallas a las suplentes de las Rutinas Técnicas, en la modalidad de solo, dúo y equip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Se entregará un trofeo conmemorativo al primer club clasificado en función a la suma de las puntuaciones de la mejor Rutina Técnica de Solo, Dúo y Equipo Júnior de cada club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La entrega de medallas y el Trofeo se hará al finalizar la jornada del Campeonato Gallego de Rutinas Técnicas Júnior.</w:t>
      </w:r>
    </w:p>
    <w:p>
      <w:pPr>
        <w:pStyle w:val="Heading1"/>
        <w:ind w:left="0" w:right="0" w:hanging="0"/>
        <w:rPr>
          <w:lang w:val="es-ES"/>
        </w:rPr>
      </w:pPr>
      <w:r>
        <w:rPr/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ARTÍSTIC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3920" cy="5740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>
        <w:rFonts w:ascii="Open Sans" w:hAnsi="Open Sans" w:eastAsia="DejaVu Sans" w:cs="Tahoma"/>
        <w:lang w:val="es-ES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 Sans" w:hAnsi="Open Sans" w:eastAsia="DejaVu Sans" w:cs="Tahoma"/>
      <w:lang w:val="es-ES" w:bidi="ar-SA"/>
    </w:rPr>
  </w:style>
  <w:style w:type="character" w:styleId="WW8Num4z0">
    <w:name w:val="WW8Num4z0"/>
    <w:qFormat/>
    <w:rPr>
      <w:lang w:val="es-E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s-ES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" w:hAnsi="Open Sans" w:eastAsia="DejaVu Sans" w:cs="Tahoma"/>
      <w:lang w:val="es-ES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es-ES" w:bidi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6-06-08T10:40:00Z</cp:lastPrinted>
  <dcterms:modified xsi:type="dcterms:W3CDTF">2018-05-22T08:45:00Z</dcterms:modified>
  <cp:revision>29</cp:revision>
  <dc:subject/>
  <dc:title>PROYECTO JORNADAS GALLEGAS DE SINCRONIZADA BASE</dc:title>
</cp:coreProperties>
</file>