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/>
        <w:t>Proy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Sincronizada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</w:t>
      </w:r>
      <w:r>
        <w:rPr>
          <w:color w:val="FF0000"/>
        </w:rPr>
        <w:t>7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</w:t>
      </w:r>
      <w:r>
        <w:rPr>
          <w:color w:val="FF0000"/>
        </w:rPr>
        <w:t>8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Circular 17-28</w:t>
      </w:r>
    </w:p>
    <w:p>
      <w:pPr>
        <w:pStyle w:val="TextBody"/>
        <w:jc w:val="center"/>
        <w:rPr/>
      </w:pPr>
      <w:r>
        <w:rPr/>
      </w:r>
    </w:p>
    <w:tbl>
      <w:tblPr>
        <w:tblW w:w="102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320"/>
        <w:gridCol w:w="2746"/>
        <w:gridCol w:w="2481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ATA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EVENTO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UTUBR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NOVEMBR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4 - 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>Control de Niveis – 1ª Xornada – Alevín II e Infantil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>Control de Niveis – 1ª Xornada – Alevín I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>Liga Galega de Figuras – 1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25-2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XIII Cto España Figuras Inf/Jun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drid (M-86)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FEN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ECEMBR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Control de Niveis – 2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ANEIR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3-1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>Cto Galego</w:t>
            </w:r>
            <w:r>
              <w:rPr/>
              <w:t xml:space="preserve"> de Base – 1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</w:rPr>
              <w:t>Sesión sábado mañana y tarde o Sesión sabádo tarde y domingo mañana.</w:t>
            </w:r>
          </w:p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</w:rPr>
              <w:t>Según disponbilidad del club organizador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18"/>
                <w:szCs w:val="18"/>
              </w:rPr>
            </w:pPr>
            <w:r>
              <w:rPr/>
              <w:t>Control de Niveis – 3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FEBREIR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 xml:space="preserve">Cto Galego Rutinas </w:t>
            </w:r>
            <w:r>
              <w:rPr>
                <w:color w:val="FF0000"/>
              </w:rPr>
              <w:t>y Figuras</w:t>
            </w:r>
            <w:r>
              <w:rPr/>
              <w:t xml:space="preserve"> Nivel inver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Cto Galego BIV - inver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MARZ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Open Sans"/>
                <w:color w:val="000000"/>
              </w:rPr>
            </w:pPr>
            <w:r>
              <w:rPr>
                <w:rFonts w:eastAsia="Open Sans"/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Open Sans"/>
                <w:color w:val="000000"/>
              </w:rPr>
              <w:t xml:space="preserve"> </w:t>
            </w:r>
            <w:r>
              <w:rPr>
                <w:color w:val="000000"/>
              </w:rPr>
              <w:t>Cto España Alev-Inf invier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10-11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>Cto Galego</w:t>
            </w:r>
            <w:r>
              <w:rPr/>
              <w:t xml:space="preserve"> de Base – 2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</w:rPr>
              <w:t>Sesión sábado mañana y tarde o Sesión sábado tarde y domingo mañana.</w:t>
            </w:r>
          </w:p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color w:val="FF0000"/>
                <w:sz w:val="18"/>
                <w:szCs w:val="18"/>
              </w:rPr>
              <w:t>Según disponibilidad de club organizador.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/>
              <w:t>Cto de España Jun-Sen invier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RFEN</w:t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ABRIL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7 (14)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18"/>
                <w:szCs w:val="18"/>
              </w:rPr>
            </w:pPr>
            <w:r>
              <w:rPr/>
              <w:t>Liga Galega de Figuras – 3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V Trofeo Concello de Oleiros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INEF (Bastiagueiro)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 ACUATIC OLEIROS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Control de Niveis – 4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MAI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  <w:t>Liga Galega de Figuras – 4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XII Trofeo Deputación de Pontevedr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</w:rPr>
              <w:t>Marín (ENM)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 SINCRO PONTEVEDR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color w:val="000000"/>
              </w:rPr>
              <w:t>Cto Galego BIV - verán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color w:val="000000"/>
              </w:rPr>
              <w:t>Cto España Absoluto de vera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UÑ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color w:val="FF0000"/>
              </w:rPr>
              <w:t>Cto Galego</w:t>
            </w:r>
            <w:r>
              <w:rPr>
                <w:color w:val="3333FF"/>
              </w:rPr>
              <w:t xml:space="preserve">  </w:t>
            </w:r>
            <w:r>
              <w:rPr/>
              <w:t>de Base – 3ª X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b w:val="false"/>
                <w:bCs w:val="false"/>
                <w:color w:val="3333FF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rFonts w:eastAsia="Open Sans"/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rFonts w:eastAsia="Open Sans"/>
                <w:b w:val="false"/>
                <w:bCs w:val="false"/>
                <w:color w:val="3333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Trofeo Copa Deputación de Ourense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</w:rPr>
              <w:t>Ourense (Rosario Dueñas)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 SINCRO OURENSE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FF0000"/>
              </w:rPr>
            </w:pPr>
            <w:r>
              <w:rPr>
                <w:color w:val="FF0000"/>
              </w:rPr>
              <w:t>16-17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ego Sincronizada de verán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I Trofeo Sporting Club Casi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/>
              <w:t>Sporting Club Casino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SINCRO CASINO CORUÑ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Trofeo Concello de Pontevedr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/>
              <w:t>Casino Mercantil e Industrial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SINCRO PONTEVEDR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color w:val="000000"/>
              </w:rPr>
              <w:t>Cto España Infantil vera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color w:val="000000"/>
              </w:rPr>
            </w:pPr>
            <w:r>
              <w:rPr>
                <w:color w:val="000000"/>
              </w:rPr>
              <w:t>XULL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>Cto España Infantil vera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>Cto España Alev-Juv-Sen vera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</w:rPr>
              <w:t>Cto España Alevín-Promoción Verán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charset w:val="01"/>
    <w:family w:val="auto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83640" cy="4521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-359410</wp:posOffset>
          </wp:positionV>
          <wp:extent cx="884555" cy="574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qFormat/>
    <w:pPr>
      <w:widowControl w:val="false"/>
      <w:suppressAutoHyphens w:val="true"/>
      <w:bidi w:val="0"/>
    </w:pPr>
    <w:rPr>
      <w:rFonts w:ascii="Sanford" w:hAnsi="Sanford" w:eastAsia="Tahoma" w:cs="Sanford"/>
      <w:bCs/>
      <w:color w:val="auto"/>
      <w:sz w:val="36"/>
      <w:szCs w:val="28"/>
      <w:lang w:val="gl-ES" w:eastAsia="zh-CN" w:bidi="ar-SA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econtido">
    <w:name w:val="Título de contid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Tboa">
    <w:name w:val="Táboa"/>
    <w:basedOn w:val="Lenda"/>
    <w:qFormat/>
    <w:pPr/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iciodenumeracin5">
    <w:name w:val="Inicio de numeración 5"/>
    <w:basedOn w:val="List"/>
    <w:next w:val="Listaconnmeros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Listaconnmeros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Listaconnmeros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Listaconnmeros4"/>
    <w:qFormat/>
    <w:pPr>
      <w:spacing w:before="240" w:after="120"/>
      <w:ind w:left="1440" w:right="0" w:hanging="360"/>
    </w:pPr>
    <w:rPr/>
  </w:style>
  <w:style w:type="paragraph" w:styleId="Iniciodelista4">
    <w:name w:val="Inicio de lista 4"/>
    <w:basedOn w:val="List"/>
    <w:next w:val="Listaconvietas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convietas5"/>
    <w:qFormat/>
    <w:pPr>
      <w:spacing w:before="240" w:after="120"/>
      <w:ind w:left="1800" w:right="0" w:hanging="360"/>
    </w:pPr>
    <w:rPr/>
  </w:style>
  <w:style w:type="paragraph" w:styleId="Iniciodelista2">
    <w:name w:val="Inicio de lista 2"/>
    <w:basedOn w:val="List"/>
    <w:next w:val="Listaconvietas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convietas3"/>
    <w:qFormat/>
    <w:pPr>
      <w:spacing w:before="240" w:after="120"/>
      <w:ind w:left="1080" w:right="0" w:hanging="36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dodomarco">
    <w:name w:val="Contido do marco"/>
    <w:basedOn w:val="Normal"/>
    <w:qFormat/>
    <w:pPr/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odocumento">
    <w:name w:val="Título do document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>usuario</cp:lastModifiedBy>
  <cp:lastPrinted>2011-06-10T12:01:00Z</cp:lastPrinted>
  <dcterms:modified xsi:type="dcterms:W3CDTF">2017-07-04T21:09:00Z</dcterms:modified>
  <cp:revision>3</cp:revision>
  <dc:subject/>
  <dc:title>NOVEMBRO</dc:title>
</cp:coreProperties>
</file>