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5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eastAsia="zxx" w:bidi="zxx"/>
        </w:rPr>
        <w:t>Absoluto, Júnior e Infantil de Verán</w:t>
      </w:r>
      <w:r>
        <w:rPr>
          <w:rFonts w:eastAsia="Copperplate Gothic Light" w:cs="Copperplate Gothic Light"/>
          <w:color w:val="FF0000"/>
          <w:lang w:eastAsia="zxx" w:bidi="zxx"/>
        </w:rPr>
        <w:t xml:space="preserve"> OPEN</w:t>
      </w:r>
    </w:p>
    <w:p>
      <w:pPr>
        <w:pStyle w:val="TextBody"/>
        <w:jc w:val="center"/>
        <w:rPr/>
      </w:pPr>
      <w:r>
        <w:rPr>
          <w:lang w:eastAsia="zxx" w:bidi="zxx"/>
        </w:rPr>
        <w:t>Tempada</w:t>
      </w:r>
      <w:r>
        <w:rPr>
          <w:rFonts w:eastAsia="Eurasia;Times New Roman" w:cs="Eurasia;Times New Roman"/>
          <w:lang w:eastAsia="zxx" w:bidi="zxx"/>
        </w:rPr>
        <w:t xml:space="preserve"> 2017/18.</w:t>
      </w:r>
      <w:r>
        <w:rPr>
          <w:rFonts w:eastAsia="Sanford;Times New Roman" w:cs="Eurasia;Times New Roman"/>
          <w:lang w:eastAsia="zxx" w:bidi="zxx"/>
        </w:rPr>
        <w:t xml:space="preserve"> Circular 17-20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1.- </w:t>
      </w:r>
      <w:r>
        <w:rPr/>
        <w:t>Organización</w:t>
      </w:r>
      <w:r>
        <w:rPr>
          <w:rFonts w:eastAsia="Sanford;Times New Roman"/>
        </w:rPr>
        <w:t xml:space="preserve">,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1.-  Celebrarase a nivel rexional en catro xornadas de maña e de tarde.</w:t>
      </w:r>
    </w:p>
    <w:p>
      <w:pPr>
        <w:pStyle w:val="TextBody"/>
        <w:rPr>
          <w:rFonts w:eastAsia="Eurasia;Times New Roman" w:cs="Eurasia;Times New Roman"/>
          <w:color w:val="000000"/>
          <w:lang w:eastAsia="zxx" w:bidi="zxx"/>
        </w:rPr>
      </w:pPr>
      <w:r>
        <w:rPr>
          <w:rFonts w:eastAsia="Eurasia;Times New Roman" w:cs="Eurasia;Times New Roman"/>
          <w:color w:val="000000"/>
          <w:lang w:eastAsia="zxx"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;Times New Roman" w:cs="Eurasia;Times New Roman"/>
        </w:rPr>
        <w:t>1.3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  <w:b/>
          <w:bCs/>
          <w:color w:val="000000"/>
        </w:rPr>
        <w:t>-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s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añ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s</w:t>
      </w:r>
      <w:r>
        <w:rPr>
          <w:rFonts w:eastAsia="Eurasia;Times New Roman" w:cs="Eurasia;Times New Roman"/>
          <w:color w:val="000000"/>
        </w:rPr>
        <w:t xml:space="preserve"> 9:30 </w:t>
      </w:r>
      <w:r>
        <w:rPr>
          <w:color w:val="000000"/>
        </w:rPr>
        <w:t>hor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ar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s</w:t>
      </w:r>
      <w:r>
        <w:rPr>
          <w:rFonts w:eastAsia="Eurasia;Times New Roman" w:cs="Eurasia;Times New Roman"/>
          <w:color w:val="000000"/>
        </w:rPr>
        <w:t xml:space="preserve"> 17:30 </w:t>
      </w:r>
      <w:r>
        <w:rPr>
          <w:color w:val="000000"/>
        </w:rPr>
        <w:t>horas</w:t>
      </w:r>
      <w:r>
        <w:rPr>
          <w:rFonts w:eastAsia="Eurasia;Times New Roman" w:cs="Eurasia;Times New Roman"/>
          <w:color w:val="000000"/>
        </w:rPr>
        <w:t xml:space="preserve">. 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4.- 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iscin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berá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sta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isposic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articip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ol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enos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>dúas hor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inici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s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edi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hor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spoi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ú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finalización</w:t>
      </w:r>
      <w:r>
        <w:rPr>
          <w:rFonts w:eastAsia="Eurasia;Times New Roman" w:cs="Eurasia;Times New Roman"/>
        </w:rPr>
        <w:t xml:space="preserve">, así como o día previo ao campionato en horario de tarde e previa solicitude dos clubes interesados ao clube organizador. </w:t>
      </w:r>
      <w:r>
        <w:rPr>
          <w:rFonts w:eastAsia="Sanford;Times New Roman" w:cs="Eurasia;Times New Roman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nadador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teñe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reit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realiza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cement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té</w:t>
      </w:r>
      <w:r>
        <w:rPr>
          <w:rFonts w:eastAsia="Eurasia;Times New Roman" w:cs="Eurasia;Times New Roman"/>
        </w:rPr>
        <w:t xml:space="preserve"> 10 </w:t>
      </w:r>
      <w:r>
        <w:rPr>
          <w:rFonts w:eastAsia="Sanford;Times New Roman" w:cs="Eurasia;Times New Roman"/>
        </w:rPr>
        <w:t>minut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nte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omec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s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  <w:color w:val="000066"/>
        </w:rPr>
      </w:pPr>
      <w:r>
        <w:rPr>
          <w:rFonts w:eastAsia="Eurasia;Times New Roman" w:cs="Eurasia;Times New Roman"/>
          <w:color w:val="000066"/>
        </w:rPr>
        <w:t>2.- Programa de probas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2550"/>
        <w:gridCol w:w="2550"/>
        <w:gridCol w:w="2566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mañ. (9:30 horas)*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mañá. (9:30horas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mañá. (9:30horas)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4. Sesión de mañá.(9:30horas)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500 Libre Ma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800 libre Fem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50 Libre Ma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5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 200 Estilos Mas</w:t>
            </w:r>
          </w:p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200 Estilos F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1 400 Libre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2. 400 Libre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3. 100 Braz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4. 100 Braz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5. 200 Bolboret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6. 200 Bolboret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7. 50 Costas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8. 50 Costas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9. 400 Estilo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0. 400 Estilos F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3. 4x50 Estilo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4. 4x50 Estilo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5. 800 Libre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. 50 Bolbor.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7. 50 Bolbor.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28. 200 Braza Fem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9. 200 Braz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0. 100 Costa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1. 100 Costa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2. 100 Libre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3. 20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4.4x100 Libre Mas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5.4x100 Libre Fem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6.4x100 Libre Mas Infa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7.4x100 Libre Fem Infa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0. 4X50 Libres Fem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1. 4x50 Libres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2. 1500 Libre Fem Abs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. 100 Bolboreta M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100 Bolboret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45. 200 Costas Mas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6. 200 Costa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7. 50 Braza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8. 50 Braza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9. 200 Libre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0. 10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1. 4X100Estilos Mas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2. 4x100Estilos Fem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3. 4x100Estilos Mas Infa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4. 4x100Estilos Fem Inf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tarde. (17:30horas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tarde. (17:30 horas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tarde. (17:30 horas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4. Sesión de tarde. (17:30horas)*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Última serie das probas 1 e 2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 3, 4, 5, 6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7. 4x200 Libre Mas Juni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8. 4x200 Libre Fem Juni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9. 4x200 Libre Mas Infa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10. 4x200 Libre Fem Inf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11, 12, 13, 14, 15, 16, 17, 18, 19 e 20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1. 4x200 Libre Mas Abs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2. 4x200 Libre Fem Abs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Ultima serie das probas 23 e 24 e 25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 26, 27, 28, 29, 30, 31, 32, e 33.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8. 4x100 Libre Mas Abs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9. 4x100 Libre Fem Abs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ltima serie das probas 40 e 41 e 42.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43, 44, 45, 46, 47, 48, 49 e 50.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5. 4x100 Estilos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6. 4x100 Estilos Fem Abso</w:t>
            </w:r>
          </w:p>
        </w:tc>
      </w:tr>
      <w:tr>
        <w:trPr/>
        <w:tc>
          <w:tcPr>
            <w:tcW w:w="102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* No caso de que sexa posible, según o numero de inscritos, a sesión de mañá da xornada 1 poderá comezar máis tarde, e a sesión de tarde da xornada 3, poderá comezar antes. Sempre a criterio da comisión técnica.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eastAsia="Sanford;Times New Roman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 xml:space="preserve">Feminino 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bsoluto Mozo e menores masculino (so participación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bsoluto Mozo e menores feminino (so participación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Júnior masculino (nacidos nos anos 2000 e 2001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Júnior feminino (nacidas nos anos 2001 e 20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fantil masculino (nacidos nos anos 2002 – 2003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fantil feminino (nacidas nos anos 2003 – 2004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nterior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credite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realiza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asignadas</w:t>
      </w:r>
      <w:r>
        <w:rPr>
          <w:rFonts w:eastAsia="Eurasia;Times New Roman" w:cs="Eurasia;Times New Roman"/>
        </w:rPr>
        <w:t xml:space="preserve"> (absolutas ou absoluto mozo e menores)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3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nas </w:t>
      </w:r>
      <w:r>
        <w:rPr/>
        <w:t>remudas</w:t>
      </w:r>
      <w:r>
        <w:rPr>
          <w:rFonts w:eastAsia="Eurasia;Times New Roman" w:cs="Eurasia;Times New Roman"/>
        </w:rPr>
        <w:t xml:space="preserve">.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I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4.-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5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sempr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</w:t>
      </w:r>
      <w:r>
        <w:rPr>
          <w:rFonts w:eastAsia="Eurasia;Times New Roman" w:cs="Eurasia;Times New Roman"/>
        </w:rPr>
        <w:t xml:space="preserve"> </w:t>
      </w:r>
      <w:r>
        <w:rPr/>
        <w:t>acred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4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,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mprendi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ferenci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6.-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articip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ea</w:t>
      </w:r>
      <w:r>
        <w:rPr>
          <w:rFonts w:eastAsia="Eurasia;Times New Roman" w:cs="Eurasia;Times New Roman"/>
        </w:rPr>
        <w:t xml:space="preserve"> </w:t>
      </w:r>
      <w:r>
        <w:rPr/>
        <w:t>inscrit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ningunha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mesm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fose</w:t>
      </w:r>
      <w:r>
        <w:rPr>
          <w:rFonts w:eastAsia="Eurasia;Times New Roman" w:cs="Eurasia;Times New Roman"/>
        </w:rPr>
        <w:t xml:space="preserve"> </w:t>
      </w:r>
      <w:r>
        <w:rPr/>
        <w:t>dad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,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Art</w:t>
      </w:r>
      <w:r>
        <w:rPr>
          <w:rFonts w:eastAsia="Eurasia;Times New Roman" w:cs="Eurasia;Times New Roman"/>
        </w:rPr>
        <w:t xml:space="preserve">. 9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IV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1.- </w:t>
      </w:r>
      <w:r>
        <w:rPr/>
        <w:t>Realizaranse</w:t>
      </w:r>
      <w:r>
        <w:rPr>
          <w:rFonts w:eastAsia="Eurasia;Times New Roman" w:cs="Eurasia;Times New Roman"/>
        </w:rPr>
        <w:t xml:space="preserve"> a través do SDP </w:t>
      </w:r>
      <w:r>
        <w:rPr/>
        <w:t>e a</w:t>
      </w:r>
      <w:r>
        <w:rPr>
          <w:rFonts w:eastAsia="Eurasia;Times New Roman" w:cs="Eurasia;Times New Roman"/>
        </w:rPr>
        <w:t xml:space="preserve"> </w:t>
      </w:r>
      <w:r>
        <w:rPr/>
        <w:t>ac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einscri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opio</w:t>
      </w:r>
      <w:r>
        <w:rPr>
          <w:rFonts w:eastAsia="Eurasia;Times New Roman" w:cs="Eurasia;Times New Roman"/>
        </w:rPr>
        <w:t xml:space="preserve">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xer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ormato</w:t>
      </w:r>
      <w:r>
        <w:rPr>
          <w:rFonts w:eastAsia="Eurasia;Times New Roman" w:cs="Eurasia;Times New Roman"/>
        </w:rPr>
        <w:t xml:space="preserve"> </w:t>
      </w:r>
      <w:r>
        <w:rPr/>
        <w:t>PDF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remitid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 </w:t>
      </w:r>
      <w:r>
        <w:rPr/>
        <w:t>electrónico</w:t>
      </w:r>
      <w:r>
        <w:rPr>
          <w:rFonts w:eastAsia="Eurasia;Times New Roman" w:cs="Eurasia;Times New Roman"/>
        </w:rPr>
        <w:t xml:space="preserve"> (</w:t>
      </w:r>
      <w:r>
        <w:rPr/>
        <w:t>inscricions</w:t>
      </w:r>
      <w:r>
        <w:rPr>
          <w:rFonts w:eastAsia="Eurasia;Times New Roman" w:cs="Eurasia;Times New Roman"/>
        </w:rPr>
        <w:t>@</w:t>
      </w:r>
      <w:r>
        <w:rPr/>
        <w:t>fegan</w:t>
      </w:r>
      <w:r>
        <w:rPr>
          <w:rFonts w:eastAsia="Eurasia;Times New Roman" w:cs="Eurasia;Times New Roman"/>
        </w:rPr>
        <w:t>.</w:t>
      </w:r>
      <w:r>
        <w:rPr/>
        <w:t>org</w:t>
      </w:r>
      <w:r>
        <w:rPr>
          <w:rFonts w:eastAsia="Eurasia;Times New Roman" w:cs="Eurasia;Times New Roman"/>
        </w:rPr>
        <w:t xml:space="preserve">). </w:t>
      </w:r>
      <w:r>
        <w:rPr/>
        <w:t>Xunt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devandito</w:t>
      </w:r>
      <w:r>
        <w:rPr>
          <w:rFonts w:eastAsia="Eurasia;Times New Roman" w:cs="Eurasia;Times New Roman"/>
        </w:rPr>
        <w:t xml:space="preserve"> </w:t>
      </w:r>
      <w:r>
        <w:rPr/>
        <w:t>arquivo</w:t>
      </w:r>
      <w:r>
        <w:rPr>
          <w:rFonts w:eastAsia="Eurasia;Times New Roman" w:cs="Eurasia;Times New Roman"/>
        </w:rPr>
        <w:t xml:space="preserve"> </w:t>
      </w:r>
      <w:r>
        <w:rPr/>
        <w:t>remitirase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, o comprobante do pago da inscrición. 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2.-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15 </w:t>
      </w:r>
      <w:r>
        <w:rPr>
          <w:color w:val="000000"/>
        </w:rPr>
        <w:t>dí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mércores</w:t>
      </w:r>
      <w:r>
        <w:rPr>
          <w:rFonts w:eastAsia="Eurasia;Times New Roman" w:cs="Eurasia;Times New Roman"/>
        </w:rPr>
        <w:t xml:space="preserve">,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4.3.- Deberán inscribirse tamén os nadadores que participen só en remudas, remitindo o impreso correspondente xunto coa citada acta de preinscrición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4.4.- Os nadadores con discapacidade realizarán a inscrición segundo o Anexo II da presente normativa.</w:t>
      </w:r>
    </w:p>
    <w:p>
      <w:pPr>
        <w:pStyle w:val="TextBody"/>
        <w:rPr>
          <w:color w:val="FF0000"/>
        </w:rPr>
      </w:pPr>
      <w:r>
        <w:rPr>
          <w:rFonts w:eastAsia="Eurasia;Times New Roman" w:cs="Eurasia;Times New Roman"/>
          <w:color w:val="FF0000"/>
        </w:rPr>
        <w:t>4.5- Os nadadores doutras comunidades deberán acompañar ós informes de inscripción dun certificado da súa federación territorial no que figure  estar ao corrente de pago da sua mutualidade deportiva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5.-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- As probas de categoría Infantil e Júnior nadaranse no sistema “contra reloxo”, separadas das absolutas, quedando definida a clasificación na xornada de mañá. Os nadadores con mínima absoluta (no momento da inscrición no campionato) poderán acceder as finais absolutas da sesión de tarde, se se clasifican.</w:t>
      </w:r>
    </w:p>
    <w:p>
      <w:pPr>
        <w:pStyle w:val="TextBody"/>
        <w:rPr/>
      </w:pPr>
      <w:r>
        <w:rPr/>
        <w:t>5.2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3.- Confeccionarase unha final "A" (absoluta) cos 8 mellores tempos das eliminatorias, e unha final "B" (absoluta) cos 8 seguintes tempos, a final A e a B nadaranse nas sesións de tarde. </w:t>
      </w:r>
      <w:r>
        <w:rPr>
          <w:color w:val="000000"/>
        </w:rPr>
        <w:t xml:space="preserve">As baixas de nadadores que se produzan na sesión de mañá poderán ser completadas por nadadores reserva, e terán un custe 0. As baixas nas finais, que se produzan na propia sesión, terán un custo de 10 euros, que se cargarán ó clube do nadador. </w:t>
      </w:r>
    </w:p>
    <w:p>
      <w:pPr>
        <w:pStyle w:val="TextBody"/>
        <w:rPr/>
      </w:pPr>
      <w:r>
        <w:rPr>
          <w:color w:val="000000"/>
        </w:rPr>
        <w:t xml:space="preserve">5.4.- Nas probas de 4x50 estilos, 4x50 libre, 800 e 1500 libre, a mellor serie </w:t>
      </w:r>
      <w:r>
        <w:rPr/>
        <w:t xml:space="preserve">composta polos 8 mellores tempos de inscrición nadarase nas sesións de tarde. 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5.- As probas de remudas nadaranse "contra o reloxo"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>5.6</w:t>
      </w:r>
      <w:r>
        <w:rPr>
          <w:rFonts w:eastAsia="Eurasia;Times New Roman" w:cs="Eurasia;Times New Roman"/>
        </w:rPr>
        <w:t xml:space="preserve">.-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 será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untuar</w:t>
      </w:r>
      <w:r>
        <w:rPr>
          <w:rFonts w:eastAsia="Eurasia;Times New Roman" w:cs="Eurasia;Times New Roman"/>
        </w:rPr>
        <w:t xml:space="preserve"> no campionato absoluto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referend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 </w:t>
      </w:r>
      <w:r>
        <w:rPr/>
        <w:t>ab</w:t>
      </w:r>
      <w:r>
        <w:rPr>
          <w:rFonts w:eastAsia="Eurasia;Times New Roman" w:cs="Eurasia;Times New Roman"/>
        </w:rPr>
        <w:t>s</w:t>
      </w:r>
      <w:r>
        <w:rPr/>
        <w:t>oluta</w:t>
      </w:r>
      <w:r>
        <w:rPr>
          <w:rFonts w:eastAsia="Eurasia;Times New Roman" w:cs="Eurasia;Times New Roman"/>
        </w:rPr>
        <w:t xml:space="preserve"> da proba. </w:t>
      </w:r>
      <w:r>
        <w:rPr>
          <w:rFonts w:eastAsia="Eurasia;Times New Roman" w:cs="Eurasia;Times New Roman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d) A puntuación nas probas de remudas será: 38, 32, 28, 26, 24, 22, 20, 18, 16, 14, 12, 10, 8, 6, 4, 2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7.- En caso de que un nadador clasificado para unha final cause baixa obterá automaticamente o derradeiro posto da devandita final e a correspondente puntuación, sempre e cando igualase ou mellorase a marca mínima na eliminatoria. De non ser así, non obterá puntuación, pasando os puntos correspondentes ao seguinte nadador clasificado se igualase ou mellorase a mínima na final “B” correspondente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8.- Aplicarase a mesma fórmula que no punto anterior no caso de descualificacións nas finais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9.- Cando sexan máis de un os nadadores afectados nos dous puntos anteriores, obterán os últimos postos, repartíndose os puntos se procede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10.- Os récords que se batan ou igualen na competición, con independencia do posto, terán a puntuación engadida que se indica a continuación: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Récord do Campionato: 3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Mellor Marca Nacional: 5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c) Récord Galego: 7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d) Récord de España: 10 puntos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e) Estas puntuacións extra non son acumulables entre si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>: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1. - Absoluta: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;Times New Roman" w:cs="Eurasia;Times New Roman"/>
        </w:rPr>
        <w:t xml:space="preserve">c) Clasificación total. Total puntos da suma da clasificación masculina, feminina e máis os puntos das probas mixtas (se existir). 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Verán.</w:t>
      </w:r>
    </w:p>
    <w:p>
      <w:pPr>
        <w:pStyle w:val="TextBody"/>
        <w:rPr/>
      </w:pPr>
      <w:r>
        <w:rPr/>
        <w:t>6.2.- Júnior</w:t>
      </w:r>
      <w:r>
        <w:rPr>
          <w:rFonts w:eastAsia="Eurasia;Times New Roman" w:cs="Eurasia;Times New Roman"/>
        </w:rPr>
        <w:t>: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Júnior </w:t>
      </w:r>
      <w:r>
        <w:rPr/>
        <w:t>de</w:t>
      </w:r>
      <w:r>
        <w:rPr>
          <w:rFonts w:eastAsia="Eurasia;Times New Roman" w:cs="Eurasia;Times New Roman"/>
        </w:rPr>
        <w:t xml:space="preserve"> Verán.</w:t>
      </w:r>
    </w:p>
    <w:p>
      <w:pPr>
        <w:pStyle w:val="TextBody"/>
        <w:rPr/>
      </w:pPr>
      <w:r>
        <w:rPr/>
        <w:t>6.3- Infantil</w:t>
      </w:r>
    </w:p>
    <w:p>
      <w:pPr>
        <w:pStyle w:val="Normal"/>
        <w:ind w:left="709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;Times New Roman" w:cs="Eurasia;Times New Roman"/>
        </w:rPr>
        <w:t xml:space="preserve">c) Clasificación total. Total puntos da suma da clasificación masculina, feminina e máis os puntos das probas mixtas (se existir). </w:t>
      </w:r>
      <w:r>
        <w:rPr>
          <w:rFonts w:eastAsia="Sanford;Times New Roman" w:cs="Eurasia;Times New Roman"/>
        </w:rPr>
        <w:t>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obteñ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aio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untuac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rá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roclamad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amp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Galeg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Natación</w:t>
      </w:r>
      <w:r>
        <w:rPr>
          <w:rFonts w:eastAsia="Eurasia;Times New Roman" w:cs="Eurasia;Times New Roman"/>
        </w:rPr>
        <w:t xml:space="preserve"> Infantil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Verá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7.-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  <w:r>
        <w:rPr>
          <w:rFonts w:eastAsia="Sanford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1.-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</w:t>
      </w:r>
      <w:r>
        <w:rPr>
          <w:color w:val="3333FF"/>
        </w:rPr>
        <w:t>infantil, júnior e</w:t>
      </w:r>
      <w:r>
        <w:rPr>
          <w:color w:val="000000"/>
        </w:rPr>
        <w:t xml:space="preserve"> absoluta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</w:rPr>
        <w:t xml:space="preserve"> </w:t>
      </w:r>
      <w:r>
        <w:rPr/>
        <w:t>Medalla</w:t>
      </w:r>
      <w:r>
        <w:rPr>
          <w:rFonts w:eastAsia="Eurasia;Times New Roman" w:cs="Eurasia;Times New Roman"/>
        </w:rPr>
        <w:t xml:space="preserve"> a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riteri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tiv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Parolímpico</w:t>
      </w:r>
      <w:r>
        <w:rPr>
          <w:rFonts w:eastAsia="Eurasia;Times New Roman" w:cs="Eurasia;Times New Roman"/>
        </w:rPr>
        <w:t xml:space="preserve"> </w:t>
      </w:r>
      <w:r>
        <w:rPr/>
        <w:t>Inter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IPC</w:t>
      </w:r>
      <w:r>
        <w:rPr>
          <w:rFonts w:eastAsia="Eurasia;Times New Roman" w:cs="Eurasia;Times New Roman"/>
        </w:rPr>
        <w:t xml:space="preserve"> </w:t>
      </w:r>
      <w:r>
        <w:rPr/>
        <w:t>Swimming</w:t>
      </w:r>
      <w:r>
        <w:rPr>
          <w:rFonts w:eastAsia="Eurasia;Times New Roman" w:cs="Eurasia;Times New Roman"/>
        </w:rPr>
        <w:t>). (</w:t>
      </w:r>
      <w:r>
        <w:rPr/>
        <w:t>Pode</w:t>
      </w:r>
      <w:r>
        <w:rPr>
          <w:rFonts w:eastAsia="Eurasia;Times New Roman" w:cs="Eurasia;Times New Roman"/>
        </w:rPr>
        <w:t xml:space="preserve"> </w:t>
      </w:r>
      <w:r>
        <w:rPr/>
        <w:t>descargar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líne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ircula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2.-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punto</w:t>
      </w:r>
      <w:r>
        <w:rPr>
          <w:rFonts w:eastAsia="Eurasia;Times New Roman" w:cs="Eurasia;Times New Roman"/>
        </w:rPr>
        <w:t xml:space="preserve"> 6. </w:t>
      </w:r>
      <w:r>
        <w:rPr/>
        <w:t>Except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3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ula</w:t>
      </w:r>
      <w:r>
        <w:rPr>
          <w:rFonts w:eastAsia="Eurasia;Times New Roman" w:cs="Eurasia;Times New Roman"/>
        </w:rPr>
        <w:t xml:space="preserve"> </w:t>
      </w:r>
      <w:r>
        <w:rPr/>
        <w:t>Carballi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4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compensad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 w:cs="Sanford;Times New Roman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;Times New Roman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8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a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al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onsideran</w:t>
      </w:r>
      <w:r>
        <w:rPr>
          <w:rFonts w:eastAsia="Eurasia;Times New Roman" w:cs="Eurasia;Times New Roman"/>
        </w:rPr>
        <w:t xml:space="preserve"> </w:t>
      </w:r>
      <w:r>
        <w:rPr/>
        <w:t>váli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obtidas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1 </w:t>
      </w:r>
      <w:r>
        <w:rPr/>
        <w:t>de</w:t>
      </w:r>
      <w:r>
        <w:rPr>
          <w:rFonts w:eastAsia="Eurasia;Times New Roman" w:cs="Eurasia;Times New Roman"/>
        </w:rPr>
        <w:t xml:space="preserve"> setembro </w:t>
      </w:r>
      <w:r>
        <w:rPr/>
        <w:t>de</w:t>
      </w:r>
      <w:r>
        <w:rPr>
          <w:rFonts w:eastAsia="Eurasia;Times New Roman" w:cs="Eurasia;Times New Roman"/>
        </w:rPr>
        <w:t xml:space="preserve"> 2017. 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9. </w:t>
      </w:r>
      <w:r>
        <w:rPr/>
        <w:t>Nota</w:t>
      </w:r>
      <w:r>
        <w:rPr>
          <w:rFonts w:eastAsia="Sanford;Times New Roman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visto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ara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rtigo</w:t>
      </w:r>
      <w:r>
        <w:rPr>
          <w:rFonts w:eastAsia="Eurasia;Times New Roman" w:cs="Eurasia;Times New Roman"/>
        </w:rPr>
        <w:t xml:space="preserve"> 10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pítulo</w:t>
      </w:r>
      <w:r>
        <w:rPr>
          <w:rFonts w:eastAsia="Eurasia;Times New Roman" w:cs="Eurasia;Times New Roman"/>
        </w:rPr>
        <w:t xml:space="preserve"> 3</w:t>
      </w:r>
      <w:r>
        <w:rPr/>
        <w:t>º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ítulo</w:t>
      </w:r>
      <w:r>
        <w:rPr>
          <w:rFonts w:eastAsia="Eurasia;Times New Roman" w:cs="Eurasia;Times New Roman"/>
        </w:rPr>
        <w:t xml:space="preserve"> </w:t>
      </w:r>
      <w:r>
        <w:rPr/>
        <w:t>II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lamento</w:t>
      </w:r>
      <w:r>
        <w:rPr>
          <w:rFonts w:eastAsia="Eurasia;Times New Roman" w:cs="Eurasia;Times New Roman"/>
        </w:rPr>
        <w:t xml:space="preserve"> </w:t>
      </w:r>
      <w:r>
        <w:rPr/>
        <w:t>Gen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RFEN</w:t>
      </w:r>
      <w:r>
        <w:rPr>
          <w:rFonts w:eastAsia="Eurasia;Times New Roman" w:cs="Eurasia;Times New Roman"/>
        </w:rPr>
        <w:t xml:space="preserve">,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u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,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</w:t>
      </w:r>
      <w:r>
        <w:rPr>
          <w:rFonts w:eastAsia="Eurasia;Times New Roman" w:cs="Eurasia;Times New Roman"/>
        </w:rPr>
        <w:t>, 2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n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</w:r>
    </w:p>
    <w:tbl>
      <w:tblPr>
        <w:tblW w:w="103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33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viarse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etermin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l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án</w:t>
      </w:r>
      <w:r>
        <w:rPr>
          <w:rFonts w:eastAsia="Eurasia;Times New Roman" w:cs="Eurasia;Times New Roman"/>
        </w:rPr>
        <w:t xml:space="preserve"> </w:t>
      </w:r>
      <w:r>
        <w:rPr/>
        <w:t>encadrad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estilo</w:t>
      </w:r>
      <w:r>
        <w:rPr>
          <w:rFonts w:eastAsia="Eurasia;Times New Roman" w:cs="Eurasia;Times New Roman"/>
        </w:rPr>
        <w:t xml:space="preserve">.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exped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obtela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centro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;Times New Roman" w:cs="Eurasia;Times New Roman"/>
        </w:rPr>
        <w:t>(</w:t>
      </w:r>
      <w:r>
        <w:rPr/>
        <w:t>Dr</w:t>
      </w:r>
      <w:r>
        <w:rPr>
          <w:rFonts w:eastAsia="Eurasia;Times New Roman" w:cs="Eurasia;Times New Roman"/>
        </w:rPr>
        <w:t xml:space="preserve">. </w:t>
      </w:r>
      <w:r>
        <w:rPr/>
        <w:t>Carlos</w:t>
      </w:r>
      <w:r>
        <w:rPr>
          <w:rFonts w:eastAsia="Eurasia;Times New Roman" w:cs="Eurasia;Times New Roman"/>
        </w:rPr>
        <w:t xml:space="preserve"> </w:t>
      </w:r>
      <w:r>
        <w:rPr/>
        <w:t>Alonso</w:t>
      </w:r>
      <w:r>
        <w:rPr>
          <w:rFonts w:eastAsia="Eurasia;Times New Roman" w:cs="Eurasia;Times New Roman"/>
        </w:rPr>
        <w:t xml:space="preserve"> </w:t>
      </w:r>
      <w:r>
        <w:rPr/>
        <w:t>Hernández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lang w:eastAsia="ar-SA"/>
        </w:rPr>
        <w:t>Avda</w:t>
      </w:r>
      <w:r>
        <w:rPr>
          <w:rFonts w:eastAsia="Eurasia;Times New Roman" w:cs="Eurasia;Times New Roman"/>
          <w:lang w:eastAsia="ar-SA"/>
        </w:rPr>
        <w:t xml:space="preserve">. </w:t>
      </w:r>
      <w:r>
        <w:rPr>
          <w:lang w:eastAsia="ar-SA"/>
        </w:rPr>
        <w:t>Eduardo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Pondal</w:t>
      </w:r>
      <w:r>
        <w:rPr>
          <w:rFonts w:eastAsia="Eurasia;Times New Roman" w:cs="Eurasia;Times New Roman"/>
          <w:lang w:eastAsia="ar-SA"/>
        </w:rPr>
        <w:t xml:space="preserve">, 68 </w:t>
      </w:r>
      <w:r>
        <w:rPr>
          <w:lang w:eastAsia="ar-SA"/>
        </w:rPr>
        <w:t>baixo</w:t>
      </w:r>
      <w:r>
        <w:rPr>
          <w:rFonts w:eastAsia="Eurasia;Times New Roman" w:cs="Eurasia;Times New Roman"/>
          <w:lang w:eastAsia="ar-SA"/>
        </w:rPr>
        <w:t xml:space="preserve"> (</w:t>
      </w:r>
      <w:r>
        <w:rPr>
          <w:lang w:eastAsia="ar-SA"/>
        </w:rPr>
        <w:t>a</w:t>
      </w:r>
      <w:r>
        <w:rPr>
          <w:rFonts w:eastAsia="Eurasia;Times New Roman" w:cs="Eurasia;Times New Roman"/>
          <w:lang w:eastAsia="ar-SA"/>
        </w:rPr>
        <w:t xml:space="preserve"> 200 </w:t>
      </w:r>
      <w:r>
        <w:rPr>
          <w:lang w:eastAsia="ar-SA"/>
        </w:rPr>
        <w:t>m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da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Estación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Autobús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e</w:t>
      </w:r>
      <w:r>
        <w:rPr>
          <w:rFonts w:eastAsia="Eurasia;Times New Roman" w:cs="Eurasia;Times New Roman"/>
          <w:lang w:eastAsia="ar-SA"/>
        </w:rPr>
        <w:t xml:space="preserve"> </w:t>
      </w:r>
      <w:r>
        <w:rPr>
          <w:lang w:eastAsia="ar-SA"/>
        </w:rPr>
        <w:t>Tren</w:t>
      </w:r>
      <w:r>
        <w:rPr>
          <w:rFonts w:eastAsia="Eurasia;Times New Roman" w:cs="Eurasia;Times New Roman"/>
          <w:lang w:eastAsia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;Times New Roman" w:cs="Eurasia;Times New Roman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cit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,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facil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valiación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conveniente</w:t>
      </w:r>
      <w:r>
        <w:rPr>
          <w:rFonts w:eastAsia="Eurasia;Times New Roman" w:cs="Eurasia;Times New Roman"/>
        </w:rPr>
        <w:t xml:space="preserve"> </w:t>
      </w:r>
      <w:r>
        <w:rPr/>
        <w:t>acheg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form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esión</w:t>
      </w:r>
      <w:r>
        <w:rPr>
          <w:rFonts w:eastAsia="Eurasia;Times New Roman" w:cs="Eurasia;Times New Roman"/>
        </w:rPr>
        <w:t xml:space="preserve">,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2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se</w:t>
      </w:r>
      <w:r>
        <w:rPr>
          <w:rFonts w:eastAsia="Eurasia;Times New Roman" w:cs="Eurasia;Times New Roman"/>
        </w:rPr>
        <w:t xml:space="preserve"> </w:t>
      </w:r>
      <w:r>
        <w:rPr/>
        <w:t>consegui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- </w:t>
      </w:r>
      <w:r>
        <w:rPr/>
        <w:t>Tan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demai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onde</w:t>
      </w:r>
      <w:r>
        <w:rPr>
          <w:rFonts w:eastAsia="Eurasia;Times New Roman" w:cs="Eurasia;Times New Roman"/>
        </w:rPr>
        <w:t xml:space="preserve"> </w:t>
      </w:r>
      <w:r>
        <w:rPr/>
        <w:t>participen</w:t>
      </w:r>
      <w:r>
        <w:rPr>
          <w:rFonts w:eastAsia="Eurasia;Times New Roman" w:cs="Eurasia;Times New Roman"/>
        </w:rPr>
        <w:t xml:space="preserve">, </w:t>
      </w:r>
      <w:r>
        <w:rPr/>
        <w:t>aplicarase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arte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Xuíc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,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comendacións</w:t>
      </w:r>
      <w:r>
        <w:rPr>
          <w:rFonts w:eastAsia="Eurasia;Times New Roman" w:cs="Eurasia;Times New Roman"/>
        </w:rPr>
        <w:t xml:space="preserve"> </w:t>
      </w:r>
      <w:r>
        <w:rPr/>
        <w:t>contempl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anu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CNA</w:t>
      </w:r>
      <w:r>
        <w:rPr>
          <w:rFonts w:eastAsia="Eurasia;Times New Roman" w:cs="Eurasia;Times New Roman"/>
        </w:rPr>
        <w:t xml:space="preserve">)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partado</w:t>
      </w:r>
      <w:r>
        <w:rPr>
          <w:rFonts w:eastAsia="Eurasia;Times New Roman" w:cs="Eurasia;Times New Roman"/>
        </w:rPr>
        <w:t xml:space="preserve"> </w:t>
      </w:r>
      <w:r>
        <w:rPr/>
        <w:t>N</w:t>
      </w:r>
      <w:r>
        <w:rPr>
          <w:rFonts w:eastAsia="Eurasia;Times New Roman" w:cs="Eurasia;Times New Roman"/>
        </w:rPr>
        <w:t xml:space="preserve">.18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Discapacitados</w:t>
      </w:r>
    </w:p>
    <w:p>
      <w:pPr>
        <w:pStyle w:val="TextBody"/>
        <w:rPr>
          <w:rFonts w:eastAsia="Eurasia;Times New Roman" w:cs="Eurasia;Times New Roman"/>
        </w:rPr>
      </w:pPr>
      <w:hyperlink r:id="rId2">
        <w:r>
          <w:rPr>
            <w:rStyle w:val="InternetLink"/>
            <w:lang w:eastAsia="ar-SA"/>
          </w:rPr>
          <w:t>http</w:t>
        </w:r>
      </w:hyperlink>
      <w:hyperlink r:id="rId3">
        <w:r>
          <w:rPr>
            <w:rStyle w:val="InternetLink"/>
            <w:rFonts w:eastAsia="Eurasia;Times New Roman" w:cs="Eurasia;Times New Roman"/>
            <w:lang w:eastAsia="ar-SA"/>
          </w:rPr>
          <w:t>://</w:t>
        </w:r>
      </w:hyperlink>
      <w:hyperlink r:id="rId4">
        <w:r>
          <w:rPr>
            <w:rStyle w:val="InternetLink"/>
            <w:lang w:eastAsia="ar-SA"/>
          </w:rPr>
          <w:t>www</w:t>
        </w:r>
      </w:hyperlink>
      <w:hyperlink r:id="rId5">
        <w:r>
          <w:rPr>
            <w:rStyle w:val="InternetLink"/>
            <w:rFonts w:eastAsia="Eurasia;Times New Roman" w:cs="Eurasia;Times New Roman"/>
            <w:lang w:eastAsia="ar-SA"/>
          </w:rPr>
          <w:t>.</w:t>
        </w:r>
      </w:hyperlink>
      <w:hyperlink r:id="rId6">
        <w:r>
          <w:rPr>
            <w:rStyle w:val="InternetLink"/>
            <w:lang w:eastAsia="ar-SA"/>
          </w:rPr>
          <w:t>fegan</w:t>
        </w:r>
      </w:hyperlink>
      <w:hyperlink r:id="rId7">
        <w:r>
          <w:rPr>
            <w:rStyle w:val="InternetLink"/>
            <w:rFonts w:eastAsia="Eurasia;Times New Roman" w:cs="Eurasia;Times New Roman"/>
            <w:lang w:eastAsia="ar-SA"/>
          </w:rPr>
          <w:t>.</w:t>
        </w:r>
      </w:hyperlink>
      <w:hyperlink r:id="rId8">
        <w:r>
          <w:rPr>
            <w:rStyle w:val="InternetLink"/>
            <w:lang w:eastAsia="ar-SA"/>
          </w:rPr>
          <w:t>org</w:t>
        </w:r>
      </w:hyperlink>
      <w:hyperlink r:id="rId9">
        <w:r>
          <w:rPr>
            <w:rStyle w:val="InternetLink"/>
            <w:rFonts w:eastAsia="Eurasia;Times New Roman" w:cs="Eurasia;Times New Roman"/>
            <w:lang w:eastAsia="ar-SA"/>
          </w:rPr>
          <w:t>/</w:t>
        </w:r>
      </w:hyperlink>
      <w:hyperlink r:id="rId10">
        <w:r>
          <w:rPr>
            <w:rStyle w:val="InternetLink"/>
            <w:lang w:eastAsia="ar-SA"/>
          </w:rPr>
          <w:t>cms</w:t>
        </w:r>
      </w:hyperlink>
      <w:hyperlink r:id="rId11">
        <w:r>
          <w:rPr>
            <w:rStyle w:val="InternetLink"/>
            <w:rFonts w:eastAsia="Eurasia;Times New Roman" w:cs="Eurasia;Times New Roman"/>
            <w:lang w:eastAsia="ar-SA"/>
          </w:rPr>
          <w:t>/</w:t>
        </w:r>
      </w:hyperlink>
      <w:hyperlink r:id="rId12">
        <w:r>
          <w:rPr>
            <w:rStyle w:val="InternetLink"/>
            <w:lang w:eastAsia="ar-SA"/>
          </w:rPr>
          <w:t>content</w:t>
        </w:r>
      </w:hyperlink>
      <w:hyperlink r:id="rId13">
        <w:r>
          <w:rPr>
            <w:rStyle w:val="InternetLink"/>
            <w:rFonts w:eastAsia="Eurasia;Times New Roman" w:cs="Eurasia;Times New Roman"/>
            <w:lang w:eastAsia="ar-SA"/>
          </w:rPr>
          <w:t>/</w:t>
        </w:r>
      </w:hyperlink>
      <w:hyperlink r:id="rId14">
        <w:r>
          <w:rPr>
            <w:rStyle w:val="InternetLink"/>
            <w:lang w:eastAsia="ar-SA"/>
          </w:rPr>
          <w:t>view</w:t>
        </w:r>
      </w:hyperlink>
      <w:hyperlink r:id="rId15">
        <w:r>
          <w:rPr>
            <w:rStyle w:val="InternetLink"/>
            <w:rFonts w:eastAsia="Eurasia;Times New Roman" w:cs="Eurasia;Times New Roman"/>
            <w:lang w:eastAsia="ar-SA"/>
          </w:rPr>
          <w:t>/4/5/</w:t>
        </w:r>
      </w:hyperlink>
    </w:p>
    <w:p>
      <w:pPr>
        <w:pStyle w:val="TextBody"/>
        <w:rPr/>
      </w:pPr>
      <w:r>
        <w:rPr>
          <w:rFonts w:eastAsia="Eurasia;Times New Roman" w:cs="Eurasia;Times New Roman"/>
        </w:rPr>
        <w:t xml:space="preserve">4.-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am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 xml:space="preserve">,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advertirs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Bitstream Vera Sans Mono">
    <w:charset w:val="01"/>
    <w:family w:val="modern"/>
    <w:pitch w:val="default"/>
  </w:font>
  <w:font w:name="Ope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;Arial" w:ascii="Open Sans;Arial" w:hAnsi="Open Sans;Arial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Open Sans;Arial" w:ascii="Open Sans;Arial" w:hAnsi="Open Sans;Arial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</w:rPr>
                            <w:t>F</w:t>
                          </w: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</w:rPr>
                            <w:t>G</w:t>
                          </w: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</w:rPr>
                            <w:t>N</w:t>
                          </w:r>
                          <w:r>
                            <w:rPr>
                              <w:rFonts w:cs="Open Sans;Arial" w:ascii="Open Sans;Arial" w:hAnsi="Open Sans;Arial"/>
                              <w:color w:val="000066"/>
                              <w:kern w:val="2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cs="Open Sans;Arial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Arial" w:ascii="Open Sans;Arial" w:hAnsi="Open Sans;Arial"/>
                              <w:kern w:val="2"/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cs="Open Sans;Arial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Arial" w:ascii="Open Sans;Arial" w:hAnsi="Open Sans;Arial"/>
                              <w:kern w:val="2"/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;Arial" w:hAnsi="Open Sans;Arial" w:cs="Open Sans;Arial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Arial" w:ascii="Open Sans;Arial" w:hAnsi="Open Sans;Arial"/>
                              <w:kern w:val="2"/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46.4pt;mso-wrap-distance-left:9.05pt;mso-wrap-distance-right:9.05pt;mso-wrap-distance-top:0pt;mso-wrap-distance-bottom:0pt;margin-top:-0.85pt;mso-position-vertical-relative:text;margin-left:3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</w:rPr>
                      <w:t>F</w:t>
                    </w: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</w:rPr>
                      <w:t>G</w:t>
                    </w: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</w:rPr>
                      <w:t>N</w:t>
                    </w:r>
                    <w:r>
                      <w:rPr>
                        <w:rFonts w:cs="Open Sans;Arial" w:ascii="Open Sans;Arial" w:hAnsi="Open Sans;Arial"/>
                        <w:color w:val="000066"/>
                        <w:kern w:val="2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cs="Open Sans;Arial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cs="Open Sans;Arial" w:ascii="Open Sans;Arial" w:hAnsi="Open Sans;Arial"/>
                        <w:kern w:val="2"/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cs="Open Sans;Arial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cs="Open Sans;Arial" w:ascii="Open Sans;Arial" w:hAnsi="Open Sans;Arial"/>
                        <w:kern w:val="2"/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;Arial" w:hAnsi="Open Sans;Arial" w:cs="Open Sans;Arial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cs="Open Sans;Arial" w:ascii="Open Sans;Arial" w:hAnsi="Open Sans;Arial"/>
                        <w:kern w:val="2"/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Fuentedeprrafopredeter7">
    <w:name w:val="Fuente de párrafo predeter.7"/>
    <w:qFormat/>
    <w:rPr/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/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/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/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/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/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/>
  </w:style>
  <w:style w:type="paragraph" w:styleId="WWPredefinido1">
    <w:name w:val="WW-Predefinido1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Contidodetboa">
    <w:name w:val="Contido de táboa"/>
    <w:basedOn w:val="Normal"/>
    <w:qFormat/>
    <w:pPr>
      <w:autoSpaceDE w:val="false"/>
      <w:bidi w:val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</w:pPr>
    <w:rPr/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/>
  </w:style>
  <w:style w:type="paragraph" w:styleId="Textopreformatado">
    <w:name w:val="Texto preformatado"/>
    <w:basedOn w:val="Normal"/>
    <w:qFormat/>
    <w:pPr>
      <w:spacing w:before="0" w:after="0"/>
    </w:pPr>
    <w:rPr/>
  </w:style>
  <w:style w:type="paragraph" w:styleId="Texto">
    <w:name w:val="Texto"/>
    <w:basedOn w:val="Descripcin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/>
  </w:style>
  <w:style w:type="paragraph" w:styleId="Encabezadodelista">
    <w:name w:val="Encabezado de lista"/>
    <w:basedOn w:val="Ttulo"/>
    <w:qFormat/>
    <w:pPr>
      <w:suppressLineNumbers/>
      <w:ind w:left="0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22:00Z</dcterms:created>
  <dc:creator>DMF DMF</dc:creator>
  <dc:description/>
  <cp:keywords/>
  <dc:language>en-US</dc:language>
  <cp:lastModifiedBy>Usuario de Microsoft Office</cp:lastModifiedBy>
  <cp:lastPrinted>2008-05-12T08:43:00Z</cp:lastPrinted>
  <dcterms:modified xsi:type="dcterms:W3CDTF">2017-07-10T14:22:00Z</dcterms:modified>
  <cp:revision>2</cp:revision>
  <dc:subject/>
  <dc:title>CAMPIONATO GALEGO ABSOLUTO E JUNIOR DE NATACIÓN</dc:title>
</cp:coreProperties>
</file>