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97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GOS / PREGUNTAS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Importes axudas de custo, quilometraxe e outros </w:t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GO/PREGUN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ce ya tiempo que se dejaron de pagar las ayudas a cursos, gastos de kilometraje y otras cosa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 que no se están pagand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 NATACION PABELLON OUREN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charset w:val="01"/>
    <w:family w:val="swiss"/>
    <w:pitch w:val="variable"/>
  </w:font>
  <w:font w:name="Eurasia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auto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0785" cy="4692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pacing w:val="10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pacing w:val="10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pacing w:val="10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Ttulo3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">
    <w:name w:val="Ref. de nota al final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3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Encabezadodelista">
    <w:name w:val="Encabezado de list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idodomarco">
    <w:name w:val="Contido do marco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9:24:00Z</dcterms:created>
  <dc:creator> </dc:creator>
  <dc:description/>
  <dc:language>en-US</dc:language>
  <cp:lastModifiedBy/>
  <dcterms:modified xsi:type="dcterms:W3CDTF">2016-07-15T15:01:52Z</dcterms:modified>
  <cp:revision>3</cp:revision>
  <dc:subject/>
  <dc:title>ASAMBLEA GENERAL ORDINARIA FEGAN</dc:title>
</cp:coreProperties>
</file>