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val="es-ES_tradnl"/>
        </w:rPr>
      </w:pPr>
      <w:r>
        <w:rPr/>
        <w:t>CAMPEONATO GALLEGO DE SINCRONIZADA DE VERANO (NIVEL)</w:t>
      </w:r>
    </w:p>
    <w:p>
      <w:pPr>
        <w:pStyle w:val="TextBody"/>
        <w:jc w:val="center"/>
        <w:rPr/>
      </w:pPr>
      <w:r>
        <w:rPr>
          <w:lang w:val="es-ES_tradnl"/>
        </w:rPr>
        <w:t>Tempada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2016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-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2017.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Circular 16-34</w:t>
      </w:r>
    </w:p>
    <w:p>
      <w:pPr>
        <w:pStyle w:val="Heading1"/>
        <w:rPr>
          <w:lang w:val="es-ES_tradnl"/>
        </w:rPr>
      </w:pPr>
      <w:r>
        <w:rPr/>
        <w:t>1- FECHAS Y SED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l campeonato Gallego de Sincronizada de Nivel de Verano se celebrara en las fechas y sede establecidas en el calendario de natación sincronizada para la presente temporada. </w:t>
      </w:r>
      <w:r>
        <w:rPr>
          <w:color w:val="FF3333"/>
          <w:lang w:val="es-ES_tradnl"/>
        </w:rPr>
        <w:t>Se requerirá para ello que tengan la disponibilidad necesaria de las instalaciones para su organiza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Participación, preinscripción, inscripción, composición musical, categorías y sorteo están establecidos en la normativa gener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color w:val="FF3333"/>
          <w:lang w:val="es-ES_tradnl"/>
        </w:rPr>
      </w:pPr>
      <w:r>
        <w:rPr/>
        <w:t>2- ORGANIZACIÓN.</w:t>
      </w:r>
    </w:p>
    <w:p>
      <w:pPr>
        <w:pStyle w:val="Normal"/>
        <w:rPr>
          <w:lang w:val="es-ES_tradnl"/>
        </w:rPr>
      </w:pPr>
      <w:r>
        <w:rPr>
          <w:color w:val="FF3333"/>
          <w:lang w:val="es-ES_tradnl"/>
        </w:rPr>
        <w:t>El campeonato se celebrara en 4 sesiones (sábado y domingo, mañana y tarde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horario y el programa de competición se establecerán una vez conocido el número de preinscripc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3- FORMULA DE LA COMPETICIO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da club podrá participar con dos rutinas libres (entre 4 y 8 nadadoras) siempre y cuando la primera este completa con 8 nadadoras, dos rutinas libres combinadas “Combos” (máximo 10 nadadoras) siempre y cuando el primero este completo con 10 nadadoras, 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sol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y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uo por categoría. Par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oder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resentar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segund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sol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uo</w:t>
      </w:r>
      <w:r>
        <w:rPr>
          <w:color w:val="548DD4"/>
          <w:lang w:val="es-ES_tradnl"/>
        </w:rPr>
        <w:t xml:space="preserve">, </w:t>
      </w:r>
      <w:r>
        <w:rPr>
          <w:lang w:val="es-ES_tradnl"/>
        </w:rPr>
        <w:t>l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nadador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o participante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tien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qu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tener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untuació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igur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qu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st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ntr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50%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l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rimer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lasificadas</w:t>
      </w:r>
      <w:r>
        <w:rPr>
          <w:color w:val="548DD4"/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duración de las rutinas deberán cumplir los requisitos que establece el reglamento FINA (NSGE 6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s limites de tiempo para los diferentes grupos de edad, incluidos los 10 segundos para la entrada fuera del agua será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tegoría</w:t>
        <w:tab/>
        <w:tab/>
        <w:t>solo</w:t>
        <w:tab/>
        <w:tab/>
        <w:t>dúo</w:t>
        <w:tab/>
        <w:tab/>
        <w:t>equipo</w:t>
        <w:tab/>
        <w:tab/>
        <w:t>“combo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evin</w:t>
        <w:tab/>
        <w:tab/>
        <w:tab/>
        <w:t>2,00</w:t>
        <w:tab/>
        <w:tab/>
        <w:t>2,30</w:t>
        <w:tab/>
        <w:tab/>
        <w:t xml:space="preserve">  3,00</w:t>
        <w:tab/>
        <w:tab/>
        <w:t xml:space="preserve">    3,30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fantil</w:t>
        <w:tab/>
        <w:tab/>
        <w:tab/>
        <w:t>2,15</w:t>
        <w:tab/>
        <w:tab/>
        <w:t>2,45</w:t>
        <w:tab/>
        <w:tab/>
        <w:t xml:space="preserve">  3,30</w:t>
        <w:tab/>
        <w:tab/>
        <w:t xml:space="preserve">    4,00</w:t>
      </w:r>
    </w:p>
    <w:p>
      <w:pPr>
        <w:pStyle w:val="Normal"/>
        <w:rPr>
          <w:lang w:val="es-ES_tradnl"/>
        </w:rPr>
      </w:pPr>
      <w:r>
        <w:rPr>
          <w:lang w:val="es-ES_tradnl"/>
        </w:rPr>
        <w:t>Juvenil-Absoluta</w:t>
        <w:tab/>
        <w:t>2,30</w:t>
        <w:tab/>
        <w:tab/>
        <w:t>3,00</w:t>
        <w:tab/>
        <w:tab/>
        <w:t xml:space="preserve">  4,00</w:t>
        <w:tab/>
        <w:tab/>
        <w:t xml:space="preserve">    4,3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Habrá un margen de permisividad de 15 segundos en más o menos sobre el total del tiemp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4- CLASIFICACIO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Habrá una clasificación final por modalidad y categorí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los equipos, dúos y solos la puntuación se obtendrá del 100% de la media de la Liga de figuras (Calculo de la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media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las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figuras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las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4</w:t>
      </w:r>
      <w:r>
        <w:rPr>
          <w:color w:val="C0504D"/>
          <w:lang w:val="es-ES_tradnl"/>
        </w:rPr>
        <w:t xml:space="preserve"> </w:t>
      </w:r>
      <w:r>
        <w:rPr>
          <w:lang w:val="es-ES_tradnl"/>
        </w:rPr>
        <w:t>jornadas) + 100% de la rutina libr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la Rutina Libre Combinada “Combo” será final directa con la puntuación del 100%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5- ENTREGA DE PREMIOS.</w:t>
      </w:r>
    </w:p>
    <w:p>
      <w:pPr>
        <w:pStyle w:val="Normal"/>
        <w:rPr>
          <w:color w:val="FF3333"/>
          <w:lang w:val="es-ES_tradnl"/>
        </w:rPr>
      </w:pPr>
      <w:r>
        <w:rPr>
          <w:lang w:val="es-ES_tradnl"/>
        </w:rPr>
        <w:t>Se entregaran medallas a los tres primeros clasificados de cada modalidad, solo, dúo, Rutina libre y Rutina libre combinada “Combo” de cada categorí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color w:val="FF3333"/>
          <w:lang w:val="es-ES_tradnl"/>
        </w:rPr>
        <w:t xml:space="preserve">Trofeo al Club Campeón Gallego de Nivel de verano en función de la suma de las puntuaciones del mejor solo+ el mejor dúo+ la mejor Rutina Libre + la mejor rutina libre combinada “combo” de cada categoría. </w:t>
      </w:r>
    </w:p>
    <w:p>
      <w:pPr>
        <w:pStyle w:val="Normal"/>
        <w:rPr>
          <w:color w:val="FF3333"/>
        </w:rPr>
      </w:pPr>
      <w:r>
        <w:rPr>
          <w:lang w:val="es-ES_tradnl"/>
        </w:rPr>
        <w:t>En este campeonato también se hará entrega de las medallas de las 3 primeras clasificadas en la Liga gallega de Figur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rPr>
          <w:color w:val="FF3333"/>
          <w:lang w:val="es-ES_tradnl"/>
        </w:rPr>
      </w:pPr>
      <w:r>
        <w:rPr>
          <w:color w:val="FF3333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Todo lo no dispuesto o contemplado en esta normativa se ajustara a la “NORMATIVA GENERAL DE NATACION SINCRONIZADA” 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  <w:color w:val="000000"/>
        <w:lang w:val="es-ES_tradn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0:00Z</dcterms:created>
  <dc:creator>TEIJEIRO</dc:creator>
  <dc:description/>
  <dc:language>en-US</dc:language>
  <cp:lastModifiedBy>TEIJEIRO</cp:lastModifiedBy>
  <cp:lastPrinted>2016-06-08T10:45:00Z</cp:lastPrinted>
  <dcterms:modified xsi:type="dcterms:W3CDTF">2016-06-08T08:46:00Z</dcterms:modified>
  <cp:revision>3</cp:revision>
  <dc:subject/>
  <dc:title>PROYECTO CAMPEONATO GALLEGO DE SINCRONIZADA DE VERANO</dc:title>
</cp:coreProperties>
</file>