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yecto LIGA GALLEGA DE FIGURAS</w:t>
      </w:r>
    </w:p>
    <w:p>
      <w:pPr>
        <w:pStyle w:val="TextBody"/>
        <w:jc w:val="center"/>
        <w:rPr>
          <w:lang w:val="es-ES_tradnl"/>
        </w:rPr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6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7.</w:t>
      </w:r>
      <w:r>
        <w:rPr>
          <w:rFonts w:eastAsia="Eurasia" w:cs="Eurasia"/>
        </w:rPr>
        <w:t xml:space="preserve"> </w:t>
      </w:r>
      <w:r>
        <w:rPr/>
        <w:t>Circular 16-3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1- FECHAS Y SED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Liga Gallega de Figuras se celebrara en las fechas y sedes establecidas en el calendario de natación sincronizada de la presente tempora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2- ORGANIZ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jornada de figuras se realizara en las sesiones que hagan falta en función del número de participantes, preferentemente en 1 sesión y en sábad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horario de comienzo será en función de la disponibilidad de la piscina del club organizado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3- FORMULA DE LA COMPETICIO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stablecen 4 jornadas en las que cada participante realizara 2 figuras/jornada. Siempre que el número de nadadoras no exceda de 200.</w:t>
      </w:r>
    </w:p>
    <w:p>
      <w:pPr>
        <w:pStyle w:val="Normal"/>
        <w:rPr>
          <w:lang w:val="es-ES_tradnl"/>
        </w:rPr>
      </w:pPr>
      <w:r>
        <w:rPr>
          <w:lang w:val="es-ES_tradnl"/>
        </w:rPr>
        <w:t>1ª Jornada: Grupo de figuras obligatori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ª, 3ª y 4ª Jornada: un grupo opcional por sorteo entre los que figuran en el reglamento FINA (2013- 2017). El sorteo de los grupos de figuras de todas las jornadas se celebrara en la sede de la FEGAN antes de la disputa de la 1ª jornada.</w:t>
      </w:r>
    </w:p>
    <w:p>
      <w:pPr>
        <w:pStyle w:val="Normal"/>
        <w:rPr/>
      </w:pPr>
      <w:r>
        <w:rPr>
          <w:lang w:val="es-ES_tradnl"/>
        </w:rPr>
        <w:t>La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nadadora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ultim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añ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infantil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podrá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participar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tambié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e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l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categorí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JUNIOR,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co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un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inscripció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separada</w:t>
      </w:r>
      <w:r>
        <w:rPr>
          <w:color w:val="548DD4"/>
          <w:lang w:val="es-ES_tradnl"/>
        </w:rPr>
        <w:t xml:space="preserve"> </w:t>
      </w:r>
      <w:r>
        <w:rPr>
          <w:color w:val="000000"/>
          <w:lang w:val="es-ES_tradnl"/>
        </w:rPr>
        <w:t>y optando a medallas.</w:t>
      </w:r>
    </w:p>
    <w:p>
      <w:pPr>
        <w:pStyle w:val="Heading1"/>
        <w:rPr>
          <w:lang w:val="es-ES_tradnl"/>
        </w:rPr>
      </w:pPr>
      <w:r>
        <w:rPr/>
        <w:t>4 CLASIFICACIO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xistirá una clasificación individual por categoría, obtenida de la puntuación final con la suma de las cuatro jornadas, aplicando los correspondientes coeficient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5- ENTREGA DE PREMI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tregaran medallas  a las 3 primeros clasificadas de cada categoría en el campeonato gallego de veran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odo lo no dispuesto en esta Normativa se regirá por la NORMATIVA GENERAL DE NATACION SINCRONIZADA.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1"/>
    <w:family w:val="auto"/>
    <w:pitch w:val="variable"/>
  </w:font>
  <w:font w:name="Sanford">
    <w:altName w:val="Times New Roman"/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larendon Light">
    <w:altName w:val="Bookman Old Style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310" cy="6235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81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44.4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Caracteresdenotaarodap">
    <w:name w:val="Caracteres de nota a rodapé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15:00Z</dcterms:created>
  <dc:creator>TEIJEIRO</dc:creator>
  <dc:description/>
  <dc:language>en-US</dc:language>
  <cp:lastModifiedBy>TEIJEIRO</cp:lastModifiedBy>
  <cp:lastPrinted>2016-06-08T10:44:00Z</cp:lastPrinted>
  <dcterms:modified xsi:type="dcterms:W3CDTF">2016-06-08T08:45:00Z</dcterms:modified>
  <cp:revision>3</cp:revision>
  <dc:subject/>
  <dc:title>PROYECTO LIGA GALLEGA DE FIGURAS</dc:title>
</cp:coreProperties>
</file>