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 júnior e infantil de Verán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6 - 2017. </w:t>
      </w:r>
      <w:r>
        <w:rPr>
          <w:lang w:bidi="zxx"/>
        </w:rPr>
        <w:t>Circular</w:t>
      </w:r>
      <w:r>
        <w:rPr>
          <w:rFonts w:eastAsia="Sanford" w:cs="Eurasia"/>
          <w:lang w:bidi="zxx"/>
        </w:rPr>
        <w:t xml:space="preserve"> 16-20.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strike w:val="false"/>
          <w:dstrike w:val="false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a mañá da 1ª xornada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4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63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Open Sans" w:cs="Open Sans"/>
                <w:color w:val="000000"/>
              </w:rPr>
              <w:t xml:space="preserve">  </w:t>
            </w:r>
            <w:r>
              <w:rPr>
                <w:rFonts w:eastAsia="Eurasia" w:cs="Eurasia"/>
                <w:color w:val="000000"/>
              </w:rPr>
              <w:t>9. 1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 100 m braz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3. 8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 xml:space="preserve">28. </w:t>
            </w:r>
            <w:r>
              <w:rPr>
                <w:rFonts w:eastAsia="Eurasia"/>
                <w:color w:val="000000"/>
              </w:rPr>
              <w:t>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 xml:space="preserve">29.  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rFonts w:eastAsia="Eurasia"/>
                <w:color w:val="000000"/>
              </w:rPr>
              <w:t>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juni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35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36. 4x200 m libre masculino juni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6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8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8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9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/>
              <w:t xml:space="preserve">22. </w:t>
            </w:r>
            <w:r>
              <w:rPr>
                <w:rFonts w:eastAsia="Eurasia" w:cs="Eurasia"/>
                <w:color w:val="000000"/>
              </w:rPr>
              <w:t>100 m estilos femin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 xml:space="preserve">23. 100 m estilos masculino 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4. 50 bolboreta femin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5. 50 bolboreta mascul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sculino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eminino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</w:tr>
    </w:tbl>
    <w:p>
      <w:pPr>
        <w:pStyle w:val="TextBody"/>
        <w:rPr>
          <w:rFonts w:eastAsia="Sanford"/>
        </w:rPr>
      </w:pPr>
      <w:r>
        <w:rPr/>
        <w:t>* No caso de que a competición sexa en piscina de 50 metros, as probas 100 m estilos feminino e masculino, non se disputarán, manténdose a numeración das seguintes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Júnior masculino (nacidos nos anos 1999 e 2000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Júnior feminino (nacidas nos anos 2000 e 2001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Infantil masculino (nacidos nos anos 2001 – 2002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Infantil feminino (nacidas nos anos 2002 – 2003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  <w:color w:val="auto"/>
        </w:rPr>
      </w:pPr>
      <w:r>
        <w:rPr/>
        <w:t>Nadadores con discapacidade funcional e/ou visual das anteriores categorías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, o comprobante do pago da inscrición. 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a</w:t>
      </w:r>
      <w:r>
        <w:rPr>
          <w:rFonts w:eastAsia="Eurasia" w:cs="Eurasia"/>
          <w:color w:val="000000"/>
        </w:rPr>
        <w:t xml:space="preserve"> xoves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 xml:space="preserve">remudas, </w:t>
      </w:r>
      <w:r>
        <w:rPr>
          <w:rFonts w:eastAsia="Eurasia" w:cs="Eurasia"/>
          <w:color w:val="000000"/>
        </w:rPr>
        <w:t xml:space="preserve">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Nadaranse por separado as series das probas de categorías júnior e infantil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  <w:color w:val="000000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Sanford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6.1.- Júnior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/>
      </w:pPr>
      <w:r>
        <w:rPr>
          <w:rFonts w:eastAsia="Eurasia" w:cs="Eurasia"/>
          <w:highlight w:val="yellow"/>
        </w:rPr>
        <w:t xml:space="preserve">c) 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  <w:highlight w:val="yellow"/>
        </w:rPr>
        <w:t>Verá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6.2- Infantil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>
          <w:rFonts w:eastAsia="Sanford"/>
        </w:rPr>
      </w:pPr>
      <w:r>
        <w:rPr>
          <w:rFonts w:eastAsia="Eurasia" w:cs="Eurasia"/>
          <w:highlight w:val="yellow"/>
        </w:rPr>
        <w:t xml:space="preserve">c) Clasificación total. Total puntos da suma da clasificación masculina, feminina e máis os puntos das probas mixtas (se existir). </w:t>
      </w:r>
      <w:r>
        <w:rPr>
          <w:rFonts w:eastAsia="Sanford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club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obteña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maio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untuació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roclamado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Campió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Galego</w:t>
      </w:r>
      <w:r>
        <w:rPr>
          <w:rFonts w:eastAsia="Eurasia" w:cs="Eurasia"/>
        </w:rPr>
        <w:t xml:space="preserve"> </w:t>
      </w:r>
      <w:r>
        <w:rPr>
          <w:rFonts w:eastAsia="Sanford" w:cs="Eurasia"/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rFonts w:eastAsia="Sanford" w:cs="Eurasia"/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>
          <w:rFonts w:eastAsia="Sanford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Sanford" w:cs="Eurasia"/>
          <w:highlight w:val="yellow"/>
        </w:rPr>
        <w:t>Verá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>
          <w:color w:val="000000"/>
        </w:rPr>
        <w:t>Medall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imeir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 por categoría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8.2.- A data a partir da cal se consideran válidas as marcas mínimas obtidas é o </w:t>
      </w:r>
      <w:r>
        <w:rPr>
          <w:rFonts w:eastAsia="Eurasia" w:cs="Eurasia"/>
          <w:color w:val="000000"/>
          <w:shd w:fill="auto" w:val="clear"/>
        </w:rPr>
        <w:t>1 de setembro de 2016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t</w:t>
      </w:r>
      <w:r>
        <w:rPr/>
        <w:t>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Reglamento</w:t>
      </w:r>
      <w:r>
        <w:rPr>
          <w:rFonts w:eastAsia="Eurasia" w:cs="Eurasia"/>
        </w:rPr>
        <w:t xml:space="preserve"> g</w:t>
      </w:r>
      <w:r>
        <w:rPr/>
        <w:t>eneral”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93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6340" cy="4648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0500" cy="6197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eastAsia="Eurasia" w:cs="StarSymbol;Arial Unicode MS"/>
      <w:color w:val="000000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6-06-28T14:58:33Z</dcterms:modified>
  <cp:revision>37</cp:revision>
  <dc:subject/>
  <dc:title>CAMPIONATO GALEGO ABSOLUTO E JUNIOR DE NATACIÓN</dc:title>
</cp:coreProperties>
</file>