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A XERAL ORDINARIA FEGAN – XULLO 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Exclusivamente para Asembleísta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Data límite presentación 8 de xullo de 201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U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ga Galega Absolu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DE DI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tbl>
            <w:tblPr>
              <w:tblW w:w="10396" w:type="dxa"/>
              <w:jc w:val="left"/>
              <w:tblInd w:w="57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1879"/>
              <w:gridCol w:w="1882"/>
              <w:gridCol w:w="2010"/>
              <w:gridCol w:w="2217"/>
              <w:gridCol w:w="2408"/>
            </w:tblGrid>
            <w:tr>
              <w:trPr>
                <w:trHeight w:val="255" w:hRule="atLeast"/>
              </w:trPr>
              <w:tc>
                <w:tcPr>
                  <w:tcW w:w="57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Ttulodetboa"/>
                    <w:rPr/>
                  </w:pPr>
                  <w:r>
                    <w:rPr/>
                    <w:t>Fase Preliminar</w:t>
                  </w:r>
                </w:p>
              </w:tc>
              <w:tc>
                <w:tcPr>
                  <w:tcW w:w="46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tulodetboa"/>
                    <w:rPr/>
                  </w:pPr>
                  <w:r>
                    <w:rPr/>
                    <w:t>Fase Fin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7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Ttulodetboa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ª Xornada – 17:00</w:t>
                  </w:r>
                </w:p>
              </w:tc>
              <w:tc>
                <w:tcPr>
                  <w:tcW w:w="188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Ttulodetboa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ª Xornada – 17:00</w:t>
                  </w:r>
                </w:p>
              </w:tc>
              <w:tc>
                <w:tcPr>
                  <w:tcW w:w="20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Ttulodetboa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ª Xornada – 17:00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Ttulodetboa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. Mañá - 10:30</w:t>
                  </w:r>
                </w:p>
              </w:tc>
              <w:tc>
                <w:tcPr>
                  <w:tcW w:w="2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tulodetboa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. Tarde – 17: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5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5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Libre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Libre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Braza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Braza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Costas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Costas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Libre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Libre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200 Libre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100 Libre Mas</w:t>
                  </w:r>
                </w:p>
              </w:tc>
              <w:tc>
                <w:tcPr>
                  <w:tcW w:w="18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Libre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Libre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Braza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Braza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Libre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Libre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Costas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Costas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200 Libre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100 Libre Fem</w:t>
                  </w:r>
                </w:p>
              </w:tc>
              <w:tc>
                <w:tcPr>
                  <w:tcW w:w="20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50 Libre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50 Libre Mas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Libre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Libre Mas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Braza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Braza Mas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Costas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Costas Mas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1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100 Estilos Mas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4x50 Libre </w:t>
                  </w:r>
                  <w:r>
                    <w:rPr>
                      <w:color w:val="000000"/>
                      <w:sz w:val="16"/>
                      <w:szCs w:val="16"/>
                    </w:rPr>
                    <w:t>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x50 Libre Masc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Libre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0 Libre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Costas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Costas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Braza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Braza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Libre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Libre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Libre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Costas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Costas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x10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x100 Estilos Fem</w:t>
                  </w:r>
                </w:p>
              </w:tc>
              <w:tc>
                <w:tcPr>
                  <w:tcW w:w="2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x5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x5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Braza Mas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Braza Fem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Libre Mas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0 Libre Fem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Costas Mas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Costas Fem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Braza Mas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Braza Fem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0 Libre Mas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Libre Fem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Libre Mas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x100 Libre Fem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x100 Libre Ma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/>
              <w:t>PROPONSE CAMBIAR POR:</w:t>
            </w:r>
          </w:p>
          <w:tbl>
            <w:tblPr>
              <w:tblW w:w="10396" w:type="dxa"/>
              <w:jc w:val="left"/>
              <w:tblInd w:w="57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1879"/>
              <w:gridCol w:w="1882"/>
              <w:gridCol w:w="2010"/>
              <w:gridCol w:w="2217"/>
              <w:gridCol w:w="2408"/>
            </w:tblGrid>
            <w:tr>
              <w:trPr>
                <w:trHeight w:val="255" w:hRule="atLeast"/>
              </w:trPr>
              <w:tc>
                <w:tcPr>
                  <w:tcW w:w="57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Ttulodetboa"/>
                    <w:rPr/>
                  </w:pPr>
                  <w:r>
                    <w:rPr/>
                    <w:t>Fase Preliminar</w:t>
                  </w:r>
                </w:p>
              </w:tc>
              <w:tc>
                <w:tcPr>
                  <w:tcW w:w="46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tulodetboa"/>
                    <w:rPr/>
                  </w:pPr>
                  <w:r>
                    <w:rPr/>
                    <w:t>Fase Fin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7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Ttulodetboa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ª Xornada – 17:00</w:t>
                  </w:r>
                </w:p>
              </w:tc>
              <w:tc>
                <w:tcPr>
                  <w:tcW w:w="188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Ttulodetboa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ª Xornada – 17:00</w:t>
                  </w:r>
                </w:p>
              </w:tc>
              <w:tc>
                <w:tcPr>
                  <w:tcW w:w="20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Ttulodetboa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ª Xornada – 17:00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Ttulodetboa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. Mañá - 10:30</w:t>
                  </w:r>
                </w:p>
              </w:tc>
              <w:tc>
                <w:tcPr>
                  <w:tcW w:w="2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tulodetboa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. Tarde – 17: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5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5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Libre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Libre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Braza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Braza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Costas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Costas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Libre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Libre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200 Libre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100 Libre Mas</w:t>
                  </w:r>
                </w:p>
              </w:tc>
              <w:tc>
                <w:tcPr>
                  <w:tcW w:w="18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Libre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Libre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Braza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Braza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Libre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Libre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Costas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Costas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200 Libre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100 Libre Fem</w:t>
                  </w:r>
                </w:p>
              </w:tc>
              <w:tc>
                <w:tcPr>
                  <w:tcW w:w="20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50 Libre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50 Libre Mas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Libre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Libre Mas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Braza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Braza Mas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Costas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Costas Mas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1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x100 Estilos Mas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4x50 Libre </w:t>
                  </w:r>
                  <w:r>
                    <w:rPr>
                      <w:color w:val="000000"/>
                      <w:sz w:val="16"/>
                      <w:szCs w:val="16"/>
                    </w:rPr>
                    <w:t>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x50 Libre Masc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Libre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0 Libre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Costas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Costas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Braza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Braza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Libre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Libre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Libre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Costas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Costas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x10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ind w:left="113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x100 Estilos Fem</w:t>
                  </w:r>
                </w:p>
              </w:tc>
              <w:tc>
                <w:tcPr>
                  <w:tcW w:w="2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Braza Mas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Braza Fem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Libre Mas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0 Libre Fem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Costas Mas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Costas Fem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Braza Mas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Braza Fem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0 Libre Mas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Libre Fem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Libre Mas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x200 Libre Fem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x200 Libre Ma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OAME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nemos quitar el relevo de 4x50 estilos por el 4 x 200 libre. Siempre se castiga a este relevo por la dureza de nadarlo y el tiempo que lleva. Creemos  que es hora de cambiar un poco el pensamien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IS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UB NATACIÓN PABELLÓN OUREN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Eurasia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anford">
    <w:charset w:val="00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Verdana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pperplate Gothic Light" w:hAnsi="Copperplate Gothic Light" w:cs="Tahoma"/>
                              <w:b/>
                              <w:b/>
                              <w:color w:val="00008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opperplate Gothic Light" w:hAnsi="Copperplate Gothic Light" w:cs="Tahoma"/>
                        <w:b/>
                        <w:b/>
                        <w:color w:val="000080"/>
                        <w:sz w:val="16"/>
                        <w:lang w:bidi="zxx"/>
                      </w:rPr>
                    </w:pPr>
                    <w:r>
                      <w:rPr>
                        <w:rFonts w:cs="Tahoma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6"/>
        <w:szCs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6"/>
        <w:szCs w:val="16"/>
        <w:color w:val="3333F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color w:val="000000"/>
      <w:sz w:val="16"/>
      <w:szCs w:val="16"/>
    </w:rPr>
  </w:style>
  <w:style w:type="character" w:styleId="WW8Num7z0">
    <w:name w:val="WW8Num7z0"/>
    <w:qFormat/>
    <w:rPr>
      <w:color w:val="3333FF"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bidi="gl-ES" w:eastAsia="zh-CN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明朝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8:12:00Z</dcterms:created>
  <dc:creator> </dc:creator>
  <dc:description/>
  <cp:keywords/>
  <dc:language>en-US</dc:language>
  <cp:lastModifiedBy>Santiago Escudero Pereira</cp:lastModifiedBy>
  <dcterms:modified xsi:type="dcterms:W3CDTF">2016-07-08T18:20:00Z</dcterms:modified>
  <cp:revision>3</cp:revision>
  <dc:subject/>
  <dc:title>ASAMBLEA GENERAL ORDINARIA FEGAN</dc:title>
</cp:coreProperties>
</file>