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3"/>
        <w:rPr/>
      </w:pPr>
      <w:r>
        <w:rPr>
          <w:lang w:bidi="zxx"/>
        </w:rPr>
        <w:t>Proxecto 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;Times New Roman" w:cs="Eurasia;Times New Roman"/>
        </w:rPr>
        <w:t xml:space="preserve"> 2016 - 2017. </w:t>
      </w:r>
      <w:r>
        <w:rPr/>
        <w:t>Circular 16-07</w:t>
      </w:r>
    </w:p>
    <w:p>
      <w:pPr>
        <w:pStyle w:val="TextBody"/>
        <w:jc w:val="center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4182"/>
        <w:gridCol w:w="2730"/>
        <w:gridCol w:w="2215"/>
      </w:tblGrid>
      <w:tr>
        <w:trPr>
          <w:tblHeader w:val="true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O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E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IÓN</w:t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ALEV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rFonts w:eastAsia="Open Sans;Arial"/>
                <w:sz w:val="16"/>
                <w:szCs w:val="16"/>
              </w:rPr>
            </w:pPr>
            <w:r>
              <w:rPr>
                <w:rFonts w:eastAsia="Open Sans;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LONGA DISTANCI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2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BSOLUTO 25M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adell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BSOLUTO INVER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2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CCAA JÚNIOR-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LARGA DISTANCI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JUN-INF INV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OPA GALEGA ALEV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2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JUNIOR-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LEVIN CS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OPE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E FINAL  LIGA DE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A ESPAÑ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STIVAL DE PROMESA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GUAS ABIERTA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A GALEGA BENXAMÍ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LEVÍN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JUN-INF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BS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LEVÍ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AGOST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BSOLUTO-JÚNIO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</w:tbl>
    <w:p>
      <w:pPr>
        <w:pStyle w:val="Heading3"/>
        <w:snapToGrid w:val="false"/>
        <w:spacing w:before="170" w:after="0"/>
        <w:ind w:left="0" w:righ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</w:t>
      </w:r>
      <w:r>
        <w:rPr>
          <w:rFonts w:eastAsia="Eurasia;Times New Roman" w:cs="Eurasia;Times New Roman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Courier New">
    <w:charset w:val="00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352040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lpie">
    <w:name w:val="Caracteres de nota al pie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Enlacedelndice">
    <w:name w:val="Enlace del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bidi="ar-SA"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bidi w:val="0"/>
      <w:spacing w:before="113" w:after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bidi="ar-SA" w:eastAsia="zh-CN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1">
    <w:name w:val="WW-Título1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Numeracin1inicio">
    <w:name w:val="Numeración 1 inicio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cabezadodelista1">
    <w:name w:val="Encabezado de lista1"/>
    <w:basedOn w:val="Normal"/>
    <w:next w:val="Contenidode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Encabezamientoderecho">
    <w:name w:val="Encabezamiento derech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Piedepginaderecho">
    <w:name w:val="Pie de página derech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Piedepginaizquierdo">
    <w:name w:val="Pie de página izqui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xtodecuerpo1sangra">
    <w:name w:val="Texto de cuerpo 1ª sangría"/>
    <w:basedOn w:val="TextBody"/>
    <w:qFormat/>
    <w:pPr>
      <w:ind w:left="0" w:right="0" w:firstLine="283"/>
    </w:pPr>
    <w:rPr/>
  </w:style>
  <w:style w:type="paragraph" w:styleId="Sangrafrancesa">
    <w:name w:val="Sangría francesa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lndicealfabtico">
    <w:name w:val="Separador del índice alfabético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a">
    <w:name w:val="Tabla"/>
    <w:basedOn w:val="Epgrafe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Continuarlista2">
    <w:name w:val="Continuar lista 2"/>
    <w:basedOn w:val="List"/>
    <w:qFormat/>
    <w:pPr>
      <w:spacing w:before="0" w:after="120"/>
      <w:ind w:left="720" w:right="0" w:hanging="0"/>
    </w:pPr>
    <w:rPr/>
  </w:style>
  <w:style w:type="paragraph" w:styleId="Continuarlista3">
    <w:name w:val="Continuar lista 3"/>
    <w:basedOn w:val="List"/>
    <w:qFormat/>
    <w:pPr>
      <w:spacing w:before="0" w:after="120"/>
      <w:ind w:left="1080" w:right="0" w:hanging="0"/>
    </w:pPr>
    <w:rPr/>
  </w:style>
  <w:style w:type="paragraph" w:styleId="Continuarlista4">
    <w:name w:val="Continuar lista 4"/>
    <w:basedOn w:val="List"/>
    <w:qFormat/>
    <w:pPr>
      <w:spacing w:before="0" w:after="120"/>
      <w:ind w:left="1440" w:right="0" w:hanging="0"/>
    </w:pPr>
    <w:rPr/>
  </w:style>
  <w:style w:type="paragraph" w:styleId="Continuarlista5">
    <w:name w:val="Continuar lista 5"/>
    <w:basedOn w:val="List"/>
    <w:qFormat/>
    <w:pPr>
      <w:spacing w:before="0" w:after="120"/>
      <w:ind w:left="1800" w:right="0" w:hanging="0"/>
    </w:pPr>
    <w:rPr/>
  </w:style>
  <w:style w:type="paragraph" w:styleId="Numeracin2continuacin">
    <w:name w:val="Numeración 2 continuación"/>
    <w:basedOn w:val="List"/>
    <w:qFormat/>
    <w:pPr>
      <w:spacing w:before="0" w:after="120"/>
      <w:ind w:left="720" w:right="0" w:hanging="0"/>
    </w:pPr>
    <w:rPr/>
  </w:style>
  <w:style w:type="paragraph" w:styleId="Numeracin3continuacin">
    <w:name w:val="Numeración 3 continuación"/>
    <w:basedOn w:val="List"/>
    <w:qFormat/>
    <w:pPr>
      <w:spacing w:before="0" w:after="120"/>
      <w:ind w:left="1080" w:right="0" w:hanging="0"/>
    </w:pPr>
    <w:rPr/>
  </w:style>
  <w:style w:type="paragraph" w:styleId="Numeracin4continuacin">
    <w:name w:val="Numeración 4 continuación"/>
    <w:basedOn w:val="List"/>
    <w:qFormat/>
    <w:pPr>
      <w:spacing w:before="0" w:after="120"/>
      <w:ind w:left="1440" w:right="0" w:hanging="0"/>
    </w:pPr>
    <w:rPr/>
  </w:style>
  <w:style w:type="paragraph" w:styleId="Numeracin5continuacin">
    <w:name w:val="Numeración 5 continuación"/>
    <w:basedOn w:val="List"/>
    <w:qFormat/>
    <w:pPr>
      <w:spacing w:before="0" w:after="120"/>
      <w:ind w:left="1800" w:right="0" w:hanging="0"/>
    </w:pPr>
    <w:rPr/>
  </w:style>
  <w:style w:type="paragraph" w:styleId="Tabladeilustraciones">
    <w:name w:val="Tabla de ilustraciones"/>
    <w:basedOn w:val="Epgrafe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umeracin1fin">
    <w:name w:val="Enumeración 1 fin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Enumeracin2fin">
    <w:name w:val="Enumeración 2 fin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Textoconsangra">
    <w:name w:val="Texto con sangría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ndicedeilustraciones">
    <w:name w:val="Encabezado Índice de ilustracione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objetos">
    <w:name w:val="Encabezado del índice de objeto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tablas">
    <w:name w:val="Encabezado del índice de tabla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lusuario">
    <w:name w:val="Encabezado del índice del usuario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umeracin3fin">
    <w:name w:val="Enumeración 3 fin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Enumeracin4fin">
    <w:name w:val="Enumeración 4 fin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Enumeracin5fin">
    <w:name w:val="Enumeración 5 fin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Numeracin2fin">
    <w:name w:val="Numeración 2 fin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3fin">
    <w:name w:val="Numeración 3 fin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Numeracin4fin">
    <w:name w:val="Numeración 4 fin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Numeracin5fin">
    <w:name w:val="Numeración 5 fin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Epgrafe"/>
    <w:qFormat/>
    <w:pPr/>
    <w:rPr/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16:00Z</dcterms:created>
  <dc:creator>DIRXERAL</dc:creator>
  <dc:description/>
  <cp:keywords/>
  <dc:language>en-US</dc:language>
  <cp:lastModifiedBy>Santiago Escudero Pereira</cp:lastModifiedBy>
  <cp:lastPrinted>2009-10-19T18:13:00Z</cp:lastPrinted>
  <dcterms:modified xsi:type="dcterms:W3CDTF">2016-07-08T06:16:00Z</dcterms:modified>
  <cp:revision>2</cp:revision>
  <dc:subject/>
  <dc:title>NOVEMBRO</dc:title>
</cp:coreProperties>
</file>