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ALENDARIO MAS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ROX_CIR_1623_CALENDARIO_MA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;Arial" w:cs="Open Sans;Arial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UEVO CALENDARIO MAS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APROBARSE LA CELEBRACIÓN DE LOS CAMPEONATOS GALLEGOS DE INVIERNO, PRIMAVERA Y VERANO SE PROPONE CAMBIAR EL CALENDARIO POR EL QUE SE DETALLA A CONTINUACIÓN CON LA INCLUSIÓN DE LAS NUEVAS PRUEBAS Y UN NUEVO REPARTO DE LAS MISMAS A LO LARGO DEL AÑ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USTAVO ALVAREZ NOGUEIRA- 52432967M (Presidente AD.Fog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2"/>
        <w:rPr/>
      </w:pPr>
      <w:r>
        <w:rPr/>
        <w:t>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</w:p>
    <w:p>
      <w:pPr>
        <w:pStyle w:val="Normal"/>
        <w:jc w:val="center"/>
        <w:rPr/>
      </w:pP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2016</w:t>
      </w:r>
      <w:r>
        <w:rPr>
          <w:rFonts w:eastAsia="Eurasia;Times New Roman" w:cs="Eurasia;Times New Roman"/>
        </w:rPr>
        <w:t xml:space="preserve"> </w:t>
      </w:r>
      <w:r>
        <w:rPr/>
        <w:t>-</w:t>
      </w:r>
      <w:r>
        <w:rPr>
          <w:rFonts w:eastAsia="Eurasia;Times New Roman" w:cs="Eurasia;Times New Roman"/>
        </w:rPr>
        <w:t xml:space="preserve"> </w:t>
      </w:r>
      <w:r>
        <w:rPr/>
        <w:t>2017</w:t>
      </w:r>
    </w:p>
    <w:p>
      <w:pPr>
        <w:pStyle w:val="TextBody"/>
        <w:rPr/>
      </w:pPr>
      <w:r>
        <w:rPr/>
      </w:r>
    </w:p>
    <w:tbl>
      <w:tblPr>
        <w:tblW w:w="1032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7"/>
        <w:gridCol w:w="4100"/>
        <w:gridCol w:w="2739"/>
        <w:gridCol w:w="2700"/>
      </w:tblGrid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Día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Competición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d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OUTUBRO</w:t>
            </w:r>
          </w:p>
        </w:tc>
      </w:tr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6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ª XORNADA DE LIGA GALEGA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3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FESTIVAL DE ESTILOS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1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 xml:space="preserve">CTO GALEGO DE INVERNO 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XAN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5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ª XORNADA DE LIGA 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9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 xml:space="preserve">FESTIVAL DE FONDO 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FEBR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-5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NATACIÓN MASTER INVERNO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9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LD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FEN</w:t>
            </w:r>
          </w:p>
        </w:tc>
      </w:tr>
      <w:tr>
        <w:trPr/>
        <w:tc>
          <w:tcPr>
            <w:tcW w:w="10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MARZ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2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GALEGO DE PRIMAVER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ABRIL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3ª XORNADA DE LIGA 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MAI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4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4ª XORNADA DE LIGA 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XUÑ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3-4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GALEGO DE VERAN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24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AUGAS ABERTAS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RFEN</w:t>
            </w:r>
          </w:p>
        </w:tc>
      </w:tr>
      <w:tr>
        <w:trPr/>
        <w:tc>
          <w:tcPr>
            <w:tcW w:w="10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13" w:after="0"/>
              <w:ind w:left="0" w:right="0" w:hanging="0"/>
              <w:jc w:val="center"/>
              <w:rPr/>
            </w:pPr>
            <w:r>
              <w:rPr/>
              <w:t>XULL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29-02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OPEN NATACIÓN VERANO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RFE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Eurasia">
    <w:altName w:val="Times New Roman"/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ford">
    <w:altName w:val="Times New Roman"/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TextoindependienteCar">
    <w:name w:val="Texto independiente Car"/>
    <w:basedOn w:val="Fuentedeprrafopredeter"/>
    <w:qFormat/>
    <w:rPr>
      <w:rFonts w:ascii="Open Sans;Arial" w:hAnsi="Open Sans;Arial" w:eastAsia="DejaVu Sans" w:cs="Tahoma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pacing w:val="10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cs="Open Sans;Arial"/>
      <w:smallCaps/>
      <w:color w:val="000080"/>
      <w:sz w:val="4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>Usuario</cp:lastModifiedBy>
  <dcterms:modified xsi:type="dcterms:W3CDTF">2016-07-08T08:28:00Z</dcterms:modified>
  <cp:revision>11</cp:revision>
  <dc:subject/>
  <dc:title>ASAMBLEA GENERAL ORDINARIA FEGAN</dc:title>
</cp:coreProperties>
</file>