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SUNTO: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Cambio de datas para as xornadas de liga infantil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NDE DI: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utubro: 1ª xornada liga infantil</w:t>
            </w:r>
          </w:p>
          <w:p>
            <w:pPr>
              <w:pStyle w:val="Heading3"/>
              <w:numPr>
                <w:ilvl w:val="2"/>
                <w:numId w:val="2"/>
              </w:numPr>
              <w:spacing w:lineRule="exact" w:line="240"/>
              <w:ind w:left="0" w:right="0" w:hanging="0"/>
              <w:rPr/>
            </w:pPr>
            <w:r>
              <w:rPr>
                <w:rFonts w:eastAsia="Arial Unicode MS" w:cs="Eurasia;Times New Roman" w:ascii="Verdana" w:hAnsi="Verdana"/>
                <w:b/>
                <w:sz w:val="18"/>
                <w:szCs w:val="18"/>
                <w:lang w:val="es-ES"/>
              </w:rPr>
              <w:t xml:space="preserve">- </w:t>
            </w:r>
            <w:r>
              <w:rPr>
                <w:rFonts w:eastAsia="Arial Unicode MS" w:cs="Eurasia;Times New Roman" w:ascii="Verdana" w:hAnsi="Verdana"/>
                <w:sz w:val="18"/>
                <w:szCs w:val="18"/>
                <w:lang w:val="es-ES"/>
              </w:rPr>
              <w:t>Decembro: 2ª xornada liga infantil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bril: 3ª xornada liga infanitl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aio: 4ª xornada liga infantil.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OPONSE CAMBIAR POR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utubro: 1ª xornada liga infantil</w:t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ovembro: 2ª xornada liga infanti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cembro: 3ª xornada liga infanti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Xaneiro: 4ª xornada liga infanti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e os nadadores infantís, naden todas as probas do calendario galego antes do Campionato Galego Junior-Infantil de inverno. Sabendo que, a partir de este campionato, todavía teñen moitas competicións para seguir participando, Liga de Clubs en marzo, Fase Final da Liga de Clubs en abril, Trofeos no mes de maio...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UB NATACION PABELLON OUREN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Eurasia">
    <w:altName w:val="Times New Roman"/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51:00Z</dcterms:created>
  <dc:creator> </dc:creator>
  <dc:description/>
  <cp:keywords/>
  <dc:language>en-US</dc:language>
  <cp:lastModifiedBy>Santiago Escudero Pereira</cp:lastModifiedBy>
  <dcterms:modified xsi:type="dcterms:W3CDTF">2016-07-08T06:18:00Z</dcterms:modified>
  <cp:revision>4</cp:revision>
  <dc:subject/>
  <dc:title>ASAMBLEA GENERAL ORDINARIA FEGAN</dc:title>
</cp:coreProperties>
</file>