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YECTO LIGA GALLEGA DE BASE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 xml:space="preserve">Cada club podrá participar con un “Combo” (de 4 a </w:t>
            </w:r>
            <w:r>
              <w:rPr>
                <w:rFonts w:eastAsia="Times New Roman" w:cs="EurasiaNormal" w:ascii="EurasiaNormal" w:hAnsi="EurasiaNormal"/>
                <w:color w:val="C1504D"/>
                <w:szCs w:val="20"/>
                <w:lang w:val="es-ES" w:eastAsia="es-ES"/>
              </w:rPr>
              <w:t xml:space="preserve">10 </w:t>
            </w: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). Si completa el primero con 10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, podrá participar con un segundo “Combo” y si también completa este (10 nadadoras) con un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tercer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;Arial" w:cs="Open Sans;Arial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 xml:space="preserve">Cada club podrá participar con un “Combo” (de 4 a </w:t>
            </w:r>
            <w:r>
              <w:rPr>
                <w:rFonts w:eastAsia="Times New Roman" w:cs="EurasiaNormal" w:ascii="EurasiaNormal" w:hAnsi="EurasiaNormal"/>
                <w:color w:val="C1504D"/>
                <w:szCs w:val="20"/>
                <w:lang w:val="es-ES" w:eastAsia="es-ES"/>
              </w:rPr>
              <w:t xml:space="preserve">12 </w:t>
            </w: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). Si completa el primero con 10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nadadoras, podrá participar con un segundo “Combo” y si también completa este (10 nadadoras) con un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ascii="EurasiaNormal" w:hAnsi="EurasiaNormal" w:eastAsia="Times New Roman" w:cs="EurasiaNormal"/>
                <w:color w:val="000000"/>
                <w:szCs w:val="20"/>
                <w:lang w:val="es-ES" w:eastAsia="es-ES"/>
              </w:rPr>
            </w:pPr>
            <w:r>
              <w:rPr>
                <w:rFonts w:eastAsia="Times New Roman" w:cs="EurasiaNormal" w:ascii="EurasiaNormal" w:hAnsi="EurasiaNormal"/>
                <w:color w:val="000000"/>
                <w:szCs w:val="20"/>
                <w:lang w:val="es-ES" w:eastAsia="es-ES"/>
              </w:rPr>
              <w:t>tercer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tegoría base IV es la más numerosa ya que aglutina muchos años y el hecho de limitar el número de rutinas a presentar, hace que algunos clubs se queden con nadadoras fuera de la convocatoria, proponemos dejarlo como estaba la temporada anterior, pudiendo participar en combo hasta 12 nadadadoras ya que no perjudica a nadie y facilita que puedan participar nadadoras que entrenan toda la temporad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ÍA COSTOYA RODRÍGUEZ   32.823.471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EurasiaNormal">
    <w:charset w:val="00"/>
    <w:family w:val="auto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usuario</cp:lastModifiedBy>
  <dcterms:modified xsi:type="dcterms:W3CDTF">2016-06-30T11:06:00Z</dcterms:modified>
  <cp:revision>4</cp:revision>
  <dc:subject/>
  <dc:title>ASAMBLEA GENERAL ORDINARIA FEGAN</dc:title>
</cp:coreProperties>
</file>