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A XERAL ORDINARIA FEGAN – XULLO 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xclusivamente para Asembleíst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Data límite presentación 8 de xullo de 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arcas mínim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 DI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cadro de marcas mínimas para categoría alevin (03-04 masculina e 04-05 feminin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eastAsia="Arial Unicode MS" w:cs="Eurasia;Times New Roman"/>
                <w:sz w:val="18"/>
                <w:szCs w:val="18"/>
                <w:lang w:val="es-ES"/>
              </w:rPr>
            </w:pPr>
            <w:r>
              <w:rPr>
                <w:rFonts w:eastAsia="Arial Unicode MS" w:cs="Eurasia;Times New Roman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  <w:lang w:val="es-E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PONSE CAMBIAR POR: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r un cadro de míminas máis asequibles para esta categorí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OAMENTO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 o primeiro/segundo Campionato Galego o que acuden estes rapaces e pensamos que a participación nesta categoría ten que ser máis alta. Entendemos que poñendo un cadro de marcas mínimas algo máis asequibles en termos xerais, se pode chegar a esa participación xusta, que non faga un Campionato Galego pesad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mén entendemos que as marcas mínimas nestas edades teñen que ser máis flexibles e que para endurecelas, xa están as categorías infantil, junior e absolu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AMBLEI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UB NATACIÓN PABELLÓN OURE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Verdana" w:hAnsi="Verdana" w:eastAsia="Tahom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 </dc:creator>
  <dc:description/>
  <cp:keywords/>
  <dc:language>en-US</dc:language>
  <cp:lastModifiedBy>Santiago Escudero Pereira</cp:lastModifiedBy>
  <dcterms:modified xsi:type="dcterms:W3CDTF">2016-07-08T07:18:00Z</dcterms:modified>
  <cp:revision>4</cp:revision>
  <dc:subject/>
  <dc:title>ASAMBLEA GENERAL ORDINARIA FEGAN</dc:title>
</cp:coreProperties>
</file>