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>
                <w:color w:val="000000"/>
              </w:rPr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todos</w:t>
            </w:r>
            <w:r>
              <w:rPr>
                <w:rFonts w:eastAsia="Sanford"/>
              </w:rPr>
              <w:t xml:space="preserve"> </w:t>
            </w:r>
            <w:r>
              <w:rPr/>
              <w:t>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od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s, agás nos Campionatos Galegos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put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ba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sm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acilit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erso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pod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)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tan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critos. </w:t>
            </w:r>
          </w:p>
          <w:p>
            <w:pPr>
              <w:pStyle w:val="TextBody"/>
              <w:rPr/>
            </w:pP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inuación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536" w:type="dxa"/>
              <w:jc w:val="left"/>
              <w:tblInd w:w="52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4773"/>
              <w:gridCol w:w="5763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>Liga</w:t>
                  </w:r>
                  <w:r>
                    <w:rPr>
                      <w:rFonts w:eastAsia="Eurasia;Times New Roman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lang w:bidi="zxx"/>
                    </w:rPr>
                    <w:t xml:space="preserve">Benxamín 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 xml:space="preserve">Liga </w:t>
                  </w:r>
                  <w:r>
                    <w:rPr>
                      <w:color w:val="000000"/>
                      <w:lang w:bidi="zxx"/>
                    </w:rPr>
                    <w:t>Alevín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/>
                    <w:t>Liga Infantil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FF3333"/>
                    </w:rPr>
                    <w:t xml:space="preserve">120 </w:t>
                  </w:r>
                  <w:r>
                    <w:rPr>
                      <w:rFonts w:eastAsia="Eurasia;Times New Roman"/>
                      <w:color w:val="FF3333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g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dade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– </w:t>
                  </w:r>
                  <w:r>
                    <w:rPr>
                      <w:color w:val="000000"/>
                    </w:rPr>
                    <w:t>confección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ultad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opcional)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4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esión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</w:rPr>
                    <w:t xml:space="preserve">Liga Galega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Clube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85 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op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Benxamí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esa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60 </w:t>
                  </w:r>
                  <w:r>
                    <w:rPr>
                      <w:rFonts w:eastAsia="Eurasia;Times New Roman"/>
                      <w:color w:val="000000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 Alevín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Infantil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bsolutos-Júnior</w:t>
                  </w:r>
                </w:p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pa Aevín de Clube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ampiona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Galeg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ong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istancia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30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15</w:t>
                  </w:r>
                  <w:r>
                    <w:rPr>
                      <w:rFonts w:eastAsia="Eurasia;Times New Roman"/>
                      <w:color w:val="000000"/>
                    </w:rPr>
                    <w:t xml:space="preserve">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erv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qu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articipe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Lig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5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Festivai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8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Nestas </w:t>
            </w:r>
            <w:r>
              <w:rPr/>
              <w:t>competición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g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iv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bitrax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erso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tivo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ecesarios.</w:t>
            </w:r>
            <w:r>
              <w:rPr>
                <w:rFonts w:eastAsia="Eurasia;Times New Roman" w:cs="Eurasia;Times New Roman"/>
              </w:rPr>
              <w:t xml:space="preserve"> A confección de series e resultados </w:t>
            </w:r>
            <w:r>
              <w:rPr/>
              <w:t>nas ligas de idad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p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, copas alevín e benxamín e festival de promesa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es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314" w:footer="850" w:bottom="1314"/>
          <w:pgNumType w:fmt="decimal"/>
          <w:formProt w:val="false"/>
          <w:textDirection w:val="lrTb"/>
          <w:docGrid w:type="default" w:linePitch="360" w:charSpace="1638"/>
        </w:sectPr>
      </w:pP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>
                <w:color w:val="000000"/>
              </w:rPr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todos</w:t>
            </w:r>
            <w:r>
              <w:rPr>
                <w:rFonts w:eastAsia="Sanford"/>
              </w:rPr>
              <w:t xml:space="preserve"> </w:t>
            </w:r>
            <w:r>
              <w:rPr/>
              <w:t>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od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s, agás nos Campionatos Galegos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put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ba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sm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acilit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erso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pod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)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tan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critos. </w:t>
            </w:r>
          </w:p>
          <w:p>
            <w:pPr>
              <w:pStyle w:val="TextBody"/>
              <w:rPr/>
            </w:pP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inuación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536" w:type="dxa"/>
              <w:jc w:val="left"/>
              <w:tblInd w:w="52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4773"/>
              <w:gridCol w:w="5763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>Liga</w:t>
                  </w:r>
                  <w:r>
                    <w:rPr>
                      <w:rFonts w:eastAsia="Eurasia;Times New Roman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lang w:bidi="zxx"/>
                    </w:rPr>
                    <w:t xml:space="preserve">Benxamín 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 xml:space="preserve">Liga </w:t>
                  </w:r>
                  <w:r>
                    <w:rPr>
                      <w:color w:val="000000"/>
                      <w:lang w:bidi="zxx"/>
                    </w:rPr>
                    <w:t>Alevín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/>
                    <w:t>Liga Infantil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FF3333"/>
                    </w:rPr>
                    <w:t xml:space="preserve">120 </w:t>
                  </w:r>
                  <w:r>
                    <w:rPr>
                      <w:rFonts w:eastAsia="Eurasia;Times New Roman"/>
                      <w:color w:val="FF3333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g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dade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– </w:t>
                  </w:r>
                  <w:r>
                    <w:rPr>
                      <w:color w:val="000000"/>
                    </w:rPr>
                    <w:t>confección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ultad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opcional)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4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esión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</w:rPr>
                    <w:t xml:space="preserve">Liga Galega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Clube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85 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op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Benxamí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esa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60 </w:t>
                  </w:r>
                  <w:r>
                    <w:rPr>
                      <w:rFonts w:eastAsia="Eurasia;Times New Roman"/>
                      <w:color w:val="000000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 Alevín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Infantil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bsolutos-Júnior</w:t>
                  </w:r>
                </w:p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pa Aevín de Clubes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ampiona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Galeg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ong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istancia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30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15</w:t>
                  </w:r>
                  <w:r>
                    <w:rPr>
                      <w:rFonts w:eastAsia="Eurasia;Times New Roman"/>
                      <w:color w:val="000000"/>
                    </w:rPr>
                    <w:t xml:space="preserve">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erv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qu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articipe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Lig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5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Festivai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5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8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Nestas </w:t>
            </w:r>
            <w:r>
              <w:rPr/>
              <w:t>competición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g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iv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bitrax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erso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tivo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ecesarios.</w:t>
            </w:r>
            <w:r>
              <w:rPr>
                <w:rFonts w:eastAsia="Eurasia;Times New Roman" w:cs="Eurasia;Times New Roman"/>
              </w:rPr>
              <w:t xml:space="preserve"> A confección de series e resultados </w:t>
            </w:r>
            <w:r>
              <w:rPr/>
              <w:t>nas ligas de idad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p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, copas alevín e benxamín e festival de promesa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es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.</w:t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36:00Z</dcterms:created>
  <dc:creator> </dc:creator>
  <dc:description/>
  <dc:language>en-US</dc:language>
  <cp:lastModifiedBy>Santiago Escudero Pereira</cp:lastModifiedBy>
  <dcterms:modified xsi:type="dcterms:W3CDTF">2016-07-08T10:36:00Z</dcterms:modified>
  <cp:revision>2</cp:revision>
  <dc:subject/>
  <dc:title>ASAMBLEA GENERAL ORDINARIA FEGAN</dc:title>
</cp:coreProperties>
</file>