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>
                <w:rFonts w:eastAsia="Sanford;Times New Roman"/>
              </w:rPr>
              <w:t xml:space="preserve">1.- </w:t>
            </w:r>
            <w:r>
              <w:rPr/>
              <w:t>Organización</w:t>
            </w:r>
            <w:r>
              <w:rPr>
                <w:rFonts w:eastAsia="Sanford;Times New Roman"/>
              </w:rPr>
              <w:t xml:space="preserve">, </w:t>
            </w:r>
            <w:r>
              <w:rPr/>
              <w:t>datas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de maña e de tarde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  <w:highlight w:val="yellow"/>
              </w:rPr>
            </w:pPr>
            <w:r>
              <w:rPr>
                <w:rFonts w:eastAsia="Eurasia;Times New Roman" w:cs="Eurasia;Times New Roman"/>
              </w:rPr>
              <w:t xml:space="preserve">1.3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ñ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0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ar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7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Sanford;Times New Roman"/>
              </w:rPr>
            </w:pPr>
            <w:r>
              <w:rPr>
                <w:rFonts w:eastAsia="Eurasia;Times New Roman" w:cs="Eurasia;Times New Roman"/>
                <w:highlight w:val="yellow"/>
              </w:rPr>
              <w:t xml:space="preserve">1.4.- 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iscin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berá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star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isposició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quip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articip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ol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men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  <w:highlight w:val="yellow"/>
              </w:rPr>
              <w:t>dúas hora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inici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cad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esió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medi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hor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spoi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ú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finalización</w:t>
            </w:r>
            <w:r>
              <w:rPr>
                <w:rFonts w:eastAsia="Eurasia;Times New Roman" w:cs="Eurasia;Times New Roman"/>
                <w:highlight w:val="yellow"/>
              </w:rPr>
              <w:t xml:space="preserve">, así como o día previo ao campionato en horario de tarde e previa solicitude dos clubes interesados ao clube organizador. </w:t>
            </w:r>
            <w:r>
              <w:rPr>
                <w:rFonts w:eastAsia="Sanford;Times New Roman" w:cs="Eurasia;Times New Roman"/>
                <w:highlight w:val="yellow"/>
              </w:rPr>
              <w:t>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nadador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teñe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reit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realizar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quecement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té</w:t>
            </w:r>
            <w:r>
              <w:rPr>
                <w:rFonts w:eastAsia="Eurasia;Times New Roman" w:cs="Eurasia;Times New Roman"/>
                <w:highlight w:val="yellow"/>
              </w:rPr>
              <w:t xml:space="preserve"> 10 </w:t>
            </w:r>
            <w:r>
              <w:rPr>
                <w:rFonts w:eastAsia="Sanford;Times New Roman" w:cs="Eurasia;Times New Roman"/>
                <w:highlight w:val="yellow"/>
              </w:rPr>
              <w:t>minut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qu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comec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esión</w:t>
            </w:r>
            <w:r>
              <w:rPr>
                <w:rFonts w:eastAsia="Eurasia;Times New Roman" w:cs="Eurasia;Times New Roman"/>
                <w:highlight w:val="yellow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;Times New Roman"/>
              </w:rPr>
              <w:t xml:space="preserve">2.- </w:t>
            </w:r>
            <w:r>
              <w:rPr/>
              <w:t>Programa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d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probas</w:t>
            </w:r>
          </w:p>
          <w:tbl>
            <w:tblPr>
              <w:tblW w:w="1020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24"/>
              <w:gridCol w:w="3325"/>
              <w:gridCol w:w="3557"/>
            </w:tblGrid>
            <w:tr>
              <w:trPr/>
              <w:tc>
                <w:tcPr>
                  <w:tcW w:w="33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5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. 4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. 4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. 1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. 1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5. 5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6. 5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7. 2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8. 2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9. 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0. 5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1. 4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2. 4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3. 4x5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4. 4x50 Estilos Feminino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7. 2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8. 2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9. 1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0. 1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1. 2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2. 2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3. 5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4. 50 Bolboreta 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5. 15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6. 8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7. 4x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28. 4x50 Libre Feminino </w:t>
                  </w:r>
                </w:p>
              </w:tc>
              <w:tc>
                <w:tcPr>
                  <w:tcW w:w="35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1. 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2. 100 Libre Feminino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3. 5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4. 5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5. 2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6. 2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7. 1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8.  1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9. 2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/>
                    <w:t>40. 2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1. 8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2.- 1500 Libre Feminino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5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, 2, 3, 4 ,5 ,6, 7, 8, 9, 10, 11 e 1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5.- 4x200 Libre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16.- 4x200 Libres Feminino 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7, 18,19, 20, 21, 22, 23 e 24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25 e 26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9. 4x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30. 4x100 Libre Feminino </w:t>
                  </w:r>
                </w:p>
              </w:tc>
              <w:tc>
                <w:tcPr>
                  <w:tcW w:w="35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31, 32, 33, 34, 35, 36, 37,38, 39 e 40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41 e 4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7. 4x1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8. 4x100 Estilos Feminino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>
                <w:rFonts w:eastAsia="Sanford;Times New Roman"/>
              </w:rPr>
              <w:t xml:space="preserve">1.- </w:t>
            </w:r>
            <w:r>
              <w:rPr/>
              <w:t>Organización</w:t>
            </w:r>
            <w:r>
              <w:rPr>
                <w:rFonts w:eastAsia="Sanford;Times New Roman"/>
              </w:rPr>
              <w:t xml:space="preserve">, </w:t>
            </w:r>
            <w:r>
              <w:rPr/>
              <w:t>datas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de maña e de tarde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  <w:highlight w:val="yellow"/>
              </w:rPr>
            </w:pPr>
            <w:r>
              <w:rPr>
                <w:rFonts w:eastAsia="Eurasia;Times New Roman" w:cs="Eurasia;Times New Roman"/>
              </w:rPr>
              <w:t>1.3.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- </w:t>
            </w:r>
            <w:r>
              <w:rPr>
                <w:b/>
                <w:bCs/>
                <w:color w:val="FF3333"/>
              </w:rPr>
              <w:t>A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sesión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de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mañá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darán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comezo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á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9:30 </w:t>
            </w:r>
            <w:r>
              <w:rPr>
                <w:b/>
                <w:bCs/>
                <w:color w:val="FF3333"/>
              </w:rPr>
              <w:t>hora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e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a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de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tarde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</w:t>
            </w:r>
            <w:r>
              <w:rPr>
                <w:b/>
                <w:bCs/>
                <w:color w:val="FF3333"/>
              </w:rPr>
              <w:t>á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 xml:space="preserve"> 17:30 </w:t>
            </w:r>
            <w:r>
              <w:rPr>
                <w:b/>
                <w:bCs/>
                <w:color w:val="FF3333"/>
              </w:rPr>
              <w:t>horas</w:t>
            </w:r>
            <w:r>
              <w:rPr>
                <w:rFonts w:eastAsia="Eurasia;Times New Roman" w:cs="Eurasia;Times New Roman"/>
                <w:b/>
                <w:bCs/>
                <w:color w:val="FF3333"/>
              </w:rPr>
              <w:t>.</w:t>
            </w:r>
            <w:r>
              <w:rPr>
                <w:rFonts w:eastAsia="Eurasia;Times New Roman" w:cs="Eurasia;Times New Roman"/>
              </w:rPr>
              <w:t xml:space="preserve"> </w:t>
            </w:r>
          </w:p>
          <w:p>
            <w:pPr>
              <w:pStyle w:val="TextBody"/>
              <w:rPr>
                <w:rFonts w:eastAsia="Sanford;Times New Roman"/>
              </w:rPr>
            </w:pPr>
            <w:r>
              <w:rPr>
                <w:rFonts w:eastAsia="Eurasia;Times New Roman" w:cs="Eurasia;Times New Roman"/>
                <w:highlight w:val="yellow"/>
              </w:rPr>
              <w:t xml:space="preserve">1.4.- 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iscin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berá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star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isposició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quip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articip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pol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men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  <w:highlight w:val="yellow"/>
              </w:rPr>
              <w:t>dúas hora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inici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cad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esió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medi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hor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spoi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ú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finalización</w:t>
            </w:r>
            <w:r>
              <w:rPr>
                <w:rFonts w:eastAsia="Eurasia;Times New Roman" w:cs="Eurasia;Times New Roman"/>
                <w:highlight w:val="yellow"/>
              </w:rPr>
              <w:t xml:space="preserve">, así como o día previo ao campionato en horario de tarde e previa solicitude dos clubes interesados ao clube organizador. </w:t>
            </w:r>
            <w:r>
              <w:rPr>
                <w:rFonts w:eastAsia="Sanford;Times New Roman" w:cs="Eurasia;Times New Roman"/>
                <w:highlight w:val="yellow"/>
              </w:rPr>
              <w:t>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nadador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teñen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reit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realizar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quecemento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té</w:t>
            </w:r>
            <w:r>
              <w:rPr>
                <w:rFonts w:eastAsia="Eurasia;Times New Roman" w:cs="Eurasia;Times New Roman"/>
                <w:highlight w:val="yellow"/>
              </w:rPr>
              <w:t xml:space="preserve"> 10 </w:t>
            </w:r>
            <w:r>
              <w:rPr>
                <w:rFonts w:eastAsia="Sanford;Times New Roman" w:cs="Eurasia;Times New Roman"/>
                <w:highlight w:val="yellow"/>
              </w:rPr>
              <w:t>minuto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ntes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d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qu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comece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a</w:t>
            </w:r>
            <w:r>
              <w:rPr>
                <w:rFonts w:eastAsia="Eurasia;Times New Roman" w:cs="Eurasia;Times New Roman"/>
                <w:highlight w:val="yellow"/>
              </w:rPr>
              <w:t xml:space="preserve"> </w:t>
            </w:r>
            <w:r>
              <w:rPr>
                <w:rFonts w:eastAsia="Sanford;Times New Roman" w:cs="Eurasia;Times New Roman"/>
                <w:highlight w:val="yellow"/>
              </w:rPr>
              <w:t>sesión</w:t>
            </w:r>
            <w:r>
              <w:rPr>
                <w:rFonts w:eastAsia="Eurasia;Times New Roman" w:cs="Eurasia;Times New Roman"/>
                <w:highlight w:val="yellow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;Times New Roman"/>
              </w:rPr>
              <w:t xml:space="preserve">2.- </w:t>
            </w:r>
            <w:r>
              <w:rPr/>
              <w:t>Programa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d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probas</w:t>
            </w:r>
          </w:p>
          <w:tbl>
            <w:tblPr>
              <w:tblW w:w="1020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24"/>
              <w:gridCol w:w="3325"/>
              <w:gridCol w:w="3559"/>
            </w:tblGrid>
            <w:tr>
              <w:trPr/>
              <w:tc>
                <w:tcPr>
                  <w:tcW w:w="33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1. 4x5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2. 4x5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. 4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. 4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5. 1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6. 1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7. 5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8. 5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9. 2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0. 2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1. 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2. 5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3. 4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4. 4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15.- 4x200 Libre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 xml:space="preserve">16.- 4x200 Libres Feminino 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17. 4x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18. 4x5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9. 2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0. 2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1. 1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2. 1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3. 2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4. 2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5. 5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6. 50 Bolboreta 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000000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27. 8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000000"/>
                      <w:lang w:bidi="zxx"/>
                    </w:rPr>
                    <w:t>28.</w:t>
                  </w:r>
                  <w:r>
                    <w:rPr>
                      <w:rFonts w:cs="Tahoma"/>
                      <w:color w:val="FF3333"/>
                      <w:lang w:bidi="zxx"/>
                    </w:rPr>
                    <w:t xml:space="preserve"> </w:t>
                  </w:r>
                  <w:r>
                    <w:rPr>
                      <w:rFonts w:cs="Tahoma"/>
                      <w:color w:val="000000"/>
                      <w:lang w:bidi="zxx"/>
                    </w:rPr>
                    <w:t>8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29. 4x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 xml:space="preserve">30. 4x100 Libre Feminino 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1. 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2. 100 Libre Feminino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3. 5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4. 5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5. 2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6. 2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7. 1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8.  1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9. 2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/>
                    <w:t>40. 2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1. 15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2.- 1500 Libre Feminino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color w:val="FF3333"/>
                      <w:sz w:val="18"/>
                      <w:szCs w:val="18"/>
                      <w:lang w:bidi="zxx"/>
                    </w:rPr>
                    <w:t>Última serie das probas 1 e 2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3, 4, 5, 6 ,7 ,8, 9,10,11, 12, 13 e 14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lang w:bidi="zxx"/>
                    </w:rPr>
                  </w:pPr>
                  <w:r>
                    <w:rPr>
                      <w:rFonts w:cs="Tahoma"/>
                      <w:color w:val="FF3333"/>
                      <w:lang w:bidi="zxx"/>
                    </w:rPr>
                    <w:t>Última serie das probas 15 e 16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color w:val="FF3333"/>
                      <w:sz w:val="18"/>
                      <w:szCs w:val="18"/>
                      <w:lang w:bidi="zxx"/>
                    </w:rPr>
                    <w:t>Última serie das probas 17 e 18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9, 20,21, 22, 23, 24, 25 e 26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27 e 28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color w:val="FF3333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color w:val="FF3333"/>
                      <w:sz w:val="18"/>
                      <w:szCs w:val="18"/>
                      <w:lang w:bidi="zxx"/>
                    </w:rPr>
                    <w:t>Última serie das probas 29 e 30.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31, 32, 33, 34, 35, 36, 37,38, 39 e 40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41 e 4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7. 4x1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8. 4x100 Estilos Feminino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lang w:val="es-ES" w:eastAsia="es-ES"/>
              </w:rPr>
              <w:t>Pensamos que o horario da nosa competición debe parecerse o dos campionatos nacionais e favorecer que exista máis descanso o mediodía.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ascii="Calibri" w:hAnsi="Calibri" w:eastAsia="Times New Roman" w:cs="Calibri"/>
                <w:color w:val="000000"/>
                <w:sz w:val="24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es-ES" w:eastAsia="es-ES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lang w:val="es-ES" w:eastAsia="es-ES"/>
              </w:rPr>
              <w:t>Por outra banda facemos unha modificación nas remudas, de xeito que no se dispute ningunha final pola maña, as primeiras series de remudas seran de maña e a ultima serie será de tarde. De este xeito todas as medallas se decidirán de tarde en sesions máis cortas e competitivas, o igual que nos nacionais. 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ascii="Calibri" w:hAnsi="Calibri" w:eastAsia="Times New Roman" w:cs="Calibri"/>
                <w:color w:val="000000"/>
                <w:sz w:val="24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es-ES" w:eastAsia="es-ES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lang w:val="es-ES" w:eastAsia="es-ES"/>
              </w:rPr>
              <w:t>Cambiamos tamén a orde dos 1500 libres e 800 libres. No proxecto da Fegan figuran na mesma sesion os 1500 libres masculino e os 800 libres femenino. Pensamos que é mellor poñer o 800 libres masculino co 800 libres feminino e 1500 libres masculino con 1500 libres feminino, xa que estatisticamente o 1500 libres masculino e o 800 libres feminino teñen máis participación. 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val="es-ES" w:eastAsia="es-E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val="es-ES" w:eastAsia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 Ponteareas G363113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bidi="zxx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bidi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bidi="zxx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–¾’©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0:00Z</dcterms:created>
  <dc:creator> </dc:creator>
  <dc:description/>
  <cp:keywords/>
  <dc:language>en-US</dc:language>
  <cp:lastModifiedBy>Andres Carrera Costas</cp:lastModifiedBy>
  <dcterms:modified xsi:type="dcterms:W3CDTF">2016-07-08T12:20:00Z</dcterms:modified>
  <cp:revision>2</cp:revision>
  <dc:subject/>
  <dc:title>ASAMBLEA GENERAL ORDINARIA FEGAN</dc:title>
</cp:coreProperties>
</file>