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97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 Cto Galego Absoluto de Verá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AMPIONATO ABSOLUTO DE VERAN (REGLAMENTO ANEXO)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AMPIONATO INFANTIL JUNIOR DE VERAN (REGLAMENTO ANEXO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Open Sans" w:cs="Open Sans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IONATO GALEGO INFANTIL JUNIOR ABSOLUTO DE VERÁN (REGLAMENTO ANEXO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n parte dos nadadores do Campionato Galego Infantil Junior, participarían tamén no campionato absoluto. Razón pola cal e inxustificado facer dous campionat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 formato que propoñemos, con finais, pensamos que vai ser máis atractivo para os nadadores, sendo moi similar o dos campionatos nacionais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 campionato tería que celebrarse en catro xornadas, para que sexa viable, pero mesmo así sería unha opción máis económica que celebrar dous campionatos de 2 xornadas e media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b Natación Ponteareas G3631136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Eurasia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anford">
    <w:altName w:val="Times New Roman"/>
    <w:charset w:val="00"/>
    <w:family w:val="auto"/>
    <w:pitch w:val="variable"/>
  </w:font>
  <w:font w:name="FreeSerif">
    <w:charset w:val="00"/>
    <w:family w:val="roman"/>
    <w:pitch w:val="variable"/>
  </w:font>
  <w:font w:name="Bitstream Vera Sans Mono">
    <w:charset w:val="00"/>
    <w:family w:val="modern"/>
    <w:pitch w:val="default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h-CN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tulo">
    <w:name w:val="Títul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;Times New Roman" w:hAnsi="Eurasia;Times New Roman" w:eastAsia="DejaVu Sans" w:cs="Tahoma"/>
      <w:b w:val="false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h-CN" w:bidi="zxx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idodomarco">
    <w:name w:val="Contido do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39:00Z</dcterms:created>
  <dc:creator> </dc:creator>
  <dc:description/>
  <dc:language>en-US</dc:language>
  <cp:lastModifiedBy/>
  <dcterms:modified xsi:type="dcterms:W3CDTF">2016-07-15T14:56:15Z</dcterms:modified>
  <cp:revision>4</cp:revision>
  <dc:subject/>
  <dc:title>ASAMBLEA GENERAL ORDINARIA FEGAN</dc:title>
</cp:coreProperties>
</file>