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pa Galega Aleví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- Participació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>3.1.- A presente normativa está destinada ás categoría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ab/>
              <w:t>Masculina: nacidos  2003 - 200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ab/>
              <w:t>Feminina: nacidas 2004 - 200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>3.2.- A participación está aberta a todos os nadadores das categorías sinaladas neste regulamento e que teñan acreditada a marca mínima. Os clubes que teñan en total menos de 4 nadadores con mínima en probas individuais, poderán completar ata 4 nadadores en total sen mínima. Os nadadores sen mínima poderán ser inscritos unicamente nunha prob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 xml:space="preserve">3.3.- Cada nadador poderá participar como máximo en catro probas individuais e en todas as remudas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 xml:space="preserve">3.4.- Cada clube poderá inscribir un máximo de dous nadadores por prob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>3.5.- Cada clube poderá inscribir un só equipo de remudas por proba e categoría sempre que teña acreditada a marca mínima, ben por suma de tempos de 4 nadadores en probas individuais, ou realizada nunha remuda con nadadores comprendidos nas categorías de referenc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6.- Un nadador que non participe nunha proba para a que estea inscrito non poderá participar en ningunha outra na mesma sesión, agás se fose dado de baixa, segundo as normas do Art. 9 do libro IV do Regulamento Xeral da FEGA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720" w:right="0" w:hanging="0"/>
              <w:rPr>
                <w:rFonts w:ascii="Verdana" w:hAnsi="Verdana" w:eastAsia="Arial Unicode MS" w:cs="Eurasia;Times New Roman"/>
                <w:sz w:val="18"/>
                <w:szCs w:val="18"/>
                <w:lang w:val="es-ES"/>
              </w:rPr>
            </w:pPr>
            <w:r>
              <w:rPr>
                <w:rFonts w:eastAsia="Arial Unicode MS" w:cs="Eurasia;Times New Roman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- Participació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>3.1.- A presente normativa está destinada ás categoría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ab/>
              <w:t>Masculina: nacidos  2003 - 200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ab/>
              <w:t>Feminina: nacidas 2004 - 200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>3.2.- A participación está aberta a todos os nadadores das categorías sinaladas. Os clubes que teñan en total menos de 4 nadadores con mínima en probas individuais, poderán completar ata 4 nadadores en total sen mínima. Os nadadores sen mínima poderán ser inscritos unicamente nunha prob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 xml:space="preserve">3.3.- Cada nadador poderá participar como máximo en catro probas individuais e en todas as remudas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 xml:space="preserve">3.4.- Cada clube poderá inscribir un máximo de dous nadadores por prob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gl-ES"/>
              </w:rPr>
            </w:pPr>
            <w:r>
              <w:rPr>
                <w:rFonts w:cs="Verdana" w:ascii="Verdana" w:hAnsi="Verdana"/>
                <w:sz w:val="18"/>
                <w:szCs w:val="18"/>
                <w:lang w:bidi="gl-ES"/>
              </w:rPr>
              <w:t>3.5.- Cada clube poderá inscribir un só equipo de remudas por proba e categoría sempre que teña acreditada a marca mínima, ben por suma de tempos de 4 nadadores en probas individuais, ou realizada nunha remuda con nadadores comprendidos nas categorías de referenc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6.- Un nadador que non participe nunha proba para a que estea inscrito non poderá participar en ningunha outra na mesma sesión, agás se fose dado de baixa, segundo as normas do Art. 9 do libro IV do Regulamento Xeral da FEGA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endemos que para participar na copa galega alevín,  non ten porque ser requisito o ter unha mínima para o campionato galeg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明朝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7:59:00Z</dcterms:created>
  <dc:creator> </dc:creator>
  <dc:description/>
  <cp:keywords/>
  <dc:language>en-US</dc:language>
  <cp:lastModifiedBy>Santiago Escudero Pereira</cp:lastModifiedBy>
  <dcterms:modified xsi:type="dcterms:W3CDTF">2016-07-08T18:07:00Z</dcterms:modified>
  <cp:revision>3</cp:revision>
  <dc:subject/>
  <dc:title>ASAMBLEA GENERAL ORDINARIA FEGAN</dc:title>
</cp:coreProperties>
</file>