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YECTO LIGA GALLEGA DE BASE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Habrá una clasificación final directa con la </w:t>
            </w:r>
            <w:r>
              <w:rPr>
                <w:color w:val="C0504D"/>
              </w:rPr>
              <w:t>suma de las puntuaciones de lo tres primeros clasificados en rutina libre y rutina libre combinada</w:t>
            </w:r>
            <w:r>
              <w:rPr>
                <w:color w:val="548DD4"/>
              </w:rPr>
              <w:t xml:space="preserve"> </w:t>
            </w:r>
            <w:r>
              <w:rPr/>
              <w:t>unica</w:t>
            </w:r>
            <w:r>
              <w:rPr>
                <w:color w:val="548DD4"/>
              </w:rPr>
              <w:t xml:space="preserve"> </w:t>
            </w:r>
            <w:r>
              <w:rPr/>
              <w:t>y</w:t>
            </w:r>
            <w:r>
              <w:rPr>
                <w:color w:val="548DD4"/>
              </w:rPr>
              <w:t xml:space="preserve"> </w:t>
            </w:r>
            <w:r>
              <w:rPr/>
              <w:t>exclusivamente</w:t>
            </w:r>
            <w:r>
              <w:rPr>
                <w:color w:val="C0504D"/>
              </w:rPr>
              <w:t xml:space="preserve"> con entrega de medallas a las 3 primeras clasificadas en la 2º jornada</w:t>
            </w:r>
            <w:r>
              <w:rPr>
                <w:color w:val="548DD4"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;Arial" w:cs="Open Sans;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abrá una clasificación final directa con la puntuación del 100%</w:t>
            </w:r>
            <w:r>
              <w:rPr>
                <w:color w:val="548DD4"/>
              </w:rPr>
              <w:t xml:space="preserve"> de los tres primeros clasificados, con entrega de medallas en cada jornada quedando así campeonato gallego de invierno y campeonato gallego de verano.</w:t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tegoría base IV sufre una discriminación clara respecto a nivel y a las jornadas de base teniendo menos competiciones oficiales que cualquiera de estas categorías y encima se pretende que solo tengan una entrega de medallas en toda la temporada. En nivel tienen liga de figuras, campeonato de invierno y de verano, en base tienen liga de figuras y tercera jornada de rutin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ÍA COSTOYA RODRÍGUEZ   32.823.471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6-30T10:58:00Z</dcterms:modified>
  <cp:revision>3</cp:revision>
  <dc:subject/>
  <dc:title>ASAMBLEA GENERAL ORDINARIA FEGAN</dc:title>
</cp:coreProperties>
</file>