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a Galega Aleví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10230" w:type="dxa"/>
              <w:jc w:val="left"/>
              <w:tblInd w:w="56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3192"/>
              <w:gridCol w:w="3518"/>
              <w:gridCol w:w="3520"/>
            </w:tblGrid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ª Xornada</w:t>
                  </w:r>
                </w:p>
              </w:tc>
              <w:tc>
                <w:tcPr>
                  <w:tcW w:w="35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2ª Xornada </w:t>
                  </w:r>
                </w:p>
              </w:tc>
              <w:tc>
                <w:tcPr>
                  <w:tcW w:w="3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3ª Xornada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Fem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50 Libre Fem 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100 Braza Fem 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100 Braza Mas 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X50 Estilos Mixt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50 Bolboreta Mas 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00 Estilos Mas 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Mas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ª Xornada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ª Xornada</w:t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6ª Xornada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Fem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Costa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Costa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500 Libre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Estilo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6X(200-100-50) Libres Mixto</w:t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Braza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0 Braza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00 Estilos Mas 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X100 Libre Fem 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Ma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Open Sans;Arial" w:cs="Verdana"/>
                <w:sz w:val="18"/>
                <w:szCs w:val="18"/>
              </w:rPr>
            </w:pPr>
            <w:r>
              <w:rPr>
                <w:rFonts w:eastAsia="Open Sans;Arial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tbl>
            <w:tblPr>
              <w:tblW w:w="10230" w:type="dxa"/>
              <w:jc w:val="left"/>
              <w:tblInd w:w="56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3192"/>
              <w:gridCol w:w="3518"/>
              <w:gridCol w:w="3520"/>
            </w:tblGrid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ª Xornada</w:t>
                  </w:r>
                </w:p>
              </w:tc>
              <w:tc>
                <w:tcPr>
                  <w:tcW w:w="35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2ª Xornada </w:t>
                  </w:r>
                </w:p>
              </w:tc>
              <w:tc>
                <w:tcPr>
                  <w:tcW w:w="3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3ª Xornada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s Mas</w:t>
                  </w:r>
                </w:p>
                <w:p>
                  <w:pPr>
                    <w:pStyle w:val="Contidodetboa"/>
                    <w:numPr>
                      <w:ilvl w:val="0"/>
                      <w:numId w:val="4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Fem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100 Braza Fem 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100 Braza Mas 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500 Libre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5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X50 Estilos Mixt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00 Estilos Mas 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6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Mas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ª Xornada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5ª Xornada</w:t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6ª Xornada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raz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Libre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Estilos Fem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Libre Mas</w:t>
                  </w:r>
                </w:p>
                <w:p>
                  <w:pPr>
                    <w:pStyle w:val="Contidodetboa"/>
                    <w:numPr>
                      <w:ilvl w:val="0"/>
                      <w:numId w:val="3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Fem</w:t>
                  </w:r>
                </w:p>
              </w:tc>
              <w:tc>
                <w:tcPr>
                  <w:tcW w:w="35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raza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Braza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00 Estilo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500 Libre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Costas Fem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Estilos Mas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 x 200 libre masculino</w:t>
                  </w:r>
                </w:p>
                <w:p>
                  <w:pPr>
                    <w:pStyle w:val="Contidodetboa"/>
                    <w:numPr>
                      <w:ilvl w:val="1"/>
                      <w:numId w:val="7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 x 200 libre femenino</w:t>
                  </w:r>
                </w:p>
              </w:tc>
              <w:tc>
                <w:tcPr>
                  <w:tcW w:w="35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100 Costas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00 Estilos Mas 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800 Libre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Libre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Fem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200 Bolboreta Mas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 xml:space="preserve">4X100 Libre Fem </w:t>
                  </w:r>
                </w:p>
                <w:p>
                  <w:pPr>
                    <w:pStyle w:val="Contidodetboa"/>
                    <w:numPr>
                      <w:ilvl w:val="0"/>
                      <w:numId w:val="8"/>
                    </w:numPr>
                    <w:rPr>
                      <w:color w:val="FF3333"/>
                    </w:rPr>
                  </w:pPr>
                  <w:r>
                    <w:rPr>
                      <w:color w:val="FF3333"/>
                    </w:rPr>
                    <w:t>4x100 Estilos Mas</w:t>
                  </w:r>
                </w:p>
              </w:tc>
            </w:tr>
          </w:tbl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nsamos que las pruebas de 50 metros no hace falta que estén en el calendario de pruebas pues, despues, no las van a nadar en las citas más importantes, autonómicas y nacional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nsamos que el relevo 4 x 200 libre sí tiene que estar incluído en el programa de pruebas pues és un relevo que van a nadar en el campeonato gallego aleví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N PABELL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Eurasia">
    <w:altName w:val="Times New Roman"/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9:00Z</dcterms:created>
  <dc:creator> </dc:creator>
  <dc:description/>
  <dc:language>en-US</dc:language>
  <cp:lastModifiedBy>Santiago Escudero Pereira</cp:lastModifiedBy>
  <dcterms:modified xsi:type="dcterms:W3CDTF">2016-07-08T13:49:00Z</dcterms:modified>
  <cp:revision>3</cp:revision>
  <dc:subject/>
  <dc:title>ASAMBLEA GENERAL ORDINARIA FEGAN</dc:title>
</cp:coreProperties>
</file>