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1.- </w:t>
            </w:r>
            <w:r>
              <w:rPr/>
              <w:t>To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ut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lox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5.3.-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fec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ependenci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se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5.4.-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untu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dividuai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: 60, 55, 51, 48, 46, 45, 44,43....3, 2, 1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5.5.-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untu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remud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</w:t>
            </w:r>
            <w:r>
              <w:rPr>
                <w:rFonts w:eastAsia="Eurasia;Times New Roman" w:cs="Eurasia;Times New Roman"/>
                <w:color w:val="000000"/>
              </w:rPr>
              <w:t>: 90, 82, 76, 72, 69, 67, 65, 63, 61, 60...34,32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5.6.-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upos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ñ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 entre os 50 primeiros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,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, corrénd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e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x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.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ito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>
                <w:color w:val="FF3333"/>
              </w:rPr>
              <w:t>na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proba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de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remuda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terase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en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conta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para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o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efecto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de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puntuación,</w:t>
            </w:r>
            <w:r>
              <w:rPr>
                <w:rFonts w:eastAsia="Eurasia;Times New Roman" w:cs="Eurasia;Times New Roman"/>
                <w:color w:val="FF3333"/>
              </w:rPr>
              <w:t xml:space="preserve"> dous </w:t>
            </w:r>
            <w:r>
              <w:rPr>
                <w:color w:val="FF3333"/>
              </w:rPr>
              <w:t>equipos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por</w:t>
            </w:r>
            <w:r>
              <w:rPr>
                <w:rFonts w:eastAsia="Eurasia;Times New Roman" w:cs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 xml:space="preserve">clube </w:t>
            </w:r>
            <w:r>
              <w:rPr>
                <w:color w:val="000000"/>
              </w:rPr>
              <w:t>dos clasificados entre os 24 primeiros</w:t>
            </w:r>
            <w:r>
              <w:rPr/>
              <w:t>, corréndo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reit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á </w:t>
            </w:r>
            <w:r>
              <w:rPr/>
              <w:t>segui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x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s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5.7.-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mudas </w:t>
            </w:r>
            <w:r>
              <w:rPr>
                <w:rFonts w:eastAsia="Eurasia;Times New Roman" w:cs="Eurasia;Times New Roman"/>
                <w:color w:val="000000"/>
              </w:rPr>
              <w:t>6</w:t>
            </w:r>
            <w:r>
              <w:rPr>
                <w:color w:val="000000"/>
              </w:rPr>
              <w:t>x5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;Times New Roman" w:cs="Eurasia;Times New Roman"/>
                <w:color w:val="000000"/>
              </w:rPr>
              <w:t xml:space="preserve">, </w:t>
            </w:r>
            <w:r>
              <w:rPr>
                <w:color w:val="000000"/>
              </w:rPr>
              <w:t>tod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e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airá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sde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ntro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uga</w:t>
            </w:r>
            <w:r>
              <w:rPr>
                <w:rFonts w:eastAsia="Eurasia;Times New Roman" w:cs="Eurasia;Times New Roman"/>
                <w:color w:val="000000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>Nas proba de 6x50 costas-braza-crol e 8x50 estilos mixto, os dous nadadores de costas sairán desde dentro da auga e deberán nadar de xeito alternativo un nadador en categoría masculina e unha nadadora en categoría feminina ou viceversa,  en cada estilo e/ou distancia de competición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5.8.- As probas de remudas mixtas estarán compostas polo mesmo numero de nenos que de nenas ( 3+3 ou 4+4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/>
              <w:t>Fórmul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competición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1.- </w:t>
            </w:r>
            <w:r>
              <w:rPr/>
              <w:t>To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isput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loxo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2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 w:cs="Eurasia;Times New Roman"/>
              </w:rPr>
              <w:t xml:space="preserve">. 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</w:rPr>
              <w:t xml:space="preserve">5.3.- </w:t>
            </w:r>
            <w:r>
              <w:rPr/>
              <w:t>Par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fect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u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ó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áxi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vidu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mudas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ependenci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se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>
                <w:rFonts w:eastAsia="Eurasia;Times New Roman" w:cs="Eurasia;Times New Roman"/>
                <w:color w:val="000000"/>
                <w:spacing w:val="-3"/>
              </w:rPr>
            </w:pPr>
            <w:r>
              <w:rPr>
                <w:rFonts w:eastAsia="Eurasia;Times New Roman" w:cs="Eurasia;Times New Roman"/>
                <w:color w:val="000000"/>
              </w:rPr>
              <w:t xml:space="preserve">5.4.-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untuación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roba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dividuai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</w:t>
            </w:r>
            <w:r>
              <w:rPr>
                <w:rFonts w:eastAsia="Eurasia;Times New Roman" w:cs="Eurasia;Times New Roman"/>
                <w:color w:val="000000"/>
              </w:rPr>
              <w:t xml:space="preserve"> según puntos da táboa FINA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  <w:color w:val="000000"/>
                <w:spacing w:val="-3"/>
              </w:rPr>
              <w:t>5.5.- A puntuación nas probas de remudas será: 203, 200, 198, 197........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6.- No suposto de que un clube teña clasificados máis de catro nadadores na mesma proba, só puntuarán os catro primeiros. Os clasificados despois non serán puntuados. Do mesmo xeito, </w:t>
            </w:r>
            <w:r>
              <w:rPr>
                <w:rFonts w:eastAsia="Eurasia;Times New Roman" w:cs="Eurasia;Times New Roman"/>
                <w:color w:val="FF3333"/>
              </w:rPr>
              <w:t xml:space="preserve">nas probas de remudas  terase en conta para os efectos de puntuación, dous equipos por clube </w:t>
            </w:r>
            <w:r>
              <w:rPr>
                <w:rFonts w:eastAsia="Eurasia;Times New Roman" w:cs="Eurasia;Times New Roman"/>
                <w:color w:val="000000"/>
              </w:rPr>
              <w:t>dos clasificados entre os 24 primeiros</w:t>
            </w:r>
            <w:r>
              <w:rPr>
                <w:rFonts w:eastAsia="Eurasia;Times New Roman" w:cs="Eurasia;Times New Roman"/>
              </w:rPr>
              <w:t>, corréndose o dereito a puntuación á seguinte na clasificación que non sexa dese mesmo clube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5.7.-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bas de remudas</w:t>
            </w:r>
            <w:r>
              <w:rPr>
                <w:rFonts w:eastAsia="Eurasia;Times New Roman" w:cs="Eurasia;Times New Roman"/>
              </w:rPr>
              <w:t xml:space="preserve"> mixtas </w:t>
            </w:r>
            <w:r>
              <w:rPr>
                <w:rFonts w:eastAsia="Sanford" w:cs="Eurasia;Times New Roman"/>
              </w:rPr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equi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esta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form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por</w:t>
            </w:r>
            <w:r>
              <w:rPr>
                <w:rFonts w:eastAsia="Eurasia;Times New Roman" w:cs="Eurasia;Times New Roman"/>
              </w:rPr>
              <w:t xml:space="preserve"> 3 - 4 </w:t>
            </w:r>
            <w:r>
              <w:rPr>
                <w:rFonts w:eastAsia="Sanford" w:cs="Eurasia;Times New Roman"/>
              </w:rPr>
              <w:t>nen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e</w:t>
            </w:r>
            <w:r>
              <w:rPr>
                <w:rFonts w:eastAsia="Eurasia;Times New Roman" w:cs="Eurasia;Times New Roman"/>
              </w:rPr>
              <w:t xml:space="preserve"> 3 – 4 nenas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Eurasia;Times New Roman" w:cs="Eurasia;Times New Roman"/>
              </w:rPr>
              <w:t xml:space="preserve">5.8.- </w:t>
            </w:r>
            <w:r>
              <w:rPr>
                <w:rFonts w:eastAsia="Sanford" w:cs="Eurasia;Times New Roman"/>
              </w:rPr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prob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d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remu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Sanford" w:cs="Eurasia;Times New Roman"/>
              </w:rPr>
              <w:t>8x50 estilos e libres mixtos e 6x200-100-50 libres mixtos</w:t>
            </w:r>
            <w:r>
              <w:rPr>
                <w:rFonts w:eastAsia="Eurasia;Times New Roman" w:cs="Eurasia;Times New Roman"/>
              </w:rPr>
              <w:t>, deberán nadar de xeito alternativo un nadador en categoría masculina e unha nadadora en categoría feminina ou viceversa, nos catro estilos e/ou en cada distancia de competición.</w:t>
            </w:r>
            <w:r>
              <w:rPr>
                <w:rFonts w:eastAsia="Sanford" w:cs="Eurasia;Times New Roman"/>
              </w:rPr>
              <w:t xml:space="preserve"> Na proba de 8X50 estilos mixtos,  </w:t>
            </w:r>
            <w:r>
              <w:rPr>
                <w:rFonts w:eastAsia="Eurasia;Times New Roman" w:cs="Eurasia;Times New Roman"/>
              </w:rPr>
              <w:t>os dous nadadores de costas sairán desde dentro da aug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ntendemos que as marcas de piscina de 50 metros teñen que ter a puntuación que lles correspond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N PABELLON OUREN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TextodecuerpoCar">
    <w:name w:val="Texto de cuerpo Car"/>
    <w:qFormat/>
    <w:rPr>
      <w:rFonts w:ascii="Open Sans;Arial" w:hAnsi="Open Sans;Arial" w:eastAsia="DejaVu Sans" w:cs="Tahoma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2:00Z</dcterms:created>
  <dc:creator> </dc:creator>
  <dc:description/>
  <dc:language>en-US</dc:language>
  <cp:lastModifiedBy>Santiago Escudero Pereira</cp:lastModifiedBy>
  <dcterms:modified xsi:type="dcterms:W3CDTF">2016-07-08T14:08:00Z</dcterms:modified>
  <cp:revision>3</cp:revision>
  <dc:subject/>
  <dc:title>ASAMBLEA GENERAL ORDINARIA FEGAN</dc:title>
</cp:coreProperties>
</file>