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720" w:right="0" w:hanging="720"/>
              <w:rPr>
                <w:rFonts w:ascii="Eurasia" w:hAnsi="Eurasia" w:eastAsia="Arial Unicode MS" w:cs="Eurasia"/>
                <w:b/>
                <w:b/>
                <w:lang w:val="es-ES"/>
              </w:rPr>
            </w:pPr>
            <w:r>
              <w:rPr>
                <w:rFonts w:eastAsia="Arial Unicode MS" w:cs="Eurasia" w:ascii="Eurasia" w:hAnsi="Eurasia"/>
                <w:b/>
                <w:lang w:val="es-ES"/>
              </w:rPr>
            </w:r>
          </w:p>
          <w:p>
            <w:pPr>
              <w:pStyle w:val="Normal"/>
              <w:rPr>
                <w:rFonts w:ascii="Eurasia" w:hAnsi="Eurasia" w:eastAsia="Arial Unicode MS" w:cs="Eurasia"/>
                <w:b/>
                <w:b/>
                <w:lang w:val="es-ES"/>
              </w:rPr>
            </w:pPr>
            <w:r>
              <w:rPr>
                <w:rFonts w:eastAsia="Arial Unicode MS" w:cs="Eurasia" w:ascii="Eurasia" w:hAnsi="Eurasia"/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Open Sans" w:cs="Open Sans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ind w:left="720" w:right="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Wingdings 2"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02:00Z</dcterms:created>
  <dc:creator> </dc:creator>
  <dc:description/>
  <dc:language>en-US</dc:language>
  <cp:lastModifiedBy/>
  <dcterms:modified xsi:type="dcterms:W3CDTF">2016-06-21T08:10:09Z</dcterms:modified>
  <cp:revision>16</cp:revision>
  <dc:subject/>
  <dc:title>ASAMBLEA GENERAL ORDINARIA FEGAN</dc:title>
</cp:coreProperties>
</file>