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cs="Arial"/>
          <w:sz w:val="16"/>
          <w:szCs w:val="16"/>
          <w:lang w:eastAsia="zxx" w:bidi="zxx"/>
        </w:rPr>
      </w:pPr>
      <w:r>
        <w:rPr>
          <w:sz w:val="16"/>
          <w:szCs w:val="16"/>
        </w:rPr>
        <w:t>Proxecto Calendario de Competicións de Wáter-polo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/>
          <w:sz w:val="16"/>
          <w:szCs w:val="16"/>
          <w:lang w:eastAsia="zxx" w:bidi="zxx"/>
        </w:rPr>
        <w:t>Tempada 2015 - 2016 - Circular 15-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115"/>
        <w:gridCol w:w="2115"/>
        <w:gridCol w:w="2115"/>
        <w:gridCol w:w="2115"/>
        <w:gridCol w:w="2115"/>
        <w:gridCol w:w="2115"/>
        <w:gridCol w:w="2125"/>
      </w:tblGrid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Dat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ª DIVISIÓN M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ª DIVISION M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LIGA FEMENIN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LIGA CADETE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LIGA INFANTIL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LIGA ALEVIN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LIGA BENJAMIN</w:t>
            </w:r>
          </w:p>
        </w:tc>
      </w:tr>
      <w:tr>
        <w:trPr/>
        <w:tc>
          <w:tcPr>
            <w:tcW w:w="154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Sanford;Times New Roman" w:hAnsi="Sanford;Times New Roman" w:eastAsia="Sanford;Times New Roman" w:cs="Sanford;Times New Roman"/>
                <w:b/>
                <w:b/>
                <w:szCs w:val="16"/>
              </w:rPr>
            </w:pPr>
            <w:r>
              <w:rPr>
                <w:rFonts w:eastAsia="Sanford;Times New Roman" w:cs="Sanford;Times New Roman" w:ascii="Sanford;Times New Roman" w:hAnsi="Sanford;Times New Roman"/>
                <w:b/>
                <w:szCs w:val="16"/>
              </w:rPr>
              <w:t>OUTUBRO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3-4</w:t>
            </w:r>
          </w:p>
        </w:tc>
        <w:tc>
          <w:tcPr>
            <w:tcW w:w="14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SUPERCOPA MASCULINA Y FEMENINA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10-1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xtBody"/>
              <w:bidi w:val="0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J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szCs w:val="16"/>
              </w:rPr>
              <w:t>17-1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pPr>
            <w:r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DejaVu Sans" w:cs="Tahoma"/>
                <w:b/>
                <w:b/>
                <w:spacing w:val="0"/>
                <w:szCs w:val="16"/>
                <w:lang w:bidi="gl-ES"/>
              </w:rPr>
            </w:pPr>
            <w:r>
              <w:rPr>
                <w:rFonts w:eastAsia="DejaVu Sans" w:cs="Tahoma"/>
                <w:b/>
                <w:spacing w:val="0"/>
                <w:szCs w:val="16"/>
                <w:lang w:bidi="gl-ES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4-2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4-25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Novemb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szCs w:val="16"/>
              </w:rPr>
              <w:t>31-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7-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14-1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1-2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zCs w:val="16"/>
              </w:rPr>
              <w:t>J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1-22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8-29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Decemb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5-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>
                <w:szCs w:val="16"/>
              </w:rPr>
              <w:t>12-1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J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color w:val="FF0000"/>
                <w:szCs w:val="16"/>
              </w:rPr>
            </w:pPr>
            <w:r>
              <w:rPr>
                <w:strike/>
                <w:color w:val="FF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color w:val="FF0000"/>
                <w:szCs w:val="16"/>
              </w:rPr>
            </w:pPr>
            <w:r>
              <w:rPr>
                <w:strike/>
                <w:color w:val="FF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9-2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9-20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6-2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Xanei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-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8-10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CTO ALEVIN MIXTO INVERNO OPE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6-1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JAMIN MIXTO INVIERNO OPEN + CTO CADETE FEMENINO INVERNO OPE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3-2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INFANTIL MIXTO INVERNO OPE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30-3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Febrei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6-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xtBody"/>
              <w:bidi w:val="0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J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6-7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13-1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J7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20-21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JUVENIL MIXTO OPE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20-21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27-2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J9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27-28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Marzo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5-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J8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5-6</w:t>
            </w:r>
          </w:p>
        </w:tc>
        <w:tc>
          <w:tcPr>
            <w:tcW w:w="14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2-1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b/>
                <w:b/>
                <w:szCs w:val="16"/>
              </w:rPr>
            </w:pPr>
            <w:r>
              <w:rPr>
                <w:szCs w:val="16"/>
              </w:rPr>
              <w:t>J1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2-13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>19-20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CTO ESPAÑA CCAA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26-2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pPr>
            <w:r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pPr>
            <w:r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Abril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szCs w:val="16"/>
              </w:rPr>
              <w:t>2-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color w:val="000000"/>
                <w:szCs w:val="16"/>
              </w:rPr>
              <w:t>P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J9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9-1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P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1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pPr>
            <w:r>
              <w:rPr>
                <w:rFonts w:eastAsia="DejaVu Sans" w:cs="Tahoma"/>
                <w:spacing w:val="0"/>
                <w:sz w:val="16"/>
                <w:szCs w:val="16"/>
                <w:lang w:bidi="gl-ES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DejaVu Sans" w:cs="Tahoma"/>
                <w:b/>
                <w:b/>
                <w:color w:val="000000"/>
                <w:spacing w:val="0"/>
                <w:szCs w:val="16"/>
                <w:lang w:bidi="gl-ES"/>
              </w:rPr>
            </w:pPr>
            <w:r>
              <w:rPr>
                <w:rFonts w:eastAsia="DejaVu Sans" w:cs="Tahoma"/>
                <w:b/>
                <w:color w:val="000000"/>
                <w:spacing w:val="0"/>
                <w:szCs w:val="16"/>
                <w:lang w:bidi="gl-ES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6-1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P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jc w:val="left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3-2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P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Mai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90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30-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P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7-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P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>13-15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CTO DE ESPAÑA DE 3ª DIVISION MASCULINA Y 2ª DIVISION FEMENINA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1-22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CTO GALEGO CADETE FEMENINO VERANO OPEN + CTO BENJAMIN MIXTO VERANO OPE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8-29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COPA GALEGA ABSOLUTA FEMENINA OPE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Xuñ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4-5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COPA GALEGA ABSOLUTA MASCULINA OPE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1-12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CTO GALEGO INFANTIL MIXTO VERANO OPEN 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8-19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CTO GALEGO ALEVIN MIXTO VERANO OPEN 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25-26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CTO GALEGO CADETE MIXTO OPEN </w:t>
            </w:r>
          </w:p>
        </w:tc>
      </w:tr>
      <w:tr>
        <w:trPr/>
        <w:tc>
          <w:tcPr>
            <w:tcW w:w="1540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Xull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>1-3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CTO ESPAÑA INFANTIL MIXT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>8-10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CTO ESPAÑA JUVENIL 2ª CATEGORIA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>15-17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CTO ESPAÑA CADETE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>22-24</w:t>
            </w:r>
          </w:p>
        </w:tc>
        <w:tc>
          <w:tcPr>
            <w:tcW w:w="1481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CTO ESPAÑA JUVENIL FINAL</w:t>
            </w:r>
          </w:p>
        </w:tc>
      </w:tr>
    </w:tbl>
    <w:p>
      <w:pPr>
        <w:pStyle w:val="TextBody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 Coruña,   </w:t>
      </w:r>
    </w:p>
    <w:p>
      <w:pPr>
        <w:pStyle w:val="TextBody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Secretaría Xeral FEGAN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24940" cy="584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510780</wp:posOffset>
              </wp:positionH>
              <wp:positionV relativeFrom="paragraph">
                <wp:posOffset>-386715</wp:posOffset>
              </wp:positionV>
              <wp:extent cx="2291715" cy="526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1715" cy="526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45pt;height:41.45pt;mso-wrap-distance-left:9.05pt;mso-wrap-distance-right:9.05pt;mso-wrap-distance-top:0pt;mso-wrap-distance-bottom:0pt;margin-top:-30.45pt;mso-position-vertical-relative:text;margin-left:59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Times New Roman" w:hAnsi="Eurasia;Times New Roman" w:eastAsia="Tahoma" w:cs="Eurasia;Times New Roman"/>
      <w:color w:val="auto"/>
      <w:spacing w:val="10"/>
      <w:kern w:val="2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4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kern w:val="2"/>
      <w:sz w:val="16"/>
      <w:szCs w:val="16"/>
      <w:lang w:val="gl-E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kern w:val="2"/>
      <w:szCs w:val="24"/>
      <w:lang w:val="gl-ES" w:eastAsia="zh-CN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Eurasia;Times New Roman" w:hAnsi="Eurasia;Times New Roman" w:eastAsia="DejaVu Sans" w:cs="Tahoma"/>
      <w:color w:val="auto"/>
      <w:kern w:val="2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kern w:val="2"/>
      <w:sz w:val="20"/>
      <w:szCs w:val="16"/>
      <w:lang w:val="gl-ES" w:eastAsia="zh-CN" w:bidi="gl-ES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pgrafe">
    <w:name w:val="Epígrafe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widowControl w:val="false"/>
      <w:suppressAutoHyphens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pacing w:val="10"/>
      <w:sz w:val="40"/>
      <w:szCs w:val="28"/>
      <w:lang w:val="gl-ES" w:bidi="gl-ES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Times New Roman" w:hAnsi="Eurasia;Times New Roman" w:cs="Eurasia;Times New Roman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idodomarco">
    <w:name w:val="Contido do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45:00Z</dcterms:created>
  <dc:creator>icofer</dc:creator>
  <dc:description/>
  <dc:language>en-US</dc:language>
  <cp:lastModifiedBy/>
  <cp:lastPrinted>2015-04-20T12:47:00Z</cp:lastPrinted>
  <dcterms:modified xsi:type="dcterms:W3CDTF">2015-09-03T07:41:14Z</dcterms:modified>
  <cp:revision>14</cp:revision>
  <dc:subject/>
  <dc:title>PROPUESTA DE CALENDARIO DE COMPETICIONES DE WATERPOLO TEMPORADA 2007-2008</dc:title>
</cp:coreProperties>
</file>