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Proyectos CAMPEONATO GALLEGO DE SINCRONIZADA DE VERAN (NIVEL)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emporada 2014-2015.</w:t>
      </w:r>
    </w:p>
    <w:p>
      <w:pPr>
        <w:pStyle w:val="Heading1"/>
        <w:rPr>
          <w:lang w:val="es-ES_tradnl"/>
        </w:rPr>
      </w:pPr>
      <w:r>
        <w:rPr/>
        <w:t>1- FECHAS Y SED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campeonato Gallego de Sincronizada de Nivel de Verano se celebrara en la fecha y sede establecida en el calendario de natación sincronizada para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Participación, preinscripción, inscripción, composición musical, categorías y sorteo están establecidos en la normativa gener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campeonato se celebrara en un minimo de 3 sesiones (preferentemente, sábado mañana y tarde y domingo mañana) pero podrá variar en función del numero de participant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horario y el programa de competición se establecerán una vez conocido el número de preinscripc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da club podrá participar con dos rutinas libres (entre 4 y 8 nadadoras) siempre y cuando la primera este completa con 8 nadadoras, dos rutinas libres combinadas “Combos” (máximo 10 nadadoras) siempre y cuando el primero este completo con 10 nadadoras, </w:t>
      </w:r>
      <w:r>
        <w:rPr>
          <w:color w:val="548DD4"/>
          <w:lang w:val="es-ES_tradnl"/>
        </w:rPr>
        <w:t>un solo y un duo</w:t>
      </w:r>
      <w:r>
        <w:rPr>
          <w:lang w:val="es-ES_tradnl"/>
        </w:rPr>
        <w:t xml:space="preserve"> por categoría.</w:t>
      </w:r>
      <w:r>
        <w:rPr>
          <w:color w:val="548DD4"/>
          <w:lang w:val="es-ES_tradnl"/>
        </w:rPr>
        <w:t>Para poder presentar un segundo solo o duo, las nadadoras oparticipantes tienen que tener una puntuación en figuras que este dentro del 50% de las primeras clasifica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duración de las rutinas deberán cumplir los requisitos que establece el reglamento FINA (NSGE 6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limites de tiempo para los diferentes grupos de edad, incluidos los 10 segundos para la entrada fuera del agua será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ía</w:t>
        <w:tab/>
        <w:tab/>
        <w:t>solo</w:t>
        <w:tab/>
        <w:tab/>
        <w:t>dúo</w:t>
        <w:tab/>
        <w:tab/>
        <w:t>equipo</w:t>
        <w:tab/>
        <w:tab/>
        <w:t>“combo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evin</w:t>
        <w:tab/>
        <w:tab/>
        <w:tab/>
        <w:t>2,00</w:t>
        <w:tab/>
        <w:tab/>
        <w:t>2,30</w:t>
        <w:tab/>
        <w:tab/>
        <w:t xml:space="preserve">  3,00</w:t>
        <w:tab/>
        <w:tab/>
        <w:t xml:space="preserve">    3,30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fantil</w:t>
        <w:tab/>
        <w:tab/>
        <w:t>2,15</w:t>
        <w:tab/>
        <w:tab/>
        <w:t>2,45</w:t>
        <w:tab/>
        <w:tab/>
        <w:t xml:space="preserve">  3,30</w:t>
        <w:tab/>
        <w:tab/>
        <w:t xml:space="preserve">    4,00</w:t>
      </w:r>
    </w:p>
    <w:p>
      <w:pPr>
        <w:pStyle w:val="Normal"/>
        <w:rPr>
          <w:lang w:val="es-ES_tradnl"/>
        </w:rPr>
      </w:pPr>
      <w:r>
        <w:rPr>
          <w:lang w:val="es-ES_tradnl"/>
        </w:rPr>
        <w:t>Juvenil-Absoluta</w:t>
        <w:tab/>
        <w:t>2,30</w:t>
        <w:tab/>
        <w:tab/>
        <w:t>3,00</w:t>
        <w:tab/>
        <w:tab/>
        <w:t xml:space="preserve">  4,00</w:t>
        <w:tab/>
        <w:tab/>
        <w:t xml:space="preserve">    4,3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Habrá un margen de permisividad de 15 segundos en más o menos sobre el total del tiemp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4- CLASIFICACIO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brá una clasificación final por modalidad y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n los equipos, dúos y solos la puntuación se obtendrá del </w:t>
      </w:r>
      <w:r>
        <w:rPr>
          <w:color w:val="548DD4"/>
          <w:lang w:val="es-ES_tradnl"/>
        </w:rPr>
        <w:t>100</w:t>
      </w:r>
      <w:r>
        <w:rPr>
          <w:lang w:val="es-ES_tradnl"/>
        </w:rPr>
        <w:t xml:space="preserve">% de la media de la Liga de figuras (Calculo de </w:t>
      </w:r>
      <w:r>
        <w:rPr>
          <w:color w:val="C0504D"/>
          <w:lang w:val="es-ES_tradnl"/>
        </w:rPr>
        <w:t>la madia de las figuras en las 4 jornadas</w:t>
      </w:r>
      <w:r>
        <w:rPr>
          <w:lang w:val="es-ES_tradnl"/>
        </w:rPr>
        <w:t xml:space="preserve">) + </w:t>
      </w:r>
      <w:r>
        <w:rPr>
          <w:color w:val="548DD4"/>
          <w:lang w:val="es-ES_tradnl"/>
        </w:rPr>
        <w:t>100</w:t>
      </w:r>
      <w:r>
        <w:rPr>
          <w:lang w:val="es-ES_tradnl"/>
        </w:rPr>
        <w:t>% de la rutina libr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a Rutina Libre Combinada “Combo” será final directa con la puntuación del 100%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5- ENTREGA DE PREMI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entregaran medallas a los tres primeros clasificados de cada modalidad, solo, dúo, Rutina libre y Rutina libre combinada “Combo” de cada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este campeonato también se hará entrega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Las medallas de las 3 primeras clasificadas en la Liga gallega de Figur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Los trofeos de la Copa Gallega de natación Sincronizada al mejor club gallego de nivel de la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Que se resolverán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IVEL- La suma de las puntuaciones de los </w:t>
      </w:r>
      <w:r>
        <w:rPr>
          <w:color w:val="548DD4"/>
          <w:lang w:val="es-ES_tradnl"/>
        </w:rPr>
        <w:t>3</w:t>
      </w:r>
      <w:r>
        <w:rPr>
          <w:lang w:val="es-ES_tradnl"/>
        </w:rPr>
        <w:t xml:space="preserve"> mejores clasificados en figuras+ el mejor solo+ el mejor dúo+ la mejor Rutina Libre + la mejor rutina libre combinada “combo”. Todo ello de cada club y categoría.</w:t>
      </w:r>
      <w:r>
        <w:rPr>
          <w:color w:val="548DD4"/>
          <w:lang w:val="es-ES_tradnl"/>
        </w:rPr>
        <w:t>(A excepción de la categoría BIV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odo lo no dispuesto o contemplado en esta normativa se ajustara a la “NORMATIVA GENERAL DE NATACION SINCRONIZADA” 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2:00Z</dcterms:created>
  <dc:creator>TEIJEIRO</dc:creator>
  <dc:description/>
  <dc:language>en-US</dc:language>
  <cp:lastModifiedBy>TEIJEIRO</cp:lastModifiedBy>
  <dcterms:modified xsi:type="dcterms:W3CDTF">2015-09-23T07:42:00Z</dcterms:modified>
  <cp:revision>2</cp:revision>
  <dc:subject/>
  <dc:title>PROYECTO CAMPEONATO GALLEGO DE SINCRONIZADA DE VERANO</dc:title>
</cp:coreProperties>
</file>