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1"/>
        <w:rPr/>
      </w:pPr>
      <w:r>
        <w:rPr/>
        <w:t>Proyecto CAMPEONATO GALLEGO DE SINCRONIZADA DE INVIERNO</w:t>
      </w:r>
    </w:p>
    <w:p>
      <w:pPr>
        <w:pStyle w:val="Encabezado1"/>
        <w:rPr>
          <w:lang w:val="es-ES_tradnl"/>
        </w:rPr>
      </w:pPr>
      <w:r>
        <w:rPr/>
        <w:t>RUTINAS LIBRES COMBINADAS “COMBOS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TEMPORADA 2014-2015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1- FECHAS Y SED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competición de Rutinas Libres combinadas se celebrara en la fecha y sede establecida en el calendario de natación sincronizada de la presente tempora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2- ORGANIZ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competición se celebrara en una única sesión, preferentemente en sábado tarde, si el número de participantes lo permite, y podrá ser modificado en caso de que el número de preinscripciones así lo requier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3- FORMULA DE LA COMPETICIO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da club podrá presentar una Rutina Combinada “Combo” por categoría, se permitirá presentar una segunda rutina siempre y cuando la anterior este completa con 10 participantes y así sucesivament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os límites de tiempo para los diferentes grupos de edad incluidos los 10 segundos para la entrada de fuera del agua serán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>Categoría</w:t>
        <w:tab/>
        <w:tab/>
        <w:tab/>
        <w:t>Tiempo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>Alevin</w:t>
        <w:tab/>
        <w:tab/>
        <w:tab/>
        <w:tab/>
        <w:t xml:space="preserve">  3,30”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>Infantil</w:t>
        <w:tab/>
        <w:tab/>
        <w:t xml:space="preserve">            4,00”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>Juvenil-Absoluta</w:t>
        <w:tab/>
        <w:tab/>
        <w:t xml:space="preserve">  4,30”</w:t>
      </w:r>
    </w:p>
    <w:p>
      <w:pPr>
        <w:pStyle w:val="Normal"/>
        <w:rPr>
          <w:lang w:val="es-ES_tradnl"/>
        </w:rPr>
      </w:pPr>
      <w:r>
        <w:rPr>
          <w:lang w:val="es-ES_tradnl"/>
        </w:rPr>
        <w:t>Habrá un margen de permisividad de 15 segundos en mas o menos sobre el total del tiemp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puntuación de los jueces será determinada por la norma NS 17 del reglamento FINA de Natación Sincroniza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4- CLASIFICACIO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realizara una clasificación por categorí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5- ENTREGA DE PREMI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tregaran medallas de la FEGAN a las tres primeras Rutinas Combinadas “Combos” de cada categorí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odo lo no dispuesto o contemplado en esta normativa se ajustara a la “NORMATIVA GENERAL DE NATACION SINCRONIZADA”.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1"/>
    <w:family w:val="auto"/>
    <w:pitch w:val="variable"/>
  </w:font>
  <w:font w:name="Sanford">
    <w:altName w:val="Times New Roman"/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1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1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nda">
    <w:name w:val="Lenda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54:00Z</dcterms:created>
  <dc:creator>TEIJEIRO</dc:creator>
  <dc:description/>
  <dc:language>en-US</dc:language>
  <cp:lastModifiedBy>TEIJEIRO</cp:lastModifiedBy>
  <dcterms:modified xsi:type="dcterms:W3CDTF">2015-09-21T09:54:00Z</dcterms:modified>
  <cp:revision>2</cp:revision>
  <dc:subject/>
  <dc:title>PROYECTO CAMPEONATO GALLEGO DE SINCRONIZADA DE INVIERNO</dc:title>
</cp:coreProperties>
</file>