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OUTUBRO 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8 de setembro de 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720" w:right="0" w:hanging="720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Open Sans" w:cs="Open Sans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720" w:right="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Balthazar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anford">
    <w:charset w:val="01"/>
    <w:family w:val="auto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Eurasia">
    <w:charset w:val="80"/>
    <w:family w:val="auto"/>
    <w:pitch w:val="variable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/>
  <dcterms:modified xsi:type="dcterms:W3CDTF">2015-09-02T17:02:52Z</dcterms:modified>
  <cp:revision>15</cp:revision>
  <dc:subject/>
  <dc:title>ASAMBLEA GENERAL ORDINARIA FEGAN</dc:title>
</cp:coreProperties>
</file>