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55"/>
        <w:gridCol w:w="2268"/>
        <w:gridCol w:w="342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6pt;margin-top:1.75pt;width:121.35pt;height:69.2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443655794" r:id="rId2"/>
              </w:object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Í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EVÍN I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>NATACIÓN SINCRONIZADA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NIVELES</w:t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417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ACIÓN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SEC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AGUA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130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88"/>
        <w:gridCol w:w="2268"/>
        <w:gridCol w:w="342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.6pt;margin-top:1.75pt;width:121.35pt;height:69.2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247839322" r:id="rId4"/>
              </w:object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Í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EVÍN II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>NATACIÓN SINCRONIZADA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/>
              <w:t>NIVELES</w:t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ACIÓN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SECO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54"/>
        <w:gridCol w:w="2268"/>
        <w:gridCol w:w="342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6pt;margin-top:1.75pt;width:121.35pt;height:69.25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1550858661" r:id="rId6"/>
              </w:object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CATEGORÍ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ANTIL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>NATACIÓN SINCRONIZADA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/>
              <w:t>NIVELES</w:t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24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ACIÓN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SECO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3:00Z</dcterms:created>
  <dc:creator>pmo</dc:creator>
  <dc:description/>
  <dc:language>en-US</dc:language>
  <cp:lastModifiedBy>*</cp:lastModifiedBy>
  <dcterms:modified xsi:type="dcterms:W3CDTF">2011-01-22T15:19:00Z</dcterms:modified>
  <cp:revision>5</cp:revision>
  <dc:subject/>
  <dc:title/>
</cp:coreProperties>
</file>