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Liga Galega de Wáter-polo Infantil-Alevin Mixto.</w:t>
      </w:r>
    </w:p>
    <w:p>
      <w:pPr>
        <w:pStyle w:val="TextBody"/>
        <w:jc w:val="center"/>
        <w:rPr>
          <w:color w:val="FF0000"/>
        </w:rPr>
      </w:pPr>
      <w:r>
        <w:rPr/>
        <w:t>Tempada 2014 – 2015. Circular .</w:t>
      </w:r>
    </w:p>
    <w:p>
      <w:pPr>
        <w:pStyle w:val="Heading1"/>
        <w:rPr>
          <w:b/>
          <w:b/>
          <w:color w:val="FF0000"/>
        </w:rPr>
      </w:pPr>
      <w:r>
        <w:rPr>
          <w:color w:val="FF0000"/>
        </w:rPr>
        <w:t>1.- Calendario.</w:t>
      </w:r>
    </w:p>
    <w:p>
      <w:pPr>
        <w:pStyle w:val="TextBody"/>
        <w:rPr>
          <w:color w:val="FF0000"/>
        </w:rPr>
      </w:pPr>
      <w:r>
        <w:rPr>
          <w:b/>
          <w:color w:val="FF0000"/>
        </w:rPr>
        <w:t>1.1.- Se celebrarán unas jornadas posteriores a la competición de liga, en una única piscina la cual será designada en función de la clasificación de liga, teniendo derecho los equipos mejor clasificados.</w:t>
      </w:r>
    </w:p>
    <w:p>
      <w:pPr>
        <w:pStyle w:val="Heading1"/>
        <w:rPr>
          <w:b/>
          <w:b/>
          <w:color w:val="FF0000"/>
        </w:rPr>
      </w:pPr>
      <w:r>
        <w:rPr>
          <w:color w:val="FF0000"/>
        </w:rPr>
        <w:t>2.- Sistema de xogo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2.1.- Liga regular (1ª Fase), jugando todos contra todos a ida-vuelta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 xml:space="preserve">2.2.- Campeonato por jornadas (2ª Fase) donde los primeros clasificados (mitad de la tabla hacia arriba, y en caso de ser impares, la mitad de mayor número), pasaran a jugar por los primeros puestos (en el caso de Infantil el vencedor será el que obtenga plaza para el CTO de España Infantil, y los otros equipos jugaran por las siguientes posciones. Será una continuación de la liga regular en cuanto a puntos, es decir se mantendran los puntos obtenidos anteriormente y se les añadiran los conseguidos nuevamente. 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Ejemplo para una liga de 6 equipos: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1ª Fase: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4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52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STEMA DE XOGO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GUIÑA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 - B - C - D - E - F</w:t>
            </w:r>
          </w:p>
        </w:tc>
      </w:tr>
    </w:tbl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2ª Fase: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as jornadas posteriores las organizaran los equipos que jueguen como local en la lucha por el título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Los equipos que juegan como local disputaran 2 partidos en la misma jornada.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Cuando un equipo renuncia o no tenga posibilidad de organizar, será notificado a la Federación con un mínimo de 15 días de antelación, la cual adjudicará la organización a los siguientes clasificados.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Ejemplo para 6 equipos:</w:t>
      </w:r>
    </w:p>
    <w:p>
      <w:pPr>
        <w:pStyle w:val="TextBody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1ª Jornada (Organiza 3 Clasificado)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3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3 Clasificado – 1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6 Clasificado  – 4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3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3 Clasificado – 2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6 Clasificado  – 5 Clasificado</w:t>
      </w:r>
    </w:p>
    <w:p>
      <w:pPr>
        <w:pStyle w:val="TextBody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2ª Jornada (Organiza 2 Clasificado)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3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2 Clasificado – 1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5 Clasificado – 4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3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2 Clasificado – 3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5 Clasificado – 6 Clasificado</w:t>
      </w:r>
    </w:p>
    <w:p>
      <w:pPr>
        <w:pStyle w:val="TextBody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3ª jornada (Organiza 1 Clasificado)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3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1 Clasificado – 3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4 Clasificado – 6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3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1 Clasificado – 2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4 Clasificado – 5 Clasificado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Ejemplo para una liga de 7 equipos: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1ª Fase: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4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52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STEMA DE XOGO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GUIÑA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 - B - C - D - E – F -G</w:t>
            </w:r>
          </w:p>
        </w:tc>
      </w:tr>
    </w:tbl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2ª Fase: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 xml:space="preserve">Las jornadas posteriores las organizaran los equipos que jueguen como local en la lucha por el título. 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En este caso ningun equipo jugará dos partidos en la misma jornada.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Cuando un equipo renuncia o no tenga posibilidad de organizar, será notificado a la Federación con un mínimo de 15 días de antelación, la cual adjudicará la organización a los siguientes clasificados.</w:t>
      </w:r>
    </w:p>
    <w:p>
      <w:pPr>
        <w:pStyle w:val="TextBody"/>
        <w:numPr>
          <w:ilvl w:val="0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Ejemplo para 7 equipos:</w:t>
      </w:r>
    </w:p>
    <w:p>
      <w:pPr>
        <w:pStyle w:val="TextBody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1ª Jornada (Organiza 3 Clasificado)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4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4 Clasificado – 1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4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2 Clasificado – 3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5-7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7 Clasificado  – 5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Descansan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6 Clasificado</w:t>
      </w:r>
    </w:p>
    <w:p>
      <w:pPr>
        <w:pStyle w:val="TextBody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2ª Jornada (Organiza 2 Clasificado)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4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2 Clasificado – 4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4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1 Clasificado – 3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6 Clasificado – 7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Descansan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5 Clasificado</w:t>
      </w:r>
    </w:p>
    <w:p>
      <w:pPr>
        <w:pStyle w:val="TextBody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3ª jornada (Organiza 1 Clasificado)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4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1 Clasificado – 2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1-4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3 Clasificado – 4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Puestos 4-6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5 Clasificado – 6 Clasificado</w:t>
      </w:r>
    </w:p>
    <w:p>
      <w:pPr>
        <w:pStyle w:val="TextBody"/>
        <w:ind w:left="174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Descansan </w:t>
      </w:r>
      <w:r>
        <w:rPr>
          <w:rFonts w:cs="Wingdings" w:ascii="Wingdings" w:hAnsi="Wingdings"/>
          <w:b/>
          <w:color w:val="FF0000"/>
        </w:rPr>
        <w:t></w:t>
      </w:r>
      <w:r>
        <w:rPr>
          <w:b/>
          <w:color w:val="FF0000"/>
        </w:rPr>
        <w:t xml:space="preserve"> 7 Clasificado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/>
          <w:b/>
          <w:color w:val="FF0000"/>
        </w:rPr>
      </w:pPr>
      <w:r>
        <w:rPr>
          <w:color w:val="FF0000"/>
        </w:rPr>
        <w:t>3.- Obrigas dos equipos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5.1.- O equipo anfitrión sinalará á Secretaría da competición, antes do inicio do partido, quen é o DELEGADO DE CAMPO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TextBody"/>
        <w:rPr>
          <w:color w:val="000000"/>
        </w:rPr>
      </w:pPr>
      <w:r>
        <w:rPr>
          <w:b/>
          <w:color w:val="FF0000"/>
        </w:rPr>
        <w:t>5.3.- A FEGAN terá potestade para modificar o orde dos partidos dunha xornada por motivos de organizació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FF3333"/>
          <w:lang w:bidi="zxx"/>
        </w:rPr>
      </w:pPr>
      <w:r>
        <w:rPr>
          <w:color w:val="FF3333"/>
        </w:rPr>
        <w:t xml:space="preserve">A Coruña,  </w:t>
      </w:r>
    </w:p>
    <w:p>
      <w:pPr>
        <w:pStyle w:val="TextBody"/>
        <w:jc w:val="center"/>
        <w:rPr>
          <w:color w:val="FF3333"/>
          <w:lang w:bidi="zxx"/>
        </w:rPr>
      </w:pPr>
      <w:r>
        <w:rPr>
          <w:color w:val="FF3333"/>
          <w:lang w:bidi="zxx"/>
        </w:rPr>
        <w:t>Secretaría Xeral FEGA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7325" cy="616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4100" cy="55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pt;height:4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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  <w:color w:val="FF0000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7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7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Wingdings" w:hAnsi="Wingdings" w:cs="Wingdings"/>
      <w:color w:val="FF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1">
    <w:name w:val="Epígrafe1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">
    <w:name w:val="WW-Título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7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1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12:00Z</dcterms:created>
  <dc:creator>.</dc:creator>
  <dc:description/>
  <dc:language>en-US</dc:language>
  <cp:lastModifiedBy>Kike</cp:lastModifiedBy>
  <cp:lastPrinted>2112-12-31T23:00:00Z</cp:lastPrinted>
  <dcterms:modified xsi:type="dcterms:W3CDTF">2014-07-09T16:15:00Z</dcterms:modified>
  <cp:revision>8</cp:revision>
  <dc:subject/>
  <dc:title>NORMATIVA LIGA GALEGA ABSOLUTA DE WÁTER-POLO</dc:title>
</cp:coreProperties>
</file>