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4 - 2015. </w:t>
      </w:r>
      <w:r>
        <w:rPr>
          <w:lang w:bidi="zxx"/>
        </w:rPr>
        <w:t>Circular</w:t>
      </w:r>
      <w:r>
        <w:rPr>
          <w:rFonts w:eastAsia="Sanford"/>
          <w:lang w:bidi="zxx"/>
        </w:rPr>
        <w:t xml:space="preserve"> </w:t>
      </w:r>
    </w:p>
    <w:p>
      <w:pPr>
        <w:pStyle w:val="Heading1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bsol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  <w:color w:val="00008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, e previa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3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5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EIN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3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COESTA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. 1500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7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8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9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4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5. 8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36. 4</w:t>
            </w:r>
            <w:r>
              <w:rPr>
                <w:color w:val="000000"/>
              </w:rPr>
              <w:t>X1</w:t>
            </w:r>
            <w:r>
              <w:rPr>
                <w:rFonts w:eastAsia="Eurasia"/>
                <w:color w:val="000000"/>
              </w:rPr>
              <w:t>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. 4</w:t>
            </w:r>
            <w:r>
              <w:rPr>
                <w:color w:val="000000"/>
                <w:sz w:val="16"/>
                <w:szCs w:val="16"/>
              </w:rPr>
              <w:t>X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5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. 4</w:t>
            </w:r>
            <w:r>
              <w:rPr>
                <w:color w:val="000000"/>
                <w:sz w:val="16"/>
                <w:szCs w:val="16"/>
              </w:rPr>
              <w:t>X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50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3. 4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4. 4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5. 1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6. 1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7. 2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8. 2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9. 4X200 M LIBRE FEMEN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8. 200 M LIBRE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9. 200 M LIBRE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0. 100 M ESTILO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1. 100 M ESTILOS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2. 200 M BRAZA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3. 200 M BRAZA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4. 50 M COSTA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5. 50 M COSTAS FEMININO</w:t>
            </w:r>
          </w:p>
          <w:p>
            <w:pPr>
              <w:pStyle w:val="Contidodetboa"/>
              <w:rPr>
                <w:rFonts w:eastAsia="Eurasia" w:cs="Euras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6. 800 M LIBRE MASCULINO</w:t>
            </w:r>
          </w:p>
          <w:p>
            <w:pPr>
              <w:pStyle w:val="Normal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b w:val="false"/>
                <w:bCs w:val="false"/>
                <w:color w:val="000000"/>
                <w:sz w:val="16"/>
                <w:szCs w:val="16"/>
              </w:rPr>
              <w:t>27. 4X100 M LIBRE FEMININO</w:t>
            </w:r>
          </w:p>
        </w:tc>
        <w:tc>
          <w:tcPr>
            <w:tcW w:w="3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RAZ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BOLBORETA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LIBRE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ESTILOS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5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mos anos 1995 - 1996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Feminino (Nacidas nos anos 1997 - 1998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)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o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00"/>
        </w:rPr>
        <w:t xml:space="preserve">As marcas mínimas de participación consideraranse só para os efectos de participación da categoría absoluto-mozo, debendo referendar a marca mínima absoluta para puntuar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g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>
          <w:rFonts w:eastAsia="Eurasia" w:cs="Eurasia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h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000000"/>
        </w:rPr>
        <w:t>e primeira posta de remud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4,</w:t>
      </w:r>
      <w:r>
        <w:rPr>
          <w:rFonts w:eastAsia="Eurasia" w:cs="Eurasia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rPr>
          <w:color w:val="000000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En probas individuais, haberá unha clasificación en categoría absoluta e unha clasificación en categoría absoluto-mozo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color w:val="000000"/>
        </w:rPr>
        <w:t xml:space="preserve"> en categoría absoluta e en categoría absoluto-mozo</w:t>
      </w:r>
      <w:r>
        <w:rPr>
          <w:rFonts w:eastAsia="Eurasia" w:cs="Eurasia"/>
          <w:color w:val="000000"/>
        </w:rPr>
        <w:t>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xanei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4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61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