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8755</wp:posOffset>
                </wp:positionH>
                <wp:positionV relativeFrom="paragraph">
                  <wp:posOffset>-572770</wp:posOffset>
                </wp:positionV>
                <wp:extent cx="2331720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5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0"/>
                                <w:szCs w:val="24"/>
                                <w:rFonts w:ascii="Copperplate Gothic Light" w:hAnsi="Copperplate Gothic Light" w:eastAsia="Tahoma" w:cs="Tahoma"/>
                                <w:color w:val="000080"/>
                                <w:lang w:val="gl-ES" w:eastAsia="zxx" w:bidi="zxx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 xml:space="preserve">Avenida de Glasgow, 13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CP 15008 - A Coruñ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www.fegan.org - info@fegan.or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.65pt;margin-top:-45.1pt;width:183.55pt;height:44.5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0"/>
                          <w:szCs w:val="24"/>
                          <w:rFonts w:ascii="Copperplate Gothic Light" w:hAnsi="Copperplate Gothic Light" w:eastAsia="Tahoma" w:cs="Tahoma"/>
                          <w:color w:val="000080"/>
                          <w:lang w:val="gl-ES" w:eastAsia="zxx" w:bidi="zxx"/>
                        </w:rPr>
                        <w:t>Federación Galega de Natació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 xml:space="preserve">Avenida de Glasgow, 13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CP 15008 - A Coruñ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www.fegan.org - info@fegan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02665</wp:posOffset>
            </wp:positionH>
            <wp:positionV relativeFrom="paragraph">
              <wp:posOffset>-617855</wp:posOffset>
            </wp:positionV>
            <wp:extent cx="1449705" cy="6089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35480</wp:posOffset>
            </wp:positionH>
            <wp:positionV relativeFrom="paragraph">
              <wp:posOffset>-556895</wp:posOffset>
            </wp:positionV>
            <wp:extent cx="1195070" cy="4635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NATACIÓN</w:t>
      </w:r>
    </w:p>
    <w:p>
      <w:pPr>
        <w:pStyle w:val="Normal"/>
        <w:jc w:val="center"/>
        <w:rPr/>
      </w:pPr>
      <w:r>
        <w:rPr>
          <w:u w:val="single"/>
        </w:rPr>
        <w:t>Data límite de presentación 8 de outubro 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55"/>
        <w:gridCol w:w="3265"/>
        <w:gridCol w:w="3610"/>
      </w:tblGrid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mpetic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Novembr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ªX LIGA CLUBES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 Novemb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MPIONATO GALEGO LD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 Decemb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ªX LIGA INFANTIL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-21 Decembr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MPIONTAO GALEGO ABS INVERNO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 Xanei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ªX LIGA CLUBES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3-15 Febreir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MPIONATO GALEGO INFANTIL-JUNIOR INVERNO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14 Marz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ªX LIGA CLUBES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 Mai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ªX LIGA INFANTIL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6 Xuñ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ESTIVAL PROMESAS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-28 Xuño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MPIONATO GALEGO JUN-ABS VERAN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3-5 Xull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AMPIONATO GALEGO ALEVÍ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/>
              <w:t>18-19 Xull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CAMPIONATO GALEGO INFANTIL VERA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competicións (Tofeos) a incluir no calendario  (indicar nome da competición, club organizador e data)</w:t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23:00Z</dcterms:created>
  <dc:creator> </dc:creator>
  <dc:description/>
  <dc:language>en-US</dc:language>
  <cp:lastModifiedBy>DIRXERAL</cp:lastModifiedBy>
  <dcterms:modified xsi:type="dcterms:W3CDTF">2008-06-03T09:19:00Z</dcterms:modified>
  <cp:revision>27</cp:revision>
  <dc:subject/>
  <dc:title>ASAMBLEA GENERAL FEGAN</dc:title>
</cp:coreProperties>
</file>