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b/>
        </w:rPr>
        <w:t>SOLCITUDE DE SEDES – COMPETICIÓNS DE NATACIÓN MASTER</w:t>
      </w:r>
    </w:p>
    <w:p>
      <w:pPr>
        <w:pStyle w:val="Normal"/>
        <w:jc w:val="center"/>
        <w:rPr/>
      </w:pPr>
      <w:r>
        <w:rPr>
          <w:u w:val="single"/>
        </w:rPr>
        <w:t>Data límite de presentación 8 de outubro de 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alar a competición que se solicita </w:t>
      </w:r>
      <w:r>
        <w:rPr>
          <w:u w:val="single"/>
        </w:rPr>
        <w:t>indicando</w:t>
      </w:r>
      <w:r>
        <w:rPr/>
        <w:t xml:space="preserve"> a instalación de celebració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88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55"/>
        <w:gridCol w:w="3050"/>
        <w:gridCol w:w="3407"/>
      </w:tblGrid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LUB: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ata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ompetición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iscina de celebración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 Novembro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ª XORNADA LIGA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/>
              <w:t>14 Decembro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2ª XORNADA LIGA</w:t>
            </w:r>
          </w:p>
        </w:tc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1 Xaneiro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FESTIVAL ESTILOS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/>
              <w:t>8 Febreiro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CAMPIONATO GALEGO INVERNO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 Marzo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ª XORNADA LIGA</w:t>
            </w:r>
          </w:p>
        </w:tc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22 Marzo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FESTIVAL FONDO</w:t>
            </w:r>
          </w:p>
        </w:tc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19 Abril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4ª XORNADA LIGA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10 Maio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5ª XORNADA LIGA</w:t>
            </w:r>
          </w:p>
        </w:tc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  <w:color w:val="000000"/>
              </w:rPr>
              <w:t>7</w:t>
            </w:r>
            <w:r>
              <w:rPr>
                <w:rFonts w:cs="Arial"/>
              </w:rPr>
              <w:t xml:space="preserve"> Xuño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CAMPIONATO GALEGO VERÁN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ras competicións a incluir no calendario  (indicar nome da competición, club organizador e data)</w:t>
      </w:r>
    </w:p>
    <w:p>
      <w:pPr>
        <w:pStyle w:val="Normal"/>
        <w:rPr/>
      </w:pPr>
      <w:r>
        <w:rPr/>
      </w:r>
    </w:p>
    <w:tbl>
      <w:tblPr>
        <w:tblW w:w="880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4"/>
      </w:tblGrid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417" w:top="1930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Euras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35550</wp:posOffset>
              </wp:positionH>
              <wp:positionV relativeFrom="paragraph">
                <wp:posOffset>-687070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b/>
                              <w:kern w:val="2"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96.5pt;margin-top:-54.1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16"/>
                        <w:b/>
                        <w:kern w:val="2"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16"/>
                        <w:kern w:val="2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16"/>
                        <w:kern w:val="2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16"/>
                        <w:kern w:val="2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2033270</wp:posOffset>
          </wp:positionH>
          <wp:positionV relativeFrom="paragraph">
            <wp:posOffset>-666115</wp:posOffset>
          </wp:positionV>
          <wp:extent cx="1195070" cy="46355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19507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-946150</wp:posOffset>
          </wp:positionH>
          <wp:positionV relativeFrom="paragraph">
            <wp:posOffset>-749935</wp:posOffset>
          </wp:positionV>
          <wp:extent cx="1449705" cy="608965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49705" cy="608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0"/>
      <w:lang w:val="es-E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Encabezado"/>
    <w:next w:val="TextBody"/>
    <w:qFormat/>
    <w:pPr>
      <w:jc w:val="center"/>
    </w:pPr>
    <w:rPr>
      <w:i/>
      <w:iCs/>
      <w:sz w:val="28"/>
      <w:szCs w:val="28"/>
    </w:rPr>
  </w:style>
  <w:style w:type="paragraph" w:styleId="Lenda">
    <w:name w:val="L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idodetboa">
    <w:name w:val="Contido de táboa"/>
    <w:basedOn w:val="Normal"/>
    <w:qFormat/>
    <w:pPr>
      <w:suppressLineNumbers/>
    </w:pPr>
    <w:rPr/>
  </w:style>
  <w:style w:type="paragraph" w:styleId="Ttulodetboa">
    <w:name w:val="Título de táboa"/>
    <w:basedOn w:val="Contidodetbo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22:09:00Z</dcterms:created>
  <dc:creator> </dc:creator>
  <dc:description/>
  <dc:language>en-US</dc:language>
  <cp:lastModifiedBy>DIRXERAL</cp:lastModifiedBy>
  <dcterms:modified xsi:type="dcterms:W3CDTF">2008-05-27T15:29:00Z</dcterms:modified>
  <cp:revision>13</cp:revision>
  <dc:subject/>
  <dc:title>ASAMBLEA GENERAL FEGAN</dc:title>
</cp:coreProperties>
</file>