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92575</wp:posOffset>
                </wp:positionH>
                <wp:positionV relativeFrom="paragraph">
                  <wp:posOffset>-793750</wp:posOffset>
                </wp:positionV>
                <wp:extent cx="2331720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5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0"/>
                                <w:szCs w:val="24"/>
                                <w:rFonts w:ascii="Copperplate Gothic Light" w:hAnsi="Copperplate Gothic Light" w:eastAsia="Tahoma" w:cs="Tahoma"/>
                                <w:color w:val="000080"/>
                                <w:lang w:val="gl-ES" w:eastAsia="zxx" w:bidi="zxx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 xml:space="preserve">Avenida de Glasgow, 13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CP 15008 - A Coruñ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www.fegan.org - info@fegan.or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2.25pt;margin-top:-62.5pt;width:183.55pt;height:44.5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0"/>
                          <w:szCs w:val="24"/>
                          <w:rFonts w:ascii="Copperplate Gothic Light" w:hAnsi="Copperplate Gothic Light" w:eastAsia="Tahoma" w:cs="Tahoma"/>
                          <w:color w:val="000080"/>
                          <w:lang w:val="gl-ES" w:eastAsia="zxx" w:bidi="zxx"/>
                        </w:rPr>
                        <w:t>Federación Galega de Natació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 xml:space="preserve">Avenida de Glasgow, 13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CP 15008 - A Coruñ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www.fegan.org - info@fegan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18360</wp:posOffset>
            </wp:positionH>
            <wp:positionV relativeFrom="paragraph">
              <wp:posOffset>-755015</wp:posOffset>
            </wp:positionV>
            <wp:extent cx="1195070" cy="4635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956945</wp:posOffset>
            </wp:positionH>
            <wp:positionV relativeFrom="paragraph">
              <wp:posOffset>-793115</wp:posOffset>
            </wp:positionV>
            <wp:extent cx="1449705" cy="6089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WATERPOLO</w:t>
      </w:r>
    </w:p>
    <w:p>
      <w:pPr>
        <w:pStyle w:val="Normal"/>
        <w:jc w:val="center"/>
        <w:rPr/>
      </w:pPr>
      <w:r>
        <w:rPr>
          <w:u w:val="single"/>
        </w:rPr>
        <w:t>Data límite de presentación 8 de outubro 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600"/>
        <w:gridCol w:w="3920"/>
      </w:tblGrid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mpetició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sz w:val="18"/>
                <w:szCs w:val="18"/>
              </w:rPr>
              <w:t>21 Febreir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Cto Galego Xuvenil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Xuñ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pa Galega Absoluta Masc e Fem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  Xuñ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to.Galego Infantil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 Xuñ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to. Galego Alevín e Benxamín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sz w:val="18"/>
                <w:szCs w:val="18"/>
              </w:rPr>
              <w:t>27 Xuñ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Cto.Galego Cadete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5:00Z</dcterms:created>
  <dc:creator> </dc:creator>
  <dc:description/>
  <dc:language>en-US</dc:language>
  <cp:lastModifiedBy>DIRXERAL</cp:lastModifiedBy>
  <dcterms:modified xsi:type="dcterms:W3CDTF">2008-05-27T15:44:00Z</dcterms:modified>
  <cp:revision>14</cp:revision>
  <dc:subject/>
  <dc:title>ASAMBLEA GENERAL FEGAN</dc:title>
</cp:coreProperties>
</file>