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39235</wp:posOffset>
                </wp:positionH>
                <wp:positionV relativeFrom="paragraph">
                  <wp:posOffset>-793750</wp:posOffset>
                </wp:positionV>
                <wp:extent cx="2331720" cy="566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56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pacing w:val="0"/>
                                <w:szCs w:val="24"/>
                                <w:rFonts w:ascii="Copperplate Gothic Light" w:hAnsi="Copperplate Gothic Light" w:eastAsia="Tahoma" w:cs="Tahoma"/>
                                <w:color w:val="000080"/>
                                <w:lang w:val="gl-ES" w:eastAsia="zxx" w:bidi="zxx"/>
                              </w:rPr>
                              <w:t>Federación Galega de Natación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0"/>
                                <w:szCs w:val="24"/>
                                <w:rFonts w:ascii="Eurasia" w:hAnsi="Eurasia" w:eastAsia="Tahoma" w:cs="Tahoma"/>
                                <w:color w:val="auto"/>
                                <w:lang w:val="gl-ES" w:eastAsia="zxx" w:bidi="zxx"/>
                              </w:rPr>
                              <w:t xml:space="preserve">Avenida de Glasgow, 13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0"/>
                                <w:szCs w:val="24"/>
                                <w:rFonts w:ascii="Eurasia" w:hAnsi="Eurasia" w:eastAsia="Tahoma" w:cs="Tahoma"/>
                                <w:color w:val="auto"/>
                                <w:lang w:val="gl-ES" w:eastAsia="zxx" w:bidi="zxx"/>
                              </w:rPr>
                              <w:t>CP 15008 - A Coruña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0"/>
                                <w:szCs w:val="24"/>
                                <w:rFonts w:ascii="Eurasia" w:hAnsi="Eurasia" w:eastAsia="Tahoma" w:cs="Tahoma"/>
                                <w:color w:val="auto"/>
                                <w:lang w:val="gl-ES" w:eastAsia="zxx" w:bidi="zxx"/>
                              </w:rPr>
                              <w:t>www.fegan.org - info@fegan.or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18.05pt;margin-top:-62.5pt;width:183.55pt;height:44.5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pacing w:val="0"/>
                          <w:szCs w:val="24"/>
                          <w:rFonts w:ascii="Copperplate Gothic Light" w:hAnsi="Copperplate Gothic Light" w:eastAsia="Tahoma" w:cs="Tahoma"/>
                          <w:color w:val="000080"/>
                          <w:lang w:val="gl-ES" w:eastAsia="zxx" w:bidi="zxx"/>
                        </w:rPr>
                        <w:t>Federación Galega de Natación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pacing w:val="10"/>
                          <w:szCs w:val="24"/>
                          <w:rFonts w:ascii="Eurasia" w:hAnsi="Eurasia" w:eastAsia="Tahoma" w:cs="Tahoma"/>
                          <w:color w:val="auto"/>
                          <w:lang w:val="gl-ES" w:eastAsia="zxx" w:bidi="zxx"/>
                        </w:rPr>
                        <w:t xml:space="preserve">Avenida de Glasgow, 13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pacing w:val="10"/>
                          <w:szCs w:val="24"/>
                          <w:rFonts w:ascii="Eurasia" w:hAnsi="Eurasia" w:eastAsia="Tahoma" w:cs="Tahoma"/>
                          <w:color w:val="auto"/>
                          <w:lang w:val="gl-ES" w:eastAsia="zxx" w:bidi="zxx"/>
                        </w:rPr>
                        <w:t>CP 15008 - A Coruña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pacing w:val="10"/>
                          <w:szCs w:val="24"/>
                          <w:rFonts w:ascii="Eurasia" w:hAnsi="Eurasia" w:eastAsia="Tahoma" w:cs="Tahoma"/>
                          <w:color w:val="auto"/>
                          <w:lang w:val="gl-ES" w:eastAsia="zxx" w:bidi="zxx"/>
                        </w:rPr>
                        <w:t>www.fegan.org - info@fegan.or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995045</wp:posOffset>
            </wp:positionH>
            <wp:positionV relativeFrom="paragraph">
              <wp:posOffset>-747395</wp:posOffset>
            </wp:positionV>
            <wp:extent cx="1449705" cy="6089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882140</wp:posOffset>
            </wp:positionH>
            <wp:positionV relativeFrom="paragraph">
              <wp:posOffset>-694055</wp:posOffset>
            </wp:positionV>
            <wp:extent cx="1195070" cy="4635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>SOLCITUDE DE SEDES – COMPETICIÓNS DE NATACIÓN SINCRONIZADA</w:t>
      </w:r>
    </w:p>
    <w:p>
      <w:pPr>
        <w:pStyle w:val="Normal"/>
        <w:jc w:val="center"/>
        <w:rPr/>
      </w:pPr>
      <w:r>
        <w:rPr>
          <w:u w:val="single"/>
        </w:rPr>
        <w:t>Data límite de presentación 8 de outubro de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alar a competición que se solicita </w:t>
      </w:r>
      <w:r>
        <w:rPr>
          <w:u w:val="single"/>
        </w:rPr>
        <w:t>indicando</w:t>
      </w:r>
      <w:r>
        <w:rPr/>
        <w:t xml:space="preserve"> a instalación de celebració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86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3205"/>
        <w:gridCol w:w="3387"/>
      </w:tblGrid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LUB: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ompetición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iscina de celebración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8-9 Novembro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Control de Niveis-1ª X (Alevín II e inf)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15-16 Novembro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Control de Niveis-1ªX (Alevín I)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 Decembro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iga Galega Figuras-1ª Xornada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 Decembro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ontrol de Niveis – 2ª Xornada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/>
              <w:t>17 Xaneiro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>Xornadas Galegas de Base-1ªX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/>
              <w:t>24 Xaneiro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Control de Niveis – 3ª Xornada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>7 Febreiro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iga Galega Figuras-2ª Xornada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1 Febreiro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to Galego BIV inverno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>28 Febreiro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to Galego Rutinas Nivel Inv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14 Marzo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>Xornadas Galegas de Base-2ªX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8 Marzo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iga Galega Figuras-3ª Xornada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5 Abril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iga Galega Figuras-4ª Xornada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9 Maio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>Control de Niveis-4ª Xornada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30 Maio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Cto Galego BIV verán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6 Xuño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>Xornadas Galegas de Base-3ªX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0-21 Xuño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Cto Galego Sincro Verán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ras competicións (Trofeos) a incluir no calendario  (indicar nome da competición, club organizador e data)</w:t>
      </w:r>
    </w:p>
    <w:p>
      <w:pPr>
        <w:pStyle w:val="Normal"/>
        <w:rPr/>
      </w:pPr>
      <w:r>
        <w:rPr/>
      </w:r>
    </w:p>
    <w:tbl>
      <w:tblPr>
        <w:tblW w:w="8784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Euras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22:13:00Z</dcterms:created>
  <dc:creator> </dc:creator>
  <dc:description/>
  <dc:language>en-US</dc:language>
  <cp:lastModifiedBy>DIRXERAL</cp:lastModifiedBy>
  <dcterms:modified xsi:type="dcterms:W3CDTF">2008-05-27T15:34:00Z</dcterms:modified>
  <cp:revision>10</cp:revision>
  <dc:subject/>
  <dc:title>ASAMBLEA GENERAL FEGAN</dc:title>
</cp:coreProperties>
</file>