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>
          <w:rFonts w:cs="Arial"/>
          <w:szCs w:val="20"/>
          <w:lang w:eastAsia="zxx" w:bidi="zxx"/>
        </w:rPr>
      </w:pPr>
      <w:r>
        <w:rPr/>
        <w:t>Proxecto Calendario de Competicións de Wáter-polo</w:t>
      </w:r>
    </w:p>
    <w:p>
      <w:pPr>
        <w:pStyle w:val="Normal"/>
        <w:jc w:val="center"/>
        <w:rPr>
          <w:rFonts w:cs="Arial"/>
          <w:szCs w:val="20"/>
          <w:lang w:eastAsia="zxx" w:bidi="zxx"/>
        </w:rPr>
      </w:pPr>
      <w:r>
        <w:rPr>
          <w:rFonts w:cs="Arial"/>
          <w:szCs w:val="20"/>
          <w:lang w:eastAsia="zxx" w:bidi="zxx"/>
        </w:rPr>
        <w:t>Tempada 2013 - 2014 - Circular 13-38</w:t>
      </w:r>
    </w:p>
    <w:p>
      <w:pPr>
        <w:pStyle w:val="Normal"/>
        <w:jc w:val="center"/>
        <w:rPr/>
      </w:pPr>
      <w:r>
        <w:rPr/>
      </w:r>
    </w:p>
    <w:tbl>
      <w:tblPr>
        <w:tblW w:w="13941" w:type="dxa"/>
        <w:jc w:val="left"/>
        <w:tblInd w:w="-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733"/>
        <w:gridCol w:w="1559"/>
        <w:gridCol w:w="1560"/>
        <w:gridCol w:w="1417"/>
        <w:gridCol w:w="1701"/>
        <w:gridCol w:w="1418"/>
        <w:gridCol w:w="1559"/>
        <w:gridCol w:w="134"/>
        <w:gridCol w:w="134"/>
        <w:gridCol w:w="301"/>
        <w:gridCol w:w="661"/>
        <w:gridCol w:w="134"/>
        <w:gridCol w:w="960"/>
        <w:gridCol w:w="134"/>
      </w:tblGrid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Data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ª DIVISIÓN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ª DIVISION 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LIGA FEMEN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LIGA CADE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LIGA INFANTIL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LIGA ALEVI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 w:val="16"/>
              </w:rPr>
            </w:pPr>
            <w:r>
              <w:rPr/>
              <w:t>LIGA BENJAMIN</w:t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11483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ind w:left="0" w:right="0" w:hanging="0"/>
              <w:jc w:val="center"/>
              <w:rPr>
                <w:rFonts w:ascii="Sanford;Arial Unicode MS" w:hAnsi="Sanford;Arial Unicode MS" w:cs="Sanford;Arial Unicode MS"/>
                <w:szCs w:val="28"/>
              </w:rPr>
            </w:pPr>
            <w:r>
              <w:rPr/>
              <w:t>Outubro</w:t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Sanford;Arial Unicode MS" w:hAnsi="Sanford;Arial Unicode MS" w:cs="Sanford;Arial Unicode MS"/>
                <w:szCs w:val="28"/>
              </w:rPr>
            </w:pPr>
            <w:r>
              <w:rPr>
                <w:rFonts w:cs="Sanford;Arial Unicode MS" w:ascii="Sanford;Arial Unicode MS" w:hAnsi="Sanford;Arial Unicode MS"/>
                <w:szCs w:val="28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rFonts w:ascii="Sanford;Arial Unicode MS" w:hAnsi="Sanford;Arial Unicode MS" w:cs="Sanford;Arial Unicode MS"/>
                <w:szCs w:val="28"/>
              </w:rPr>
            </w:pPr>
            <w:r>
              <w:rPr>
                <w:rFonts w:cs="Sanford;Arial Unicode MS" w:ascii="Sanford;Arial Unicode MS" w:hAnsi="Sanford;Arial Unicode MS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5-6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2-13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4" w:hRule="atLeast"/>
        </w:trPr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9-20</w:t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</w:rPr>
            </w:pPr>
            <w:r>
              <w:rPr/>
              <w:t>SUPERCOPA MASCULINA-FEMENINA WATERPOLO</w:t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26-27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11483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ind w:left="0" w:right="0" w:hanging="0"/>
              <w:jc w:val="center"/>
              <w:rPr>
                <w:rFonts w:ascii="Sanford;Arial Unicode MS" w:hAnsi="Sanford;Arial Unicode MS" w:cs="Sanford;Arial Unicode MS"/>
                <w:szCs w:val="28"/>
              </w:rPr>
            </w:pPr>
            <w:r>
              <w:rPr/>
              <w:t>Novembro</w:t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Sanford;Arial Unicode MS" w:hAnsi="Sanford;Arial Unicode MS" w:cs="Sanford;Arial Unicode MS"/>
                <w:szCs w:val="28"/>
              </w:rPr>
            </w:pPr>
            <w:r>
              <w:rPr>
                <w:rFonts w:cs="Sanford;Arial Unicode MS" w:ascii="Sanford;Arial Unicode MS" w:hAnsi="Sanford;Arial Unicode MS"/>
                <w:szCs w:val="28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rFonts w:ascii="Sanford;Arial Unicode MS" w:hAnsi="Sanford;Arial Unicode MS" w:cs="Sanford;Arial Unicode MS"/>
                <w:szCs w:val="28"/>
              </w:rPr>
            </w:pPr>
            <w:r>
              <w:rPr>
                <w:rFonts w:cs="Sanford;Arial Unicode MS" w:ascii="Sanford;Arial Unicode MS" w:hAnsi="Sanford;Arial Unicode MS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2-3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TextBody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9-10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J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16-17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23-24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J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1483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70" w:after="0"/>
              <w:ind w:left="0" w:right="0" w:hanging="0"/>
              <w:jc w:val="center"/>
              <w:rPr>
                <w:rFonts w:ascii="Sanford;Arial Unicode MS" w:hAnsi="Sanford;Arial Unicode MS" w:cs="Sanford;Arial Unicode MS"/>
                <w:szCs w:val="28"/>
              </w:rPr>
            </w:pPr>
            <w:r>
              <w:rPr/>
              <w:t>Decembro</w:t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Sanford;Arial Unicode MS" w:hAnsi="Sanford;Arial Unicode MS" w:cs="Sanford;Arial Unicode MS"/>
                <w:szCs w:val="28"/>
              </w:rPr>
            </w:pPr>
            <w:r>
              <w:rPr>
                <w:rFonts w:cs="Sanford;Arial Unicode MS" w:ascii="Sanford;Arial Unicode MS" w:hAnsi="Sanford;Arial Unicode MS"/>
                <w:szCs w:val="28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rFonts w:ascii="Sanford;Arial Unicode MS" w:hAnsi="Sanford;Arial Unicode MS" w:cs="Sanford;Arial Unicode MS"/>
                <w:szCs w:val="28"/>
              </w:rPr>
            </w:pPr>
            <w:r>
              <w:rPr>
                <w:rFonts w:cs="Sanford;Arial Unicode MS" w:ascii="Sanford;Arial Unicode MS" w:hAnsi="Sanford;Arial Unicode MS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30-1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7-8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4-15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J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0-8</w:t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11483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70" w:after="0"/>
              <w:ind w:left="0" w:right="0" w:hanging="0"/>
              <w:jc w:val="center"/>
              <w:rPr>
                <w:rFonts w:ascii="Sanford;Arial Unicode MS" w:hAnsi="Sanford;Arial Unicode MS" w:cs="Sanford;Arial Unicode MS"/>
                <w:szCs w:val="28"/>
              </w:rPr>
            </w:pPr>
            <w:r>
              <w:rPr/>
              <w:t>Xaneiro</w:t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Sanford;Arial Unicode MS" w:hAnsi="Sanford;Arial Unicode MS" w:cs="Sanford;Arial Unicode MS"/>
                <w:szCs w:val="28"/>
              </w:rPr>
            </w:pPr>
            <w:r>
              <w:rPr>
                <w:rFonts w:cs="Sanford;Arial Unicode MS" w:ascii="Sanford;Arial Unicode MS" w:hAnsi="Sanford;Arial Unicode MS"/>
                <w:szCs w:val="28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rFonts w:ascii="Sanford;Arial Unicode MS" w:hAnsi="Sanford;Arial Unicode MS" w:cs="Sanford;Arial Unicode MS"/>
                <w:szCs w:val="28"/>
              </w:rPr>
            </w:pPr>
            <w:r>
              <w:rPr>
                <w:rFonts w:cs="Sanford;Arial Unicode MS" w:ascii="Sanford;Arial Unicode MS" w:hAnsi="Sanford;Arial Unicode MS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0-8</w:t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J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J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25-26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J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11483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ind w:left="0" w:right="0" w:hanging="0"/>
              <w:jc w:val="center"/>
              <w:rPr>
                <w:rFonts w:ascii="Sanford;Arial Unicode MS" w:hAnsi="Sanford;Arial Unicode MS" w:cs="Sanford;Arial Unicode MS"/>
                <w:szCs w:val="28"/>
              </w:rPr>
            </w:pPr>
            <w:r>
              <w:rPr/>
              <w:t>Febreiro</w:t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Sanford;Arial Unicode MS" w:hAnsi="Sanford;Arial Unicode MS" w:cs="Sanford;Arial Unicode MS"/>
                <w:szCs w:val="28"/>
              </w:rPr>
            </w:pPr>
            <w:r>
              <w:rPr>
                <w:rFonts w:cs="Sanford;Arial Unicode MS" w:ascii="Sanford;Arial Unicode MS" w:hAnsi="Sanford;Arial Unicode MS"/>
                <w:szCs w:val="28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rFonts w:ascii="Sanford;Arial Unicode MS" w:hAnsi="Sanford;Arial Unicode MS" w:cs="Sanford;Arial Unicode MS"/>
                <w:szCs w:val="28"/>
              </w:rPr>
            </w:pPr>
            <w:r>
              <w:rPr>
                <w:rFonts w:cs="Sanford;Arial Unicode MS" w:ascii="Sanford;Arial Unicode MS" w:hAnsi="Sanford;Arial Unicode MS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1-2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8-9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9" w:hRule="atLeast"/>
        </w:trPr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15-16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2-23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J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TO JUVENIL</w:t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11483" w:type="dxa"/>
            <w:gridSpan w:val="8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7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zo</w:t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11483" w:type="dxa"/>
            <w:gridSpan w:val="8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7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1483" w:type="dxa"/>
            <w:gridSpan w:val="8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7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Sanford;Arial Unicode MS" w:hAnsi="Sanford;Arial Unicode MS" w:cs="Sanford;Arial Unicode MS"/>
                <w:color w:val="000000"/>
                <w:szCs w:val="28"/>
              </w:rPr>
            </w:pPr>
            <w:r>
              <w:rPr>
                <w:rFonts w:cs="Sanford;Arial Unicode MS" w:ascii="Sanford;Arial Unicode MS" w:hAnsi="Sanford;Arial Unicode MS"/>
                <w:color w:val="000000"/>
                <w:szCs w:val="28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rFonts w:ascii="Sanford;Arial Unicode MS" w:hAnsi="Sanford;Arial Unicode MS" w:cs="Sanford;Arial Unicode MS"/>
                <w:szCs w:val="28"/>
              </w:rPr>
            </w:pPr>
            <w:r>
              <w:rPr>
                <w:rFonts w:cs="Sanford;Arial Unicode MS" w:ascii="Sanford;Arial Unicode MS" w:hAnsi="Sanford;Arial Unicode MS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1-2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color w:val="FF0000"/>
                <w:shd w:fill="FFFF00" w:val="clear"/>
              </w:rPr>
            </w:pPr>
            <w:r>
              <w:rPr>
                <w:color w:val="FF0000"/>
                <w:shd w:fill="FFFF00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8-9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15-16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22-23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29-30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11483" w:type="dxa"/>
            <w:gridSpan w:val="8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Heading3"/>
              <w:snapToGrid w:val="false"/>
              <w:spacing w:before="170" w:after="0"/>
              <w:ind w:left="0" w:right="0" w:hanging="0"/>
              <w:jc w:val="center"/>
              <w:rPr/>
            </w:pPr>
            <w:r>
              <w:rPr/>
              <w:t>Abril</w:t>
            </w:r>
          </w:p>
        </w:tc>
        <w:tc>
          <w:tcPr>
            <w:tcW w:w="134" w:type="dxa"/>
            <w:tcBorders>
              <w:lef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gridSpan w:val="2"/>
            <w:tcBorders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Marina-Santiago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Marina-Santiago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/>
              <w:t>ACW-Coruña</w:t>
            </w:r>
          </w:p>
        </w:tc>
        <w:tc>
          <w:tcPr>
            <w:tcW w:w="13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/>
              <w:t>5-6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P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1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0-13</w:t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TO ESPAÑA CCAA</w:t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/>
              <w:t>12-13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9-20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6-27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P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11483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ind w:left="0" w:right="0" w:hanging="0"/>
              <w:jc w:val="center"/>
              <w:rPr>
                <w:rFonts w:ascii="Sanford;Arial Unicode MS" w:hAnsi="Sanford;Arial Unicode MS" w:cs="Sanford;Arial Unicode MS"/>
                <w:szCs w:val="28"/>
              </w:rPr>
            </w:pPr>
            <w:r>
              <w:rPr/>
              <w:t>Maio</w:t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Sanford;Arial Unicode MS" w:hAnsi="Sanford;Arial Unicode MS" w:cs="Sanford;Arial Unicode MS"/>
                <w:szCs w:val="28"/>
              </w:rPr>
            </w:pPr>
            <w:r>
              <w:rPr>
                <w:rFonts w:cs="Sanford;Arial Unicode MS" w:ascii="Sanford;Arial Unicode MS" w:hAnsi="Sanford;Arial Unicode MS"/>
                <w:szCs w:val="28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rFonts w:ascii="Sanford;Arial Unicode MS" w:hAnsi="Sanford;Arial Unicode MS" w:cs="Sanford;Arial Unicode MS"/>
                <w:szCs w:val="28"/>
              </w:rPr>
            </w:pPr>
            <w:r>
              <w:rPr>
                <w:rFonts w:cs="Sanford;Arial Unicode MS" w:ascii="Sanford;Arial Unicode MS" w:hAnsi="Sanford;Arial Unicode MS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3-4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/>
              <w:t>P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0-11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P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PR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7-18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4-25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PR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TO CADETE VERANO</w:t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11483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ind w:left="0" w:right="0" w:hanging="0"/>
              <w:jc w:val="center"/>
              <w:rPr>
                <w:rFonts w:ascii="Sanford;Arial Unicode MS" w:hAnsi="Sanford;Arial Unicode MS" w:cs="Sanford;Arial Unicode MS"/>
                <w:szCs w:val="28"/>
              </w:rPr>
            </w:pPr>
            <w:r>
              <w:rPr/>
              <w:t>Xuño</w:t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Sanford;Arial Unicode MS" w:hAnsi="Sanford;Arial Unicode MS" w:cs="Sanford;Arial Unicode MS"/>
                <w:szCs w:val="28"/>
              </w:rPr>
            </w:pPr>
            <w:r>
              <w:rPr>
                <w:rFonts w:cs="Sanford;Arial Unicode MS" w:ascii="Sanford;Arial Unicode MS" w:hAnsi="Sanford;Arial Unicode MS"/>
                <w:szCs w:val="28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rFonts w:ascii="Sanford;Arial Unicode MS" w:hAnsi="Sanford;Arial Unicode MS" w:cs="Sanford;Arial Unicode MS"/>
                <w:szCs w:val="28"/>
              </w:rPr>
            </w:pPr>
            <w:r>
              <w:rPr>
                <w:rFonts w:cs="Sanford;Arial Unicode MS" w:ascii="Sanford;Arial Unicode MS" w:hAnsi="Sanford;Arial Unicode MS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/>
              <w:t>31-1</w:t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 w:val="16"/>
              </w:rPr>
            </w:pPr>
            <w:r>
              <w:rPr>
                <w:b/>
                <w:color w:val="000000"/>
              </w:rPr>
              <w:t>CTO ABSOLUTO MASCULINO/FEMENINO VERANO</w:t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/>
              <w:t>7-8</w:t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TO ALEVIN/ BNEJAMIN VERANO</w:t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0000"/>
              </w:rPr>
            </w:pPr>
            <w:r>
              <w:rPr/>
              <w:t>14-15</w:t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 w:val="16"/>
              </w:rPr>
            </w:pPr>
            <w:r>
              <w:rPr>
                <w:b/>
                <w:color w:val="000000"/>
              </w:rPr>
              <w:t>CTO INFANTIL VERANO</w:t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FF0000"/>
              </w:rPr>
            </w:pPr>
            <w:r>
              <w:rPr/>
              <w:t>21-22</w:t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8-29</w:t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11483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ind w:left="0" w:right="0" w:hanging="0"/>
              <w:jc w:val="center"/>
              <w:rPr/>
            </w:pPr>
            <w:r>
              <w:rPr/>
              <w:t>Xullo</w:t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569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snapToGrid w:val="false"/>
              <w:spacing w:before="113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  <w:t xml:space="preserve">A Coruña,   </w:t>
      </w:r>
    </w:p>
    <w:p>
      <w:pPr>
        <w:pStyle w:val="TextBody"/>
        <w:bidi w:val="0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0" w:top="906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altName w:val="Arial Unicode MS"/>
    <w:charset w:val="8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26210" cy="5854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26210" cy="585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292985" cy="527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985" cy="527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eastAsia="zxx"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eastAsia="zxx"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eastAsia="zxx"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eastAsia="zxx"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55pt;height:41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eastAsia="zxx"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eastAsia="zxx"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eastAsia="zxx" w:bidi="zxx"/>
                      </w:rPr>
                    </w:pPr>
                    <w:r>
                      <w:rPr>
                        <w:rFonts w:cs="Tahoma"/>
                        <w:sz w:val="16"/>
                        <w:lang w:eastAsia="zxx"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eastAsia="zxx" w:bidi="zxx"/>
                      </w:rPr>
                    </w:pPr>
                    <w:r>
                      <w:rPr>
                        <w:rFonts w:cs="Tahoma"/>
                        <w:sz w:val="16"/>
                        <w:lang w:eastAsia="zxx"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eastAsia="zxx" w:bidi="zxx"/>
                      </w:rPr>
                    </w:pPr>
                    <w:r>
                      <w:rPr>
                        <w:rFonts w:cs="Tahoma"/>
                        <w:sz w:val="16"/>
                        <w:lang w:eastAsia="zxx"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13" w:after="0"/>
      <w:jc w:val="both"/>
    </w:pPr>
    <w:rPr>
      <w:rFonts w:ascii="Eurasia;Courier New" w:hAnsi="Eurasia;Courier New" w:eastAsia="Tahoma" w:cs="Eurasia;Courier New"/>
      <w:color w:val="auto"/>
      <w:spacing w:val="10"/>
      <w:kern w:val="2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;Arial Unicode MS" w:hAnsi="Sanford;Arial Unicode MS" w:cs="Sanford;Arial Unicode MS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;Arial Unicode MS" w:hAnsi="Sanford;Arial Unicode MS" w:cs="Sanford;Arial Unicode MS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;Arial Unicode MS" w:hAnsi="Sanford;Arial Unicode MS" w:cs="Sanford;Arial Unicode MS"/>
      <w:b/>
      <w:bCs/>
      <w:i w:val="false"/>
      <w:smallCaps/>
      <w:sz w:val="20"/>
      <w:szCs w:val="28"/>
    </w:rPr>
  </w:style>
  <w:style w:type="paragraph" w:styleId="Heading4">
    <w:name w:val="Heading 4"/>
    <w:basedOn w:val="Ttulo4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5">
    <w:name w:val="Fuente de párrafo predeter.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TextodegloboCar">
    <w:name w:val="Texto de globo Car"/>
    <w:qFormat/>
    <w:rPr>
      <w:rFonts w:ascii="Tahoma" w:hAnsi="Tahoma" w:eastAsia="Tahoma" w:cs="Tahoma"/>
      <w:spacing w:val="10"/>
      <w:kern w:val="2"/>
      <w:sz w:val="16"/>
      <w:szCs w:val="16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</w:pPr>
    <w:rPr>
      <w:rFonts w:ascii="Eurasia;Courier New" w:hAnsi="Eurasia;Courier New" w:eastAsia="DejaVu Sans" w:cs="Tahoma"/>
      <w:color w:val="auto"/>
      <w:kern w:val="2"/>
      <w:sz w:val="20"/>
      <w:szCs w:val="24"/>
      <w:lang w:val="gl-ES" w:eastAsia="zh-CN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Courier New" w:hAnsi="Eurasia;Courier New" w:eastAsia="DejaVu Sans" w:cs="Tahoma"/>
      <w:color w:val="auto"/>
      <w:spacing w:val="10"/>
      <w:kern w:val="2"/>
      <w:sz w:val="20"/>
      <w:szCs w:val="16"/>
      <w:lang w:val="gl-ES" w:eastAsia="zh-CN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Ttulo4"/>
    <w:next w:val="Subtitle"/>
    <w:qFormat/>
    <w:pPr/>
    <w:rPr/>
  </w:style>
  <w:style w:type="paragraph" w:styleId="Ttulo3">
    <w:name w:val="Título3"/>
    <w:basedOn w:val="Normal"/>
    <w:next w:val="Normal"/>
    <w:qFormat/>
    <w:pPr>
      <w:keepNext w:val="true"/>
      <w:widowControl w:val="false"/>
      <w:suppressAutoHyphens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pacing w:val="10"/>
      <w:sz w:val="40"/>
      <w:szCs w:val="28"/>
      <w:lang w:val="gl-ES" w:bidi="gl-ES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;Courier New" w:hAnsi="Eurasia;Courier New" w:cs="Eurasia;Courier New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;Arial Unicode MS" w:hAnsi="Sanford;Arial Unicode MS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Arial Unicode MS" w:hAnsi="Sanford;Arial Unicode MS" w:cs="Sanford;Arial Unicode MS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41:00Z</dcterms:created>
  <dc:creator>icofer</dc:creator>
  <dc:description/>
  <dc:language>en-US</dc:language>
  <cp:lastModifiedBy>Kike</cp:lastModifiedBy>
  <cp:lastPrinted>2012-09-09T17:03:00Z</cp:lastPrinted>
  <dcterms:modified xsi:type="dcterms:W3CDTF">2013-07-31T14:11:00Z</dcterms:modified>
  <cp:revision>18</cp:revision>
  <dc:subject/>
  <dc:title>PROPUESTA DE CALENDARIO DE COMPETICIONES DE WATERPOLO TEMPORADA 2007-2008</dc:title>
</cp:coreProperties>
</file>