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8755</wp:posOffset>
                </wp:positionH>
                <wp:positionV relativeFrom="paragraph">
                  <wp:posOffset>-57277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65pt;margin-top:-45.1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02665</wp:posOffset>
            </wp:positionH>
            <wp:positionV relativeFrom="paragraph">
              <wp:posOffset>-617855</wp:posOffset>
            </wp:positionV>
            <wp:extent cx="1450340" cy="609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35480</wp:posOffset>
            </wp:positionH>
            <wp:positionV relativeFrom="paragraph">
              <wp:posOffset>-556895</wp:posOffset>
            </wp:positionV>
            <wp:extent cx="1195705" cy="4641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ta límite de presentación 3 de outubr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55"/>
        <w:gridCol w:w="3265"/>
        <w:gridCol w:w="3600"/>
      </w:tblGrid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 Outubr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ªX CONTROL DE MARC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 Novemb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ªX CONTROL DE MARCA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-29 Decembr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TAO GALEGO ABS INVER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 Xanei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ªX CONTROL DE MARCA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 Xanei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ATO GALEGO LD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7-9 Febrei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MPIONATO GALEGO INFANTIL-JUNIOR INVERN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5 Marz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ªX CONTROL DE MARCA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 Mai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ªX COPA GALEGA CLU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 Mai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ªX COPA GALEGA CLUB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7 Xuñ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ESTIVAL PROMES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21-22 Xuñ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ALEVÍ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-29 Xuñ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ATO GALEGO JUN-ABS VER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/>
              <w:t>5-6 Xull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CAMPIONATO GALEGO INFANTIL VER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23:00Z</dcterms:created>
  <dc:creator> </dc:creator>
  <dc:description/>
  <dc:language>en-US</dc:language>
  <cp:lastModifiedBy>DIRXERAL</cp:lastModifiedBy>
  <dcterms:modified xsi:type="dcterms:W3CDTF">2008-06-03T09:19:00Z</dcterms:modified>
  <cp:revision>27</cp:revision>
  <dc:subject/>
  <dc:title>ASAMBLEA GENERAL FEGAN</dc:title>
</cp:coreProperties>
</file>