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SOLCITUDE DE SEDES – COMPETICIÓNS DE NATACIÓN MASTE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ta límite de presentación 3 de outubro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alar a competición que se solicita </w:t>
      </w:r>
      <w:r>
        <w:rPr>
          <w:u w:val="single"/>
        </w:rPr>
        <w:t>indicando</w:t>
      </w:r>
      <w:r>
        <w:rPr/>
        <w:t xml:space="preserve"> a instalación de celeb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87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5"/>
        <w:gridCol w:w="3050"/>
        <w:gridCol w:w="3397"/>
      </w:tblGrid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LUB: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mpetició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scina de celebración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 Novembr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ª XORNADA LIG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15 Decembr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ª XORNADA LIGA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 Xaneir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ESTIVAL ESTILO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2 Febreir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AMPIONATO GALEGO INVERNO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3 Febreir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ESTIVAL FONDO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 Marz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ª XORNADA LIG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6 Abril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ª XORNADA LIG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 Mai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5ª XORNADA LIGA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color w:val="000000"/>
              </w:rPr>
              <w:t>1</w:t>
            </w:r>
            <w:r>
              <w:rPr>
                <w:rFonts w:cs="Arial"/>
              </w:rPr>
              <w:t xml:space="preserve"> Xuñ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AMPIONATO GALEGO VERÁ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competicións a incluir no calendario  (indicar nome da competición, club organizador e data)</w:t>
      </w:r>
    </w:p>
    <w:p>
      <w:pPr>
        <w:pStyle w:val="Normal"/>
        <w:rPr/>
      </w:pPr>
      <w:r>
        <w:rPr/>
      </w:r>
    </w:p>
    <w:tbl>
      <w:tblPr>
        <w:tblW w:w="879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</w:tblGrid>
      <w:tr>
        <w:trPr/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7" w:top="193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35550</wp:posOffset>
              </wp:positionH>
              <wp:positionV relativeFrom="paragraph">
                <wp:posOffset>-687070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96.5pt;margin-top:-54.1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b/>
                        <w:kern w:val="2"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033270</wp:posOffset>
          </wp:positionH>
          <wp:positionV relativeFrom="paragraph">
            <wp:posOffset>-666115</wp:posOffset>
          </wp:positionV>
          <wp:extent cx="1195705" cy="4641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5705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46150</wp:posOffset>
          </wp:positionH>
          <wp:positionV relativeFrom="paragraph">
            <wp:posOffset>-749935</wp:posOffset>
          </wp:positionV>
          <wp:extent cx="1450340" cy="6096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2:09:00Z</dcterms:created>
  <dc:creator> </dc:creator>
  <dc:description/>
  <dc:language>en-US</dc:language>
  <cp:lastModifiedBy>DIRXERAL</cp:lastModifiedBy>
  <dcterms:modified xsi:type="dcterms:W3CDTF">2008-05-27T15:29:00Z</dcterms:modified>
  <cp:revision>13</cp:revision>
  <dc:subject/>
  <dc:title>ASAMBLEA GENERAL FEGAN</dc:title>
</cp:coreProperties>
</file>