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4"/>
          <w:lang w:val="gl-ES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4"/>
          <w:lang w:val="gl-ES" w:eastAsia="zxx" w:bidi="ar-SA"/>
        </w:rPr>
        <w:t>CLUB: 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4"/>
          <w:u w:val="single"/>
          <w:lang w:val="gl-ES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4"/>
          <w:u w:val="single"/>
          <w:lang w:val="gl-ES" w:eastAsia="zxx" w:bidi="ar-SA"/>
        </w:rPr>
        <w:t>RELACIÓN DOS MEMBROS DA XUNTA DIRECTIVA E OS SEUS RESPECTIVOS ENDEREZO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0"/>
          <w:szCs w:val="24"/>
          <w:u w:val="single"/>
          <w:lang w:val="gl-ES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0"/>
          <w:szCs w:val="24"/>
          <w:u w:val="single"/>
          <w:lang w:val="gl-ES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eastAsia="zxx" w:bidi="ar-SA"/>
        </w:rPr>
        <w:t>PRESIDENTE/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eastAsia="zxx" w:bidi="ar-SA"/>
        </w:rPr>
        <w:t>Don/a ___________________________________________________ D.N.I. _________________ Enderezo: rúa _____________________________________________ nº ____________________ de (poboación) _____________________________________________ C.P. _________________ Teléfono: 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eastAsia="zxx" w:bidi="ar-SA"/>
        </w:rPr>
        <w:t>SECRETARIO/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eastAsia="zxx" w:bidi="ar-SA"/>
        </w:rPr>
        <w:t>Don/a ___________________________________________________ D.N.I. _________________ Enderezo: rúa _____________________________________________ nº ____________________ de (poboación) _____________________________________________ C.P. _________________ Teléfono: 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eastAsia="zxx" w:bidi="ar-SA"/>
        </w:rPr>
        <w:t>TESOUREIRO/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eastAsia="zxx" w:bidi="ar-SA"/>
        </w:rPr>
        <w:t>Don/a ___________________________________________________ D.N.I. _________________ Enderezo: rúa _____________________________________________ nº ____________________ de (poboación) _____________________________________________ C.P. _________________ Teléfono: 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CARGO </w:t>
      </w:r>
      <w:r>
        <w:rPr>
          <w:rFonts w:cs="Times New Roman" w:ascii="Times New Roman" w:hAnsi="Times New Roman"/>
          <w:i/>
          <w:iCs/>
          <w:sz w:val="20"/>
        </w:rPr>
        <w:t>(Indicar: Vicepresidente/Tesoureiro/Vogal)</w:t>
      </w:r>
    </w:p>
    <w:p>
      <w:pPr>
        <w:pStyle w:val="Normal"/>
        <w:spacing w:before="36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eastAsia="zxx" w:bidi="ar-SA"/>
        </w:rPr>
        <w:t>Don/a ___________________________________________________ D.N.I. _________________ Enderezo: rúa _____________________________________________ nº ____________________ de (poboación) _____________________________________________ C.P. _________________ Teléfono: 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CARGO </w:t>
      </w:r>
      <w:r>
        <w:rPr>
          <w:rFonts w:cs="Times New Roman" w:ascii="Times New Roman" w:hAnsi="Times New Roman"/>
          <w:i/>
          <w:iCs/>
          <w:sz w:val="20"/>
        </w:rPr>
        <w:t>(Indicar: Vicepresidente/Tesoureiro/Vogal)</w:t>
      </w:r>
    </w:p>
    <w:p>
      <w:pPr>
        <w:pStyle w:val="Normal"/>
        <w:spacing w:before="36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eastAsia="zxx" w:bidi="ar-SA"/>
        </w:rPr>
        <w:t>Don/a ___________________________________________________ D.N.I. _________________ Enderezo: rúa _____________________________________________ nº ____________________ de (poboación) _____________________________________________ C.P. _________________ Teléfono: ________________________________</w:t>
      </w:r>
    </w:p>
    <w:p>
      <w:pPr>
        <w:pStyle w:val="Normal"/>
        <w:spacing w:before="36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eastAsia="zxx" w:bidi="ar-SA"/>
        </w:rPr>
        <w:t xml:space="preserve">(PRÉGASE cubrir a máquina ou letras maiúsculas)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360" w:after="120"/>
      <w:jc w:val="both"/>
    </w:pPr>
    <w:rPr>
      <w:rFonts w:ascii="Arial" w:hAnsi="Arial" w:eastAsia="Times New Roman" w:cs="Times New Roman"/>
      <w:color w:val="auto"/>
      <w:sz w:val="24"/>
      <w:szCs w:val="24"/>
      <w:lang w:val="gl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rFonts w:ascii="Verdana" w:hAnsi="Verdana" w:cs="Verdana"/>
      <w:b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ind w:left="200" w:right="0" w:hanging="0"/>
      <w:jc w:val="both"/>
    </w:pPr>
    <w:rPr>
      <w:rFonts w:ascii="Verdana" w:hAnsi="Verdana" w:cs="Verdana"/>
      <w:sz w:val="18"/>
      <w:szCs w:val="18"/>
    </w:rPr>
  </w:style>
  <w:style w:type="paragraph" w:styleId="Contents3">
    <w:name w:val="TOC 3"/>
    <w:basedOn w:val="Normal"/>
    <w:next w:val="Normal"/>
    <w:pPr>
      <w:widowControl w:val="false"/>
      <w:ind w:left="400" w:right="0" w:hanging="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6:40:00Z</dcterms:created>
  <dc:creator>Perican</dc:creator>
  <dc:description/>
  <dc:language>en-US</dc:language>
  <cp:lastModifiedBy>Mon</cp:lastModifiedBy>
  <cp:lastPrinted>2113-01-01T00:00:00Z</cp:lastPrinted>
  <dcterms:modified xsi:type="dcterms:W3CDTF">2004-10-21T14:45:00Z</dcterms:modified>
  <cp:revision>6</cp:revision>
  <dc:subject/>
  <dc:title>Acta Fundacional</dc:title>
</cp:coreProperties>
</file>