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40"/>
          <w:szCs w:val="24"/>
          <w:u w:val="single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40"/>
          <w:szCs w:val="24"/>
          <w:u w:val="single"/>
          <w:lang w:val="gl-ES" w:bidi="ar-SA"/>
        </w:rPr>
        <w:t>Acta Fundacion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Club:________________________________________________ Reunidos en _________________________________________, as ___________ horas do día __________ as persoas que de seguido se cita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Don/a __________________________________________________________ D.N.I.______________, maior de idade, con domicilio en _______________________ _________________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Don/a __________________________________________________________ D.N.I.______________, maior de idade, con domicilio en _______________________ _________________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Don/a __________________________________________________________ D.N.I.______________, maior de idade, con domicilio en _______________________ _________________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Don/a __________________________________________________________ D.N.I.______________, maior de idade, con domicilio en _______________________ _________________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Don/a __________________________________________________________ D.N.I.______________, maior de idade, con domicilio en _______________________ _________________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todas elas relacionadas entre si por especiais vencellos de carácter social e recoñecéndose con plena capacidade de obrar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EXPRESAN:</w:t>
      </w:r>
      <w:r>
        <w:rPr>
          <w:rFonts w:cs="Times New Roman" w:ascii="Times New Roman" w:hAnsi="Times New Roman"/>
          <w:b/>
          <w:bCs/>
          <w:i/>
          <w:iCs/>
        </w:rPr>
        <w:t xml:space="preserve"> A súa vontade de asociarse para fomentar e desenvolver actividades físico-deportivas, sen ánimo de lucro, e para iso fan consta-lo  seu propósito de funda-lo Club denominado ___________________________________________ acordándose de seguido qu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UN. Acatamento a canto se contén na Lei 11/1997, de 22 de agosto, Xeral do Deporte de Galicia, e demais lexislacións que resulte aplicabl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DOUS. O enderezo social é, rúa ou praza ______________________________ numero _______________ C.P.__________ do concello de ______________ provincia de________________________________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TRES. É vontade dos mesmos constituírse en Asemblea Xeral Extraordinaria, para nomear ó presidente e demais cargos, no seu caso, do Club ______________________________________, que acaban de fundar, acordando nomear como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Presidente: 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Secretario: 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Tesoureiro: 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Vogais: 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CATRO. Todos aproban e consecuentemente subscriben o proxecto de Estatutos que se anexa e polos que se terá de rexe-lo  Club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CINCO. Solicítase a ratificación e a súa inscrición no Rexistro de Asociacións Deportivas e de Deportistas de Galici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E non tendo máis asuntos que tratar, levántase a sesión ás ___________horas do día expresado, dando fe  desta acta fundacional tódolos asistentes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  <w:t>Sinatura de tódolos promotores.</w:t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i/>
          <w:i/>
          <w:iCs/>
          <w:color w:val="auto"/>
          <w:sz w:val="24"/>
          <w:szCs w:val="24"/>
          <w:lang w:val="gl-ES" w:bidi="ar-SA"/>
        </w:rPr>
      </w:pPr>
      <w:r>
        <w:rPr>
          <w:rFonts w:eastAsia="Times New Roman" w:cs="Arial" w:ascii="Times New Roman" w:hAnsi="Times New Roman"/>
          <w:b/>
          <w:bCs/>
          <w:i/>
          <w:iCs/>
          <w:color w:val="auto"/>
          <w:sz w:val="24"/>
          <w:szCs w:val="24"/>
          <w:lang w:val="gl-ES" w:bidi="ar-SA"/>
        </w:rPr>
      </w:r>
    </w:p>
    <w:p>
      <w:pPr>
        <w:pStyle w:val="Normal"/>
        <w:spacing w:before="360" w:after="120"/>
        <w:rPr>
          <w:rFonts w:eastAsia="Times New Roman" w:cs="Arial"/>
          <w:color w:val="auto"/>
          <w:sz w:val="24"/>
          <w:szCs w:val="24"/>
          <w:lang w:val="gl-ES" w:bidi="ar-SA"/>
        </w:rPr>
      </w:pPr>
      <w:r>
        <w:rPr>
          <w:rFonts w:eastAsia="Times New Roman" w:cs="Arial"/>
          <w:color w:val="auto"/>
          <w:sz w:val="24"/>
          <w:szCs w:val="24"/>
          <w:lang w:val="gl-ES" w:bidi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360" w:after="120"/>
      <w:jc w:val="both"/>
    </w:pPr>
    <w:rPr>
      <w:rFonts w:ascii="Arial" w:hAnsi="Arial" w:eastAsia="Times New Roman" w:cs="Times New Roman"/>
      <w:color w:val="auto"/>
      <w:sz w:val="24"/>
      <w:szCs w:val="24"/>
      <w:lang w:val="gl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rFonts w:ascii="Verdana" w:hAnsi="Verdana" w:cs="Verdana"/>
      <w:b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00" w:right="0" w:hanging="0"/>
      <w:jc w:val="both"/>
    </w:pPr>
    <w:rPr>
      <w:rFonts w:ascii="Verdana" w:hAnsi="Verdana" w:cs="Verdana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ind w:left="400" w:right="0" w:hanging="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8:58:00Z</dcterms:created>
  <dc:creator>Perican</dc:creator>
  <dc:description/>
  <dc:language>en-US</dc:language>
  <cp:lastModifiedBy>DIRXERAL</cp:lastModifiedBy>
  <cp:lastPrinted>2004-11-09T19:24:00Z</cp:lastPrinted>
  <dcterms:modified xsi:type="dcterms:W3CDTF">2004-11-10T09:11:00Z</dcterms:modified>
  <cp:revision>5</cp:revision>
  <dc:subject/>
  <dc:title>Acta Fundacional</dc:title>
</cp:coreProperties>
</file>