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283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smallCaps/>
          <w:color w:val="280099"/>
          <w:sz w:val="40"/>
        </w:rPr>
        <w:t>Proxecto Regulamento Benxamín de WaterPolo</w:t>
      </w:r>
    </w:p>
    <w:p>
      <w:pPr>
        <w:pStyle w:val="Normal"/>
        <w:spacing w:before="113" w:after="0"/>
        <w:jc w:val="center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empada 2012 - 2013. Circular 12-46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1. Terreo de xogo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As dimensións do terreo de xogo son unha das principais modificacións. Esta modificación será unha redución do espazo de xogo, ata as seguintes dimensións: 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12-15 m de longo x 10-12 m de largo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ara conseguir estas dimensións temos dúas opcións:</w:t>
      </w:r>
    </w:p>
    <w:p>
      <w:pPr>
        <w:pStyle w:val="Normal"/>
        <w:spacing w:before="113" w:after="0"/>
        <w:jc w:val="both"/>
        <w:rPr/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1. A. </w:t>
      </w:r>
      <w:r>
        <w:rPr>
          <w:rFonts w:eastAsia="Eurasia;Times New Roman" w:cs="Eurasia;Times New Roman" w:ascii="Eurasia;Times New Roman" w:hAnsi="Eurasia;Times New Roman"/>
          <w:sz w:val="20"/>
          <w:u w:val="single"/>
        </w:rPr>
        <w:t>Xogar ao largo da piscina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/>
        <w:object w:dxaOrig="75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27.4pt" filled="f" o:ole="">
            <v:imagedata r:id="rId3" o:title=""/>
          </v:shape>
          <o:OLEObject Type="Embed" ProgID="" ShapeID="ole_rId2" DrawAspect="Content" ObjectID="_802754091" r:id="rId2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>Imaxe 1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Colocaranse as porterías nos laterais da piscina e un lateral do campo de xogo nun dos fondos do vaso (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imaxe 1</w:t>
      </w:r>
      <w:r>
        <w:rPr>
          <w:rFonts w:eastAsia="Eurasia;Times New Roman" w:cs="Eurasia;Times New Roman" w:ascii="Eurasia;Times New Roman" w:hAnsi="Eurasia;Times New Roman"/>
          <w:sz w:val="20"/>
        </w:rPr>
        <w:t>)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Deste xeito poderanse montar dous campos de xogo para xogar 2 partidos simultáneo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1. B. </w:t>
      </w:r>
      <w:r>
        <w:rPr>
          <w:rFonts w:eastAsia="Eurasia;Times New Roman" w:cs="Eurasia;Times New Roman" w:ascii="Eurasia;Times New Roman" w:hAnsi="Eurasia;Times New Roman"/>
          <w:sz w:val="20"/>
          <w:u w:val="single"/>
        </w:rPr>
        <w:t>Xogar ao longo da piscina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20" w:after="12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campo de xogo instalarase igual que para calquera partido, coas seguintes adaptacións: as liñas de fondo colocaranse a 5 metros de cada parede (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imaxe 2</w:t>
      </w:r>
      <w:r>
        <w:rPr>
          <w:rFonts w:eastAsia="Eurasia;Times New Roman" w:cs="Eurasia;Times New Roman" w:ascii="Eurasia;Times New Roman" w:hAnsi="Eurasia;Times New Roman"/>
          <w:sz w:val="20"/>
        </w:rPr>
        <w:t>). Outra posibilidade sería utilizar unha parede nun fondo e o outro fondo a 10 metros (Imaxe 3)</w:t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</w:r>
    </w:p>
    <w:p>
      <w:pPr>
        <w:pStyle w:val="Normal"/>
        <w:spacing w:before="120" w:after="120"/>
        <w:jc w:val="center"/>
        <w:rPr/>
      </w:pPr>
      <w:r>
        <w:rPr/>
        <w:object w:dxaOrig="750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09.75pt" filled="f" o:ole="">
            <v:imagedata r:id="rId5" o:title=""/>
          </v:shape>
          <o:OLEObject Type="Embed" ProgID="" ShapeID="ole_rId4" DrawAspect="Content" ObjectID="_123600491" r:id="rId4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 xml:space="preserve">Imaxe 2   </w:t>
      </w:r>
      <w:r>
        <w:rPr/>
        <w:object w:dxaOrig="7500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6pt;height:116.85pt" filled="f" o:ole="">
            <v:imagedata r:id="rId7" o:title=""/>
          </v:shape>
          <o:OLEObject Type="Embed" ProgID="" ShapeID="ole_rId6" DrawAspect="Content" ObjectID="_1838204906" r:id="rId6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 xml:space="preserve"> Imaxe 3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largo de xogo redúcese a 5 pistas no lugar de 6 ou 8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odos estes cambios axustaranse ás posibilidades materiais de cada piscina, polo que haberá liberdade de actuación, aínda que sempre reducindo as dimensión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 zona de reentrada e os bancos non sufrirán cambio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2. Porterías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Utilizaranse porteri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Xustificación: se se utilizan as porterías grandes de wáter-polo, os porteiros terano moi complicado para parar. Será moi difícil que cheguen ás esquinas superiores da portería, e sobre todo desde o centro da mesma. Tamén terán dificultades para deter os balóns que vaian por alto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Isto provocará un desánimo e frustración nos xogadores que xoguen de porteiro, facendo que perdan interese. Por outra banda, será demasiado fácil para os lanzadores, que abusarán do lanzamento a porterí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3. O balón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Xogarase cun balón de wáter-polo talla escolar de mini wáter-polo (máis pequeno que o de moza ou de infantís)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4. Os gorros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Non sofren modificación algunh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5. Duración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color w:val="FF0000"/>
          <w:sz w:val="20"/>
          <w:u w:val="none"/>
        </w:rPr>
        <w:t>Xogaranse</w:t>
      </w: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 xml:space="preserve"> 4 cuartos de 3 minutos de xogo efectivo</w:t>
      </w:r>
      <w:r>
        <w:rPr>
          <w:rFonts w:eastAsia="Eurasia;Times New Roman" w:cs="Eurasia;Times New Roman" w:ascii="Eurasia;Times New Roman" w:hAnsi="Eurasia;Times New Roman"/>
          <w:color w:val="FF0000"/>
          <w:sz w:val="20"/>
          <w:u w:val="none"/>
        </w:rPr>
        <w:t xml:space="preserve"> cada un deles, con descansos de 1 minutos, excepto entre el 2º y 3º cuarto que será de 2 minutos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6. O marcador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Nos partidos de categorías inferiores adoita ocorrer que se enfrontan equipos de moi distinto nivel. Pode darse o caso de que nun equipo xoguen nenos de 12 anos que levan 2 anos xogando a wáter-polo e no outro xoguen nenos de 10 anos que acaban de empezar. A diferenza será enorme, reflectíndose no marcador de forma avultada (por exemplo, quedando 15-1)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Para evitar a desmotivación e o desánimo dos que empezan (un dos motivos de abandono da práctica deportiva) e o exceso de confianza dos gañadores, propoño puntuar os partidos como ?sets?. É dicir, cada un dos </w:t>
      </w:r>
      <w:r>
        <w:rPr>
          <w:rFonts w:eastAsia="Eurasia;Times New Roman" w:cs="Eurasia;Times New Roman" w:ascii="Eurasia;Times New Roman" w:hAnsi="Eurasia;Times New Roman"/>
          <w:color w:val="FF0000"/>
          <w:sz w:val="20"/>
        </w:rPr>
        <w:t>4 cuartos</w:t>
      </w:r>
      <w:r>
        <w:rPr>
          <w:rFonts w:eastAsia="Eurasia;Times New Roman" w:cs="Eurasia;Times New Roman" w:ascii="Eurasia;Times New Roman" w:hAnsi="Eurasia;Times New Roman"/>
          <w:sz w:val="20"/>
        </w:rPr>
        <w:t xml:space="preserve"> do partido valerá un punto, que será para o equipo que consiga máis goles en devandito cuarto. En caso de empate, non haberá punto para ningún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4"/>
          <w:u w:val="single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Desta forma, o resultado máis avultado posible nun partido de mini wáter-polo será de </w:t>
      </w:r>
      <w:r>
        <w:rPr>
          <w:rFonts w:eastAsia="Eurasia;Times New Roman" w:cs="Eurasia;Times New Roman" w:ascii="Eurasia;Times New Roman" w:hAnsi="Eurasia;Times New Roman"/>
          <w:color w:val="FF0000"/>
          <w:sz w:val="20"/>
        </w:rPr>
        <w:t>4-0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16"/>
        </w:rPr>
      </w:pPr>
      <w:r>
        <w:rPr>
          <w:rFonts w:eastAsia="Eurasia;Times New Roman" w:cs="Eurasia;Times New Roman" w:ascii="Eurasia;Times New Roman" w:hAnsi="Eurasia;Times New Roman"/>
          <w:sz w:val="24"/>
          <w:u w:val="single"/>
        </w:rPr>
        <w:t>Exemplo</w:t>
      </w:r>
      <w:r>
        <w:rPr>
          <w:rFonts w:eastAsia="Eurasia;Times New Roman" w:cs="Eurasia;Times New Roman" w:ascii="Eurasia;Times New Roman" w:hAnsi="Eurasia;Times New Roman"/>
          <w:sz w:val="24"/>
        </w:rPr>
        <w:t>:</w:t>
      </w:r>
    </w:p>
    <w:tbl>
      <w:tblPr>
        <w:tblW w:w="10215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2551"/>
        <w:gridCol w:w="2551"/>
        <w:gridCol w:w="2562"/>
      </w:tblGrid>
      <w:tr>
        <w:trPr/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1</w:t>
            </w:r>
            <w:r>
              <w:rPr>
                <w:rFonts w:eastAsia="Eurasia;Times New Roman" w:cs="Eurasia;Times New Roman" w:ascii="Eurasia;Times New Roman" w:hAnsi="Eurasia;Times New Roman"/>
                <w:sz w:val="16"/>
                <w:vertAlign w:val="superscript"/>
              </w:rPr>
              <w:t>er</w:t>
            </w: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cuarto</w:t>
            </w:r>
          </w:p>
        </w:tc>
        <w:tc>
          <w:tcPr>
            <w:tcW w:w="5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2º cuarto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Azui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Branco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Azuis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Brancos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8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0</w:t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1</w:t>
            </w:r>
            <w:r>
              <w:rPr>
                <w:rFonts w:eastAsia="Eurasia;Times New Roman" w:cs="Eurasia;Times New Roman" w:ascii="Eurasia;Times New Roman" w:hAnsi="Eurasia;Times New Roman"/>
                <w:sz w:val="16"/>
                <w:vertAlign w:val="superscript"/>
              </w:rPr>
              <w:t>er</w:t>
            </w: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cuarto</w:t>
            </w:r>
          </w:p>
        </w:tc>
        <w:tc>
          <w:tcPr>
            <w:tcW w:w="5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2º cuarto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Azui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Branco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 xml:space="preserve">  </w:t>
            </w: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Azuis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Brancos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0</w:t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Final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Azuis</w:t>
            </w:r>
          </w:p>
        </w:tc>
        <w:tc>
          <w:tcPr>
            <w:tcW w:w="5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Brancos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Eurasia;Times New Roman" w:hAnsi="Eurasia;Times New Roman" w:eastAsia="Eurasia;Times New Roman" w:cs="Eurasia;Times New Roman"/>
                <w:sz w:val="16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2</w:t>
            </w:r>
          </w:p>
        </w:tc>
        <w:tc>
          <w:tcPr>
            <w:tcW w:w="5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ford;Times New Roman" w:hAnsi="Sanford;Times New Roman" w:eastAsia="Sanford;Times New Roman" w:cs="Sanford;Times New Roman"/>
                <w:b/>
                <w:b/>
                <w:smallCaps/>
                <w:color w:val="280099"/>
                <w:sz w:val="28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16"/>
              </w:rPr>
              <w:t>0</w:t>
            </w:r>
          </w:p>
        </w:tc>
      </w:tr>
    </w:tbl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7. Os xogadore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Cada equipo estará formado por un porteiro e 4 xogadores de camp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demais destes xogadores poderá haber ata 8 xogadores no banco. En total poderá haber ata 13 xogadores inscrito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principal motivo de reducir de 7 a 5 os xogadores de campo é a dificultade para contar con nenos que practiquen este deporte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utro motivo importante é o seguinte: canto menor sexa o número de xogadores implicados no xogo, maior será a posibilidade de que cada un participe no mesmo e durante máis temp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b/>
          <w:sz w:val="20"/>
        </w:rPr>
        <w:t>Así, atendendo á seguinte relación entre o espazo de xogo e o número de xogadores, obtemos que nun partido de wáter-polo, a cada xogador correspóndenlle uns 50 m</w:t>
      </w:r>
      <w:r>
        <w:rPr>
          <w:rFonts w:eastAsia="Eurasia;Times New Roman" w:cs="Eurasia;Times New Roman" w:ascii="Eurasia;Times New Roman" w:hAnsi="Eurasia;Times New Roman"/>
          <w:b/>
          <w:sz w:val="20"/>
          <w:vertAlign w:val="superscript"/>
        </w:rPr>
        <w:t>2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.</w:t>
      </w:r>
    </w:p>
    <w:tbl>
      <w:tblPr>
        <w:tblW w:w="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</w:tblGrid>
      <w:tr>
        <w:trPr/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113" w:after="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Espazo de xogo: 25 x 12 m = 300 m</w:t>
            </w:r>
            <w:r>
              <w:rPr>
                <w:rFonts w:eastAsia="Eurasia;Times New Roman" w:cs="Eurasia;Times New Roman" w:ascii="Eurasia;Times New Roman" w:hAnsi="Eurasia;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Xogadores de campo: 6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 xml:space="preserve">Resultado: 300 / 6 = 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50 m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  <w:vertAlign w:val="superscript"/>
              </w:rPr>
              <w:t>2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/xogador</w:t>
            </w: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Reducindo as dimensións do espazo de xogo segundo a regra 1, corresponderían uns 37.5 m</w:t>
      </w:r>
      <w:r>
        <w:rPr>
          <w:rFonts w:eastAsia="Eurasia;Times New Roman" w:cs="Eurasia;Times New Roman" w:ascii="Eurasia;Times New Roman" w:hAnsi="Eurasia;Times New Roman"/>
          <w:sz w:val="20"/>
          <w:vertAlign w:val="superscript"/>
        </w:rPr>
        <w:t>2</w:t>
      </w:r>
      <w:r>
        <w:rPr>
          <w:rFonts w:eastAsia="Eurasia;Times New Roman" w:cs="Eurasia;Times New Roman" w:ascii="Eurasia;Times New Roman" w:hAnsi="Eurasia;Times New Roman"/>
          <w:sz w:val="20"/>
        </w:rPr>
        <w:t>/xogador.</w:t>
      </w:r>
    </w:p>
    <w:tbl>
      <w:tblPr>
        <w:tblW w:w="613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34"/>
      </w:tblGrid>
      <w:tr>
        <w:trPr/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113" w:after="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Espazo de xogo: 15 x 10 m = 150 m</w:t>
            </w:r>
            <w:r>
              <w:rPr>
                <w:rFonts w:eastAsia="Eurasia;Times New Roman" w:cs="Eurasia;Times New Roman" w:ascii="Eurasia;Times New Roman" w:hAnsi="Eurasia;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Xogadores de campo: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 xml:space="preserve">Resultado: 150 / 4 = 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37.5 m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  <w:vertAlign w:val="superscript"/>
              </w:rPr>
              <w:t>2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/xogador</w:t>
            </w: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ara substituír ao porteiro haberá que esperar ao descanso entre cuartos, polo que cada porteiro deberá xogar polo menos un cuarto enteir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s equipos poderán ser mixtos (nenos e nenas)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Todos os xogadores deberan xogar polo menos 1 cuarto complet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s substitucións faranse igual que en wáter-pol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Será obrigatorio realizar polo menos dous pases como mínimo tras recuperar o balón logo de pór o balón en movemento tras recuperar a posesión do balón con interrupción do xogo tras gol ou saque de porteria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Non se pitarán penaltis. No seu lugar pitaranse expulsións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O xogador excluido irá a zona de reentrada  e sairá inmediatamente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8. Os árbitro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Desta forma tamén se aforrarán gastos de arbitraxe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árbitro, ao contrario que en wáter-polo, será dialogante. Explicará aos xogadores as decisións que estes non comprendan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Será flexible nas sancións de faltas ordinarias, pero estrito á hora de sancionar malos comportamentos: insultos, agresións, etc. Debemos promover o xogo limpo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9. Tempos mortos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Non haberá tempos mortos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10. Outras regra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O resto do xogo seguirá o regulamento da normativa xeral de waterp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13" w:after="0"/>
        <w:jc w:val="center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A Coruña,  </w:t>
      </w:r>
    </w:p>
    <w:p>
      <w:pPr>
        <w:pStyle w:val="Normal"/>
        <w:spacing w:before="113" w:after="0"/>
        <w:jc w:val="center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b/>
          <w:sz w:val="20"/>
        </w:rPr>
        <w:t>Secretaría Xeral FEGAN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default"/>
  </w:font>
  <w:font w:name="Sanfor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34:00Z</dcterms:created>
  <dc:creator>Kike</dc:creator>
  <dc:description/>
  <dc:language>en-US</dc:language>
  <cp:lastModifiedBy>Kike</cp:lastModifiedBy>
  <dcterms:modified xsi:type="dcterms:W3CDTF">2012-07-11T06:43:00Z</dcterms:modified>
  <cp:revision>4</cp:revision>
  <dc:subject/>
  <dc:title/>
</cp:coreProperties>
</file>