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Marcas Mínimas</w:t>
      </w:r>
    </w:p>
    <w:p>
      <w:pPr>
        <w:pStyle w:val="TextBody"/>
        <w:jc w:val="center"/>
        <w:rPr/>
      </w:pPr>
      <w:r>
        <w:rPr/>
        <w:t>Tempada 2012-2013. Circular 12-10.</w:t>
      </w:r>
    </w:p>
    <w:p>
      <w:pPr>
        <w:pStyle w:val="TextBody"/>
        <w:jc w:val="center"/>
        <w:rPr/>
      </w:pPr>
      <w:r>
        <w:rPr/>
      </w:r>
    </w:p>
    <w:tbl>
      <w:tblPr>
        <w:tblW w:w="1516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2"/>
        <w:gridCol w:w="662"/>
        <w:gridCol w:w="701"/>
        <w:gridCol w:w="744"/>
        <w:gridCol w:w="802"/>
        <w:gridCol w:w="801"/>
        <w:gridCol w:w="756"/>
        <w:gridCol w:w="996"/>
        <w:gridCol w:w="791"/>
        <w:gridCol w:w="458"/>
        <w:gridCol w:w="1122"/>
        <w:gridCol w:w="447"/>
        <w:gridCol w:w="836"/>
        <w:gridCol w:w="1054"/>
        <w:gridCol w:w="694"/>
        <w:gridCol w:w="724"/>
        <w:gridCol w:w="724"/>
        <w:gridCol w:w="724"/>
        <w:gridCol w:w="724"/>
        <w:gridCol w:w="680"/>
      </w:tblGrid>
      <w:tr>
        <w:trPr>
          <w:tblHeader w:val="true"/>
        </w:trPr>
        <w:tc>
          <w:tcPr>
            <w:tcW w:w="69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Masculino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2"/>
                <w:szCs w:val="12"/>
                <w:lang w:val="gl-ES" w:bidi="zxx"/>
              </w:rPr>
              <w:t>Proba</w:t>
            </w:r>
          </w:p>
        </w:tc>
        <w:tc>
          <w:tcPr>
            <w:tcW w:w="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61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Feminino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01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z w:val="12"/>
                <w:szCs w:val="12"/>
                <w:lang w:val="gl-ES" w:bidi="zxx"/>
              </w:rPr>
              <w:t>Ano 00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z w:val="12"/>
                <w:szCs w:val="12"/>
                <w:lang w:val="gl-ES" w:bidi="zxx"/>
              </w:rPr>
              <w:t>Ano 99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z w:val="12"/>
                <w:szCs w:val="12"/>
                <w:lang w:val="gl-ES" w:bidi="zxx"/>
              </w:rPr>
              <w:t>Ano 98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97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96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95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bso. Mozo (93-94)</w:t>
            </w:r>
          </w:p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Participación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bso.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2"/>
                <w:szCs w:val="12"/>
                <w:lang w:val="gl-ES" w:bidi="zxx"/>
              </w:rPr>
              <w:t>Conv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cs="Eurasia"/>
                <w:b/>
                <w:b/>
                <w:bCs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b/>
                <w:bCs/>
                <w:color w:val="auto"/>
                <w:sz w:val="12"/>
                <w:szCs w:val="12"/>
                <w:lang w:val="gl-ES" w:bidi="zxx"/>
              </w:rPr>
              <w:t>Conv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bso.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 xml:space="preserve">Abso. Mozo </w:t>
            </w:r>
          </w:p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(95-96)</w:t>
            </w:r>
          </w:p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Participación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97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98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99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b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01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b/>
                <w:bCs/>
                <w:color w:val="auto"/>
                <w:spacing w:val="10"/>
                <w:sz w:val="12"/>
                <w:szCs w:val="12"/>
                <w:lang w:val="gl-ES" w:bidi="zxx"/>
              </w:rPr>
              <w:t>Ano 02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0.3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29.30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28.8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27.9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27.1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26.3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25.85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7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50 Libre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ind w:left="5" w:right="-55" w:hanging="0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4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29.6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0.30.5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1.1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1.7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2.3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2.9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8.5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2.70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7.7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4.20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1.7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0.5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59.0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57.8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56.7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6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00 Libre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4.2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1.06.2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7.3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8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9.7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3.7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8.5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2.5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3.0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6.20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6.2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0.00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16.0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13.0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11.0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07.5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05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4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00 Libre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19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2.23.5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4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8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1.7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8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3.0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01.5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05.0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36.00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16.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55.20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47.2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41.0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37.2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30.0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25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7.2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00 Libre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2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52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4.57.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03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09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14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35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58.0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20.0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000000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000000"/>
                <w:spacing w:val="10"/>
                <w:sz w:val="12"/>
                <w:szCs w:val="12"/>
                <w:lang w:val="gl-ES" w:bidi="zxx"/>
              </w:rPr>
              <w:t>09.10.0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000000"/>
                <w:spacing w:val="10"/>
                <w:sz w:val="12"/>
                <w:szCs w:val="12"/>
                <w:lang w:val="gl-ES" w:bidi="zxx"/>
              </w:rPr>
              <w:t>9.00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5.7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800 Libre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1.9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9.49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10.12.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0.18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0.29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0.50.6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1.25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2.15.0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2.50.0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3.21.5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1.15.00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0.41.5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9.25.20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8.56.2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8.35.0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8.26.0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7.52.0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7.25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9.5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500 Libre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000000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2.3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000000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000000"/>
                <w:spacing w:val="10"/>
                <w:sz w:val="12"/>
                <w:szCs w:val="12"/>
                <w:lang w:val="gl-ES" w:bidi="zxx"/>
              </w:rPr>
              <w:t>18.45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000000"/>
                <w:spacing w:val="10"/>
                <w:sz w:val="12"/>
                <w:szCs w:val="12"/>
                <w:lang w:val="gl-ES" w:bidi="zxx"/>
              </w:rPr>
              <w:t>19.00.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1.2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0.8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29.25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28.75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4"/>
                <w:szCs w:val="14"/>
                <w:lang w:val="gl-ES" w:bidi="zxx"/>
              </w:rPr>
              <w:t>50 Bolboreta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2.7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0.34.5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5.8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6.4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3.0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7.00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2.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5.20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0.5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9.2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8.8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3.2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2.5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4"/>
                <w:szCs w:val="14"/>
                <w:lang w:val="gl-ES" w:bidi="zxx"/>
              </w:rPr>
              <w:t>100 Bolboreta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8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2.5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1.15.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6.3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7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3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7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3.0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7.6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24.0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2"/>
                <w:szCs w:val="12"/>
                <w:lang w:val="gl-ES" w:bidi="zxx"/>
              </w:rPr>
              <w:t>3.12.00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2"/>
                <w:szCs w:val="12"/>
                <w:lang w:val="gl-ES" w:bidi="zxx"/>
              </w:rPr>
              <w:t>3.04.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2"/>
                <w:szCs w:val="12"/>
                <w:lang w:val="gl-ES" w:bidi="zxx"/>
              </w:rPr>
              <w:t>2.47.50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1.5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8.0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4.0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6.5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2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1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4"/>
                <w:szCs w:val="14"/>
                <w:lang w:val="gl-ES" w:bidi="zxx"/>
              </w:rPr>
              <w:t xml:space="preserve">200 Bolboreta 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8.7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2.48.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0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3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06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15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24.0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34.2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2.6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2.1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1.0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0.2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4"/>
                <w:szCs w:val="14"/>
                <w:lang w:val="gl-ES" w:bidi="zxx"/>
              </w:rPr>
              <w:t>50 Costa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4.75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0.35.8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6.6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7.3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0.0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4.00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9.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5.20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1.2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9.5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8.0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5.2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4.1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4"/>
                <w:szCs w:val="14"/>
                <w:lang w:val="gl-ES" w:bidi="zxx"/>
              </w:rPr>
              <w:t>100 Costa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3.1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1.15.9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7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8.2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0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4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0.0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4.5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10.5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9.50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9.7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2.00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7.5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3.0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0.0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5.0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1.5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7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00 Costa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7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8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2.43.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5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8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2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8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10.5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20.0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5.3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4.9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3.9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3.1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8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50 Braza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6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38.2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0.39.3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40.1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0.40.9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7.5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2"/>
                <w:szCs w:val="12"/>
                <w:lang w:val="gl-ES" w:bidi="zxx"/>
              </w:rPr>
              <w:t>1.31.00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6.7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1.70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8.7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7.0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6.5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3.5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2.5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00 Braza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0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1.5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1.24.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5.1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6.1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8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2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7.5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42.0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30.0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2"/>
                <w:szCs w:val="12"/>
                <w:lang w:val="gl-ES" w:bidi="zxx"/>
              </w:rPr>
              <w:t>3.17.00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08.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8.90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0.5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5.0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3.5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8.0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6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00 Braza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5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7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3.02.7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05.2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07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10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17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30.0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40.5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9.5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3.00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9.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4.20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2.0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0.2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8.8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6.0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04.5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---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100 Estilo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---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4.7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1.16.5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7.3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18.7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0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3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29.5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34.0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13.0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2"/>
                <w:szCs w:val="12"/>
                <w:lang w:val="gl-ES" w:bidi="zxx"/>
              </w:rPr>
              <w:t>3.00.00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1.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3.20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6.7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2.5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9.1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4.5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21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9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200 Estilo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1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9.8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2.46.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48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0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53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00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13.0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22.6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50.00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23.50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03.5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41.00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32.00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27.00</w:t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25.0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08.00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04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0.0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00 Estilos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7.5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40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  <w:t>5.50.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53.0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58.2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07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25.5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50.0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7.07.5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45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8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 x 50 Lib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.6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01.5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16.00</w:t>
            </w:r>
          </w:p>
        </w:tc>
        <w:tc>
          <w:tcPr>
            <w:tcW w:w="224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2"/>
                <w:szCs w:val="12"/>
                <w:lang w:val="gl-ES" w:bidi="zxx"/>
              </w:rPr>
              <w:t>4.48.00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z w:val="12"/>
                <w:szCs w:val="12"/>
                <w:lang w:val="gl-ES" w:bidi="zxx"/>
              </w:rPr>
              <w:t>4.18.0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3.54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4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 x 100 Lib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0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26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38.00</w:t>
            </w:r>
          </w:p>
        </w:tc>
        <w:tc>
          <w:tcPr>
            <w:tcW w:w="144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56.00</w:t>
            </w:r>
          </w:p>
        </w:tc>
        <w:tc>
          <w:tcPr>
            <w:tcW w:w="14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25.00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1.50.00</w:t>
            </w:r>
          </w:p>
        </w:tc>
        <w:tc>
          <w:tcPr>
            <w:tcW w:w="224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0.24.00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9.18.5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8.40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3.6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 x 200 Lib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9.6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9.40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0.05.00</w:t>
            </w:r>
          </w:p>
        </w:tc>
        <w:tc>
          <w:tcPr>
            <w:tcW w:w="144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0.42.00</w:t>
            </w:r>
          </w:p>
        </w:tc>
        <w:tc>
          <w:tcPr>
            <w:tcW w:w="14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12.10.00</w:t>
            </w:r>
          </w:p>
        </w:tc>
      </w:tr>
      <w:tr>
        <w:trPr/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01.3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9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 x 50 Est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3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2.17.5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55.00</w:t>
            </w:r>
          </w:p>
        </w:tc>
        <w:tc>
          <w:tcPr>
            <w:tcW w:w="224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30.00</w:t>
            </w:r>
          </w:p>
        </w:tc>
        <w:tc>
          <w:tcPr>
            <w:tcW w:w="155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45.20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4.18.00</w:t>
            </w:r>
          </w:p>
        </w:tc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4"/>
                <w:szCs w:val="14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7.7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4"/>
                <w:szCs w:val="14"/>
                <w:lang w:val="gl-ES" w:bidi="zxx"/>
              </w:rPr>
              <w:t>4 x 100 Est</w:t>
            </w:r>
          </w:p>
        </w:tc>
        <w:tc>
          <w:tcPr>
            <w:tcW w:w="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0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00.0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idodelatabla"/>
              <w:snapToGrid w:val="false"/>
              <w:rPr>
                <w:rFonts w:ascii="Eurasia" w:hAnsi="Eurasia" w:cs="Eurasia"/>
                <w:color w:val="auto"/>
                <w:sz w:val="12"/>
                <w:szCs w:val="12"/>
                <w:lang w:val="gl-ES" w:bidi="zxx"/>
              </w:rPr>
            </w:pPr>
            <w:r>
              <w:rPr>
                <w:rFonts w:cs="Eurasia" w:ascii="Eurasia" w:hAnsi="Eurasia"/>
                <w:color w:val="auto"/>
                <w:sz w:val="12"/>
                <w:szCs w:val="12"/>
                <w:lang w:val="gl-ES" w:bidi="zxx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22.50</w:t>
            </w:r>
          </w:p>
        </w:tc>
        <w:tc>
          <w:tcPr>
            <w:tcW w:w="144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5.42.50</w:t>
            </w:r>
          </w:p>
        </w:tc>
        <w:tc>
          <w:tcPr>
            <w:tcW w:w="14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eastAsia="Tahoma" w:cs="Eurasia"/>
                <w:color w:val="auto"/>
                <w:spacing w:val="10"/>
                <w:sz w:val="12"/>
                <w:szCs w:val="12"/>
                <w:lang w:val="gl-ES" w:bidi="zxx"/>
              </w:rPr>
            </w:pPr>
            <w:r>
              <w:rPr>
                <w:rFonts w:eastAsia="Tahoma" w:cs="Eurasia" w:ascii="Eurasia" w:hAnsi="Eurasia"/>
                <w:color w:val="auto"/>
                <w:spacing w:val="10"/>
                <w:sz w:val="12"/>
                <w:szCs w:val="12"/>
                <w:lang w:val="gl-ES" w:bidi="zxx"/>
              </w:rPr>
              <w:t>6.0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urasia" w:hAnsi="Eurasia" w:cs="Eurasia"/>
          <w:sz w:val="20"/>
          <w:szCs w:val="20"/>
          <w:lang w:val="gl-ES" w:bidi="zxx"/>
        </w:rPr>
      </w:pPr>
      <w:r>
        <w:rPr>
          <w:rFonts w:cs="Eurasia" w:ascii="Eurasia" w:hAnsi="Eurasia"/>
          <w:sz w:val="20"/>
          <w:szCs w:val="20"/>
          <w:lang w:val="gl-ES" w:bidi="zxx"/>
        </w:rPr>
        <w:t>As marcas deste cadro refírense a piscina de 25 metros e cronometraxe electrónica.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510780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91.4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1135" cy="6203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113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Encabezad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Encabezad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WWTtulo11">
    <w:name w:val="WW-Título1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enidodelmarco">
    <w:name w:val="Contenido del marco"/>
    <w:basedOn w:val="TextBody"/>
    <w:qFormat/>
    <w:pPr/>
    <w:rPr/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Encabezad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23:29:00Z</dcterms:created>
  <dc:creator>dirtecnica</dc:creator>
  <dc:description/>
  <dc:language>en-US</dc:language>
  <cp:lastModifiedBy>DIRXERAL</cp:lastModifiedBy>
  <cp:lastPrinted>2007-07-03T09:31:00Z</cp:lastPrinted>
  <dcterms:modified xsi:type="dcterms:W3CDTF">2008-01-02T10:12:00Z</dcterms:modified>
  <cp:revision>5</cp:revision>
  <dc:subject/>
  <dc:title>MARCAS MÍNIMAS</dc:title>
</cp:coreProperties>
</file>