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397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SETEMBRO 20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clusivamente para Asa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13  de setembro de 201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ROGOS / PREGUNTAS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GO/PREGUN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47:00Z</dcterms:created>
  <dc:creator> </dc:creator>
  <dc:description/>
  <dc:language>en-US</dc:language>
  <cp:lastModifiedBy>DIRXERAL</cp:lastModifiedBy>
  <dcterms:modified xsi:type="dcterms:W3CDTF">2008-05-27T15:25:00Z</dcterms:modified>
  <cp:revision>10</cp:revision>
  <dc:subject/>
  <dc:title>ASAMBLEA GENERAL ORDINARIA FEGAN</dc:title>
</cp:coreProperties>
</file>