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55"/>
        <w:gridCol w:w="2268"/>
        <w:gridCol w:w="341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6pt;margin-top:1.75pt;width:121.4pt;height:69.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646299281" r:id="rId2"/>
              </w:objec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 SINCRONIZAD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IVELE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41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N SEC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N AGUA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30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88"/>
        <w:gridCol w:w="2268"/>
        <w:gridCol w:w="341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.6pt;margin-top:1.75pt;width:121.4pt;height:69.3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96936864" r:id="rId4"/>
              </w:objec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 SINCRONIZAD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IVELE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N SECO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54"/>
        <w:gridCol w:w="2268"/>
        <w:gridCol w:w="341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6pt;margin-top:1.75pt;width:121.4pt;height:69.3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148602557" r:id="rId6"/>
              </w:objec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ANTIL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 SINCRONIZAD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IVELE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24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ACIÓN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N SECO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