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Resultados 07-05-2011 Ourense</w:t>
      </w:r>
    </w:p>
    <w:tbl>
      <w:tblPr>
        <w:tblW w:w="1351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50"/>
        <w:gridCol w:w="2820"/>
        <w:gridCol w:w="870"/>
        <w:gridCol w:w="1890"/>
        <w:gridCol w:w="585"/>
        <w:gridCol w:w="585"/>
        <w:gridCol w:w="540"/>
        <w:gridCol w:w="30"/>
        <w:gridCol w:w="570"/>
        <w:gridCol w:w="555"/>
        <w:gridCol w:w="555"/>
        <w:gridCol w:w="570"/>
        <w:gridCol w:w="555"/>
        <w:gridCol w:w="625"/>
      </w:tblGrid>
      <w:tr>
        <w:trPr>
          <w:trHeight w:val="342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UIA 3– </w:t>
            </w:r>
          </w:p>
        </w:tc>
      </w:tr>
      <w:tr>
        <w:trPr>
          <w:trHeight w:val="342" w:hRule="exact"/>
        </w:trPr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11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ZA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DOR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AGU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11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VILLAR GAYOS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LA LOPEZ RODRIGU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NCRO FERRO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ELA ABOAL SACRIST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ICO SINCR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A MUIÑOS AD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QUEL VAZQUEZ LOP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 SILVA ANGE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TORRES FAJARDO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A  VILA FERNANDEZ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N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ANA HERRERO PORTEL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DURO PICHE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N GONZALEZ COCIÑ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A LOPEZ RODRIGUEZ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NCRO FERROL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A GARCIA POUS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BOO SANTIAGO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 GALLARDO ALMIRON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