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52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57.35pt;width:134.9pt;height:77.0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4059687" r:id="rId2"/>
        </w:object>
        <w:object w:dxaOrig="4408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6.35pt;margin-top:-48.35pt;width:48.05pt;height:43.6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548488491" r:id="rId4"/>
        </w:object>
      </w:r>
    </w:p>
    <w:p>
      <w:pPr>
        <w:pStyle w:val="Remite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5">
                <wp:simplePos x="0" y="0"/>
                <wp:positionH relativeFrom="page">
                  <wp:posOffset>2562225</wp:posOffset>
                </wp:positionH>
                <wp:positionV relativeFrom="page">
                  <wp:posOffset>574675</wp:posOffset>
                </wp:positionV>
                <wp:extent cx="2973070" cy="690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vda. de Glasgow nº 13- 15008 A Coruña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Tfno: 981 174377 - Fax: 981 290900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fegana@fegana.com</w:t>
                              </w:r>
                            </w:hyperlink>
                            <w:r>
                              <w:rPr>
                                <w:sz w:val="16"/>
                                <w:lang w:val="en-GB"/>
                              </w:rPr>
                              <w:t xml:space="preserve">  -  web: www.fegana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54.35pt;mso-wrap-distance-left:9.35pt;mso-wrap-distance-right:9.35pt;mso-wrap-distance-top:9.35pt;mso-wrap-distance-bottom:9.35pt;margin-top:45.25pt;mso-position-vertical-relative:page;margin-left:2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mi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mite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FEDERACIÓN GALEGA DE NATACIÓN</w:t>
                      </w:r>
                    </w:p>
                    <w:p>
                      <w:pPr>
                        <w:pStyle w:val="Remite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vda. de Glasgow nº 13- 15008 A Coruña</w:t>
                      </w:r>
                    </w:p>
                    <w:p>
                      <w:pPr>
                        <w:pStyle w:val="Remite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Tfno: 981 174377 - Fax: 981 290900</w:t>
                      </w:r>
                    </w:p>
                    <w:p>
                      <w:pPr>
                        <w:pStyle w:val="Remite"/>
                        <w:jc w:val="center"/>
                        <w:rPr/>
                      </w:pPr>
                      <w:r>
                        <w:rPr>
                          <w:sz w:val="16"/>
                          <w:lang w:val="en-GB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lang w:val="en-GB"/>
                          </w:rPr>
                          <w:t>fegana@fegana.com</w:t>
                        </w:r>
                      </w:hyperlink>
                      <w:r>
                        <w:rPr>
                          <w:sz w:val="16"/>
                          <w:lang w:val="en-GB"/>
                        </w:rPr>
                        <w:t xml:space="preserve">  -  web: www.fegana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6"/>
      </w:tblGrid>
      <w:tr>
        <w:trPr>
          <w:trHeight w:val="397" w:hRule="atLeast"/>
        </w:trPr>
        <w:tc>
          <w:tcPr>
            <w:tcW w:w="93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FICHA TÉCNICA DE LA COMPETI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05"/>
        <w:gridCol w:w="5"/>
      </w:tblGrid>
      <w:tr>
        <w:trPr>
          <w:trHeight w:val="340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ICIÓN: CAMPEONATO GALEGO DE BASE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FECHAS:  05 e 06 DE XUÑO DE 20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Nº SESIONES:  03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PISCINA:   MARIN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MUNICIPIO: PONTEVEDRA</w:t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ONGITUD:    25       Nº DE CALLES:   06   TEMPERATURA DEL AGUA:  27º</w:t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RELACIÓN DE CLUBES PARTICIPANTES Y PERSONA ACREDITADA:</w:t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 NATACION SINCRONIZADA OURE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 CLUB NAUTICO DE VI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 GALAICO SINC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 ACUATIC CORUÑ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 AGUAMARINA SINC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UB NATACION PORTA MIÑ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 NATACION SINCRONIZADA PONTEVED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>
          <w:trHeight w:val="340" w:hRule="atLeast"/>
        </w:trPr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. DIRECTOR DE COMPETICIÓ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5169"/>
        <w:gridCol w:w="2003"/>
      </w:tblGrid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COMPOSICIÓN DEL JURADO PRINCIPAL:                                 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 LICENCIA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EZ ÁRBITRO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LLA LEIRO ALVARE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73696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PUNTUADOR 1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LORENTINA GUERRERO CALLEJA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125503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PUNTUADOR 2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VA FANEGO VILLA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09273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PUNTUADOR 3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ALETA PARAMO PINTO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PUNTUADOR 4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OMA MENDOZA OLE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PUNTUADOR 5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ULA RODRIGUEZ MARTINE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PUNTUADOR 6: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 MARIA GARCIA GUNTIÑAS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-PUNTUADOR 7: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ª ANGELA GOMEZ DOVAL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Í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ANDRA BOLAÑO PEDREIR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12873</w:t>
            </w:r>
          </w:p>
        </w:tc>
      </w:tr>
      <w:tr>
        <w:trPr>
          <w:trHeight w:val="227" w:hRule="atLeast"/>
        </w:trPr>
        <w:tc>
          <w:tcPr>
            <w:tcW w:w="9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ROS PUESTOS DEL JURADO AL DORS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3828"/>
        <w:gridCol w:w="4534"/>
      </w:tblGrid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 de comienzo:  11,00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 de finalización: 13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9"/>
      </w:tblGrid>
      <w:tr>
        <w:trPr>
          <w:trHeight w:val="340" w:hRule="atLeast"/>
        </w:trPr>
        <w:tc>
          <w:tcPr>
            <w:tcW w:w="9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INCIDENCIAS DE LA COMPETICIÓN</w:t>
            </w:r>
          </w:p>
        </w:tc>
      </w:tr>
      <w:tr>
        <w:trPr>
          <w:trHeight w:val="340" w:hRule="atLeast"/>
        </w:trPr>
        <w:tc>
          <w:tcPr>
            <w:tcW w:w="9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17"/>
      </w:tblGrid>
      <w:tr>
        <w:trPr>
          <w:trHeight w:val="397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ERTIFICO LA VERACIDAD DE LOS DATOS QUE FIGURAN EN ESTOS RESULTADOS:</w:t>
            </w:r>
          </w:p>
        </w:tc>
      </w:tr>
      <w:tr>
        <w:trPr>
          <w:trHeight w:val="340" w:hRule="atLeast"/>
        </w:trPr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RIN,    06  de XUÑO  de 2010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do.:  JUEZ ÁRBITR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6"/>
      </w:tblGrid>
      <w:tr>
        <w:trPr>
          <w:trHeight w:val="397" w:hRule="atLeast"/>
        </w:trPr>
        <w:tc>
          <w:tcPr>
            <w:tcW w:w="93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FICHA TÉCNICA DE LA COMPETI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2"/>
        <w:gridCol w:w="2552"/>
        <w:gridCol w:w="424"/>
        <w:gridCol w:w="5034"/>
      </w:tblGrid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YUDANTES DE SECRETARÍA :  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snapToGrid w:val="false"/>
              <w:rPr/>
            </w:pPr>
            <w:r>
              <w:rPr/>
              <w:t>FERNANDA ANDRADE GARCIA</w:t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OSE MANUEL VIGO FERNANDEZ</w:t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LTADOS: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ANDRA BOLAÑO PEDREIRA</w:t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OLADORES: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ONOMETRADORES: 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LE 1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LE 2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LE 3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LE 4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LE 5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LE 6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LE 7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LE 8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TOR: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>
          <w:trHeight w:val="499" w:hRule="exact"/>
        </w:trPr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TROS PUESTOS:  </w:t>
            </w:r>
          </w:p>
        </w:tc>
        <w:tc>
          <w:tcPr>
            <w:tcW w:w="5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43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43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87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3055</wp:posOffset>
              </wp:positionH>
              <wp:positionV relativeFrom="paragraph">
                <wp:posOffset>635</wp:posOffset>
              </wp:positionV>
              <wp:extent cx="175895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1.4pt;mso-wrap-distance-left:0pt;mso-wrap-distance-right:0pt;mso-wrap-distance-top:0pt;mso-wrap-distance-bottom:0pt;margin-top:0.05pt;mso-position-vertical-relative:text;margin-left:52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Organizacin">
    <w:name w:val="Organización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ender">
    <w:name w:val="Envelope Return"/>
    <w:basedOn w:val="Normal"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idodemarco">
    <w:name w:val="Contido de marco"/>
    <w:basedOn w:val="TextBody"/>
    <w:qFormat/>
    <w:pPr/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fegana@fegana.com" TargetMode="External"/><Relationship Id="rId7" Type="http://schemas.openxmlformats.org/officeDocument/2006/relationships/hyperlink" Target="mailto:fegana@fegana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2:00Z</dcterms:created>
  <dc:creator>Esperanza</dc:creator>
  <dc:description/>
  <dc:language>en-US</dc:language>
  <cp:lastModifiedBy>ADMIN</cp:lastModifiedBy>
  <cp:lastPrinted>2008-12-12T18:04:00Z</cp:lastPrinted>
  <dcterms:modified xsi:type="dcterms:W3CDTF">2009-12-14T08:50:00Z</dcterms:modified>
  <cp:revision>3</cp:revision>
  <dc:subject/>
  <dc:title>FICHA TÉCNICA DE</dc:title>
</cp:coreProperties>
</file>