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252" w:leader="none"/>
        </w:tabs>
        <w:autoSpaceDE w:val="false"/>
        <w:spacing w:before="284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NATACIÓN SINCRONIZADA</w:t>
      </w:r>
    </w:p>
    <w:p>
      <w:pPr>
        <w:pStyle w:val="Normal"/>
        <w:widowControl w:val="false"/>
        <w:tabs>
          <w:tab w:val="clear" w:pos="720"/>
          <w:tab w:val="center" w:pos="4252" w:leader="none"/>
        </w:tabs>
        <w:autoSpaceDE w:val="false"/>
        <w:spacing w:before="3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MPEONATO GALLEGO DE BASE</w:t>
      </w:r>
    </w:p>
    <w:p>
      <w:pPr>
        <w:pStyle w:val="Normal"/>
        <w:widowControl w:val="false"/>
        <w:tabs>
          <w:tab w:val="clear" w:pos="720"/>
          <w:tab w:val="center" w:pos="4252" w:leader="none"/>
        </w:tabs>
        <w:autoSpaceDE w:val="false"/>
        <w:spacing w:before="6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iscina Escuela Naval Militar</w:t>
      </w:r>
    </w:p>
    <w:p>
      <w:pPr>
        <w:pStyle w:val="Normal"/>
        <w:widowControl w:val="false"/>
        <w:tabs>
          <w:tab w:val="clear" w:pos="720"/>
          <w:tab w:val="center" w:pos="4252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ÍN 5 Y 6 DE JUNIO DE 2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 figuras categoría Base I:</w:t>
      </w:r>
    </w:p>
    <w:p>
      <w:pPr>
        <w:pStyle w:val="Normal"/>
        <w:widowControl w:val="false"/>
        <w:tabs>
          <w:tab w:val="clear" w:pos="720"/>
          <w:tab w:val="right" w:pos="687" w:leader="none"/>
          <w:tab w:val="center" w:pos="1246" w:leader="none"/>
          <w:tab w:val="left" w:pos="1860" w:leader="none"/>
          <w:tab w:val="center" w:pos="5097" w:leader="none"/>
          <w:tab w:val="left" w:pos="5550" w:leader="none"/>
          <w:tab w:val="right" w:pos="8475" w:leader="none"/>
        </w:tabs>
        <w:autoSpaceDE w:val="false"/>
        <w:spacing w:before="15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º LIC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OMBRE Y APELLID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Ñ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TAL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1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ELA VARELA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PORTAMIÑA LU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8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560.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ISTINA LOPEZ LOP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PORTAMIÑA LU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675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CIA SAEZ DE BURUAGA A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UA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9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559.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FERNANDEZ MEJ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PORTAMIÑA LU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8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LA SANTOS LOP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PORTAMIÑA LU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74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IMENA VILLANUEVA MAR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98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769.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ROMERO RO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56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2.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RIAL MARTIENEZ ALEG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5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A CAEIRO MARTIN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UA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86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87.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RESA FERNANDEZ LINA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1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118.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HIR SANCHEZ PO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CUATIC –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9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86.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ALONSO MARTIN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19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86.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ENE PEREIRA VAR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878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55.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A PENA ZAMOR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78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613.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IADNA BARRIO RODRIGU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2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62.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A FERNANDEZ SANCH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44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ISTINA COUSIDO VID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39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LOTA MOSQUERA GOM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308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97.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ABELLAS COB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90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5.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A RENDA BOUZ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49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FERNANDEZ DIA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35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A VAZQUEZ AN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UA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98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SA POSADA VI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54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RISSA PEREIRA SILV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23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AUDIA VILAR GAYOS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97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21.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SABEL LIMA MARTIN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85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21.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LEDAD C GARCIA NEI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59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149.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GOMEZ FERNA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44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2.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TALIA VIDAL GOM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95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58.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DA GARCIA ME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68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1.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BELA ABOAL SACRIST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305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CIA FEIJOO REDON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11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6.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A VARELA GRA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641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19.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URIA CASTRO SAB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549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588.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IGA DEL RI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49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87" w:leader="none"/>
          <w:tab w:val="center" w:pos="1246" w:leader="none"/>
          <w:tab w:val="left" w:pos="1860" w:leader="none"/>
          <w:tab w:val="center" w:pos="5097" w:leader="none"/>
          <w:tab w:val="left" w:pos="5550" w:leader="none"/>
          <w:tab w:val="right" w:pos="8475" w:leader="none"/>
        </w:tabs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º LIC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NOMBRE Y APELLIDOS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AÑ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OTAL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1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CIA ROCA VAL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UA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,32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62.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BELA FERNANDEZ SANCH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,21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80.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REA ALVAREZ VAZQU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,146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147.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MA OTERO VAZQU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,915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128.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BA GARCIA SUA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UA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,41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439.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ES LLOVES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UA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,068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1.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ARA IANNELLI ALVA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,85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77.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BELA ARIAS CAMP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,82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301.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LIA SEOANE CAS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CUATIC –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,312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496.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A DOVAL JUS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,685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A CALZA PASAND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UA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,475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4.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A GONZALEZ CORBACH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,39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0.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NA SAAVEDRA FERNA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,20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A ACEVED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,414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55.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CIO OUTOMURO LED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,505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PIÑEIR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,21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6.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HERNANDEZ VIL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,790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ÍA OTERO VILLAVER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,773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RIA SUEIRO MARTIN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,807</w:t>
      </w:r>
    </w:p>
    <w:p>
      <w:pPr>
        <w:pStyle w:val="Normal"/>
        <w:widowControl w:val="false"/>
        <w:tabs>
          <w:tab w:val="clear" w:pos="720"/>
          <w:tab w:val="center" w:pos="340" w:leader="none"/>
          <w:tab w:val="right" w:pos="1758" w:leader="none"/>
          <w:tab w:val="left" w:pos="1860" w:leader="none"/>
          <w:tab w:val="center" w:pos="5097" w:leader="none"/>
          <w:tab w:val="left" w:pos="5550" w:leader="none"/>
          <w:tab w:val="right" w:pos="8445" w:leader="none"/>
        </w:tabs>
        <w:autoSpaceDE w:val="false"/>
        <w:spacing w:before="97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IAGO BREA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JA</w:t>
      </w:r>
    </w:p>
    <w:sectPr>
      <w:type w:val="nextPage"/>
      <w:pgSz w:w="11906" w:h="16838"/>
      <w:pgMar w:left="1440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8:46:00Z</dcterms:created>
  <dc:creator/>
  <dc:description/>
  <cp:keywords/>
  <dc:language>en-US</dc:language>
  <cp:lastModifiedBy>Olalla</cp:lastModifiedBy>
  <dcterms:modified xsi:type="dcterms:W3CDTF">2010-06-06T08:46:00Z</dcterms:modified>
  <cp:revision>2</cp:revision>
  <dc:subject/>
  <dc:title/>
</cp:coreProperties>
</file>