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28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figuras categoría Base II:</w:t>
      </w:r>
    </w:p>
    <w:p>
      <w:pPr>
        <w:pStyle w:val="Normal"/>
        <w:widowControl w:val="false"/>
        <w:tabs>
          <w:tab w:val="clear" w:pos="720"/>
          <w:tab w:val="right" w:pos="687" w:leader="none"/>
          <w:tab w:val="center" w:pos="1246" w:leader="none"/>
          <w:tab w:val="left" w:pos="1860" w:leader="none"/>
          <w:tab w:val="center" w:pos="5097" w:leader="none"/>
          <w:tab w:val="left" w:pos="5550" w:leader="none"/>
          <w:tab w:val="right" w:pos="8475" w:leader="none"/>
        </w:tabs>
        <w:autoSpaceDE w:val="false"/>
        <w:spacing w:before="1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º LI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OMBRE Y APELLID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Ñ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TAL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1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 OTERO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7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821.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CASTRO LOR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6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2.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MOLED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8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464.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PORTELA FON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7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4.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A RODRIGUEZ NOVO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0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9.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A BRASA RUILOB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6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360.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NOYA MACEIR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1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IA GAVILAN MAQUI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6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BAAMONDE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4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55.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MARIA MOREIRA G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0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A ORSINI GOM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3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59.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ISTINA OUTEDA RU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8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NSOLES MOA COT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1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0.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QUEL CASTEL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6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36.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LIA NOVO RAPOS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9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204.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SUAREZ OTE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9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78.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LOMA PEREZ SABURI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9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3.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IA FERNANDEZ VILLAMAR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8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879.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TACCONE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3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RCEDES DIEGUEZ PANIAGU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9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REA PASCUAL GA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9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ANIRA GONZALEZ BUGALL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6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MARTINEZ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1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08.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ALONS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1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19.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MI LOVEIRA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4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96.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RENCIA RIZUTO GA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0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80.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VARELA GUTIER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1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RA BLANCO VAZQU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14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IADNA OUTOMURO LE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8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3.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QUEL MESIAS SANTIAG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1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8.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MI BARRIO FONDEV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0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79.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A LOPEZ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7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82.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ADNA LOPEZ BU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39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589.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NHOA PICO DE OLIV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12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92.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A ALONSO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05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87" w:leader="none"/>
          <w:tab w:val="center" w:pos="1246" w:leader="none"/>
          <w:tab w:val="left" w:pos="1860" w:leader="none"/>
          <w:tab w:val="center" w:pos="5097" w:leader="none"/>
          <w:tab w:val="left" w:pos="5550" w:leader="none"/>
          <w:tab w:val="right" w:pos="8475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º LI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OMBRE Y APELLID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Ñ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TAL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1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MEN NUÑEZ AB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86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5.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CANOSA LE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75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FERREÑO DOMING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74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1.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LENA CONSTELA LORENZ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4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1.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PONCE DE LEON MEDR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6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78.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ICIA CASANOVA A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17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6.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CIA ALVAREZ TEIJE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4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TA CARNERO C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8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RIA FIGUEROA TOR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7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7.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ICA GUTIERREZ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6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492.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A MARIA TESTERA VALMASE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61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0.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EA Mª FEBRIAO FLORENC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7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MEN LINARES PAR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1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A PUG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81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REA SANTOS LOP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4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79.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EMI LORENZO LAM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35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4.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OTA GOMEZ R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63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SABEL GONZALEZ MU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40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56.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LOP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38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177.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BERMEJO ALVA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18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TA PEREIRA MAY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56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4.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UT HIDALGO GOM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71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A VICTORIA SEOANE RODRIG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,93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59.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FERNANDEZ MEIJ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,15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NA FERNANDEZ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,31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15.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LENA LARRINO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BLANCO COB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383.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MARTIN CAS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113.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A GARCI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sectPr>
      <w:type w:val="nextPage"/>
      <w:pgSz w:w="11906" w:h="16838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8:46:00Z</dcterms:created>
  <dc:creator/>
  <dc:description/>
  <cp:keywords/>
  <dc:language>en-US</dc:language>
  <cp:lastModifiedBy>Olalla</cp:lastModifiedBy>
  <dcterms:modified xsi:type="dcterms:W3CDTF">2010-06-06T08:46:00Z</dcterms:modified>
  <cp:revision>2</cp:revision>
  <dc:subject/>
  <dc:title/>
</cp:coreProperties>
</file>