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476" w:leader="none"/>
        </w:tabs>
        <w:autoSpaceDE w:val="false"/>
        <w:spacing w:before="284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NATACIÓN SINCRONIZADA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3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MPEONATO GALLEGO DE BASE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6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iscina Escuela Naval Militar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ÍN 5 Y 6 DE JUNIO DE 2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 la final de EQUIPOS RUTINA LIBRE CATEGORÍA BASE I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9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QUIP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391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NSINCRO PONTEVEDR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PON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8,232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NSINCRO OURENS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OU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5,7648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S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9365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S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JA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 la final de EQUIPOS RUTINA LIBRE CATEGORÍA BASE I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9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QUIP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IG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CN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391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2.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TALIA VIDAL GOM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86.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ALONSO MARTIN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62.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TA RIAL MARTIEN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87.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RESA FERNANDEZ LINA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55.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A PENA ZAMOR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769.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ROMERO RO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86.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ENE PEREIRA VAR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197.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ABELLAS COB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588.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IGA DEL RI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6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4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4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0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. Lib.   (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1,1625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-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0,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)  *  ( 0,50 )  +  Fig.  (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0,316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)  *  ( 0,50 )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47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NSINCRO PONTEVEDR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PON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8,2320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77.419.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URIA CASTRO SAB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SA POSADA VI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21.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LEDAD C GARCIA NEI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5.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A RENDA BOUZ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LOTA MOSQUERA GOM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AUDIA VILAR GAYOS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RISSA PEREIRA SILV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77.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BELA ARIAS CAMP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5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R. Lib.   (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1,400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-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0,0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)  *  ( 0,50 )  +  Fig.  (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5,064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)  *  ( 0,50 )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47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NSINCRO OURENS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OU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5,7648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CIA FEIJOO REDON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58.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IDA GARCIA ME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FERNANDEZ DIA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496.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A DOVAL JUS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62.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A FERNANDEZ SANCH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149.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GOMEZ FERNAND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62.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BELA FERNANDEZ SANCH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55.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CIO OUTOMURO LED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1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5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. 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2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  +  Fig.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EQUIP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S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9365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IMENA VILLANUEVA MAR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147.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MA OTERO VAZQU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80.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REA ALVAREZ VAZQU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21.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SABEL LIMA MARTIN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0.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INA SAAVEDR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6.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HERNANDEZ VIL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613.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IADNA BARRIO RODRIGU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1.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ARA IANNELLI ALVA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6.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HERNANDEZ VIL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0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1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27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. 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  +  Fig.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1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GALAICO SINC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S-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,6771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RIA SUEIRO MARTIN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4.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A GONZALEZ CORBACH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3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A PIÑEIR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IAGO BREA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2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BELA ABOAL SACRIST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right" w:pos="1873" w:leader="none"/>
          <w:tab w:val="left" w:pos="1995" w:leader="none"/>
          <w:tab w:val="center" w:pos="4603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A ACEVED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53" w:leader="none"/>
          <w:tab w:val="left" w:pos="6043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center" w:pos="3547" w:leader="none"/>
          <w:tab w:val="center" w:pos="4205" w:leader="none"/>
          <w:tab w:val="center" w:pos="4612" w:leader="none"/>
          <w:tab w:val="center" w:pos="5038" w:leader="none"/>
          <w:tab w:val="center" w:pos="6112" w:leader="none"/>
          <w:tab w:val="center" w:pos="7280" w:leader="none"/>
          <w:tab w:val="center" w:pos="8107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. 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  +  Fig.  (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)  *  ( 0,50 )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62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134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1:02:00Z</dcterms:created>
  <dc:creator/>
  <dc:description/>
  <cp:keywords/>
  <dc:language>en-US</dc:language>
  <cp:lastModifiedBy>Olalla</cp:lastModifiedBy>
  <dcterms:modified xsi:type="dcterms:W3CDTF">2010-06-06T11:13:00Z</dcterms:modified>
  <cp:revision>3</cp:revision>
  <dc:subject/>
  <dc:title/>
</cp:coreProperties>
</file>