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76" w:leader="none"/>
        </w:tabs>
        <w:autoSpaceDE w:val="false"/>
        <w:spacing w:before="28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6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la final de EQUIPOS RUTINA LIBRE CATEGORÍA BASE I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19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CNVIGO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CNV-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4,3238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OUREN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OUR-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4,1569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OUREN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OUR-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2,279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547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3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la final de EQUIPOS RUTINA LIBRE CATEGORÍA BASE I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19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0.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REA Mª FEBRIAO FLORENC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19.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MI LOVEIRA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IA GAVILAN MAQUI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2.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MOLED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5.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CANOSA LE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59.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ISTINA OUTEDA RU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A ORSINI GOM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3.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QUEL MESIAS SANTIAG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15.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HELENA LARRINO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9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23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 OTERO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3.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IA FERNANDEZ VILLAMARI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55.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MARIA MOREIRA GI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821.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CASTRO LOR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464.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PORTELA FON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BAAMONDE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9.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A BRASA RUILOB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7.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ICA GUTIERREZ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1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. Lib. 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5,687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-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0,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  +  Fig.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2,96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OUREN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OUR-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4,1569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5.146.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CIA ALVAREZ TEIJE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MEN NUÑEZ ABA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8.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EMI BARRIO FONDEVI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IADNA OUTOMURO LE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TA CARNERO C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A PUG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0.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QUEL CASTEL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A VICTORIA SEOA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5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OURE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UR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790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0.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QUEL CASTEL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ANIRA GONZALEZ BUGALL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4.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UT HIDALGO GOM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79.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EMI LORENZO LAMA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3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96.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RENCIA RIZUTO GA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REA PASCUAL GAT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4.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A RODRIGUEZ NOVO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TA PEREIRA MAYO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8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547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204.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SUAREZ OTE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879.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TACCONE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56.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LOP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360.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NOYA MACEIR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36.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LIA NOVO RAPOS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0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311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589.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NHOA PICO DE OLIV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79.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A LOPEZ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RCEDES DIEGUEZ PANIAGU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SABEL GONZALEZ MU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4.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OTA GOMEZ R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92.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A ALONSO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492.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BA MARIA TESTER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177.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BERMEJO ALVA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1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1:05:00Z</dcterms:created>
  <dc:creator/>
  <dc:description/>
  <cp:keywords/>
  <dc:language>en-US</dc:language>
  <cp:lastModifiedBy>Olalla</cp:lastModifiedBy>
  <dcterms:modified xsi:type="dcterms:W3CDTF">2010-06-06T11:14:00Z</dcterms:modified>
  <cp:revision>4</cp:revision>
  <dc:subject/>
  <dc:title/>
</cp:coreProperties>
</file>