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476" w:leader="none"/>
        </w:tabs>
        <w:autoSpaceDE w:val="false"/>
        <w:spacing w:before="284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NATACIÓN SINCRONIZADA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3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MPEONATO GALLEGO DE BASE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6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iscina Escuela Naval Militar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ÍN 5 Y 6 DE JUNIO DE 2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l COMBINADO categoría BASE II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9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BI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NPORTA MIÑ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875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CNSINCRO PONTEVEDR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SPON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7,075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44" w:after="0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ACUATIC CORUÑA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AGA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45,4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l COMBINADO categoría BASE II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9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BI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NPORTA MIÑ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875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spacing w:before="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278.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ICIA CASANOVA AD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280.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A VARELA GUTIER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MEN LINARES PARD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559.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FERNANDEZ MEJ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559.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FERNANDEZ MEIJ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LA SANTOS LOP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282.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IADNA LOPEZ BU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ELA VARELA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4.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REA SANTOS LOP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560.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ISTINA LOPEZ LOP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7</w:t>
      </w:r>
    </w:p>
    <w:p>
      <w:pPr>
        <w:pStyle w:val="Normal"/>
        <w:widowControl w:val="false"/>
        <w:tabs>
          <w:tab w:val="clear" w:pos="720"/>
          <w:tab w:val="center" w:pos="6607" w:leader="none"/>
          <w:tab w:val="center" w:pos="7524" w:leader="none"/>
          <w:tab w:val="center" w:pos="7927" w:leader="none"/>
          <w:tab w:val="center" w:pos="8334" w:leader="none"/>
        </w:tabs>
        <w:autoSpaceDE w:val="false"/>
        <w:spacing w:before="15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8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1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NSINCRO PONTEVE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O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750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spacing w:before="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08.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REA ALONSO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MARTINEZ GONZAL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RIA FIGUEROA TOR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RA BLANCO VAZQUEZ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61.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ELENA CONSTELA LORENZ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78.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LOMA PEREZ SABURI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81.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A PONCE DE LE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1.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REA FERREÑO DOMINGU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.421.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NSOLES MOA COT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2.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A BLANCO COBI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7</w:t>
      </w:r>
    </w:p>
    <w:p>
      <w:pPr>
        <w:pStyle w:val="Normal"/>
        <w:widowControl w:val="false"/>
        <w:tabs>
          <w:tab w:val="clear" w:pos="720"/>
          <w:tab w:val="center" w:pos="6607" w:leader="none"/>
          <w:tab w:val="center" w:pos="7524" w:leader="none"/>
          <w:tab w:val="center" w:pos="7927" w:leader="none"/>
          <w:tab w:val="center" w:pos="8334" w:leader="none"/>
        </w:tabs>
        <w:autoSpaceDE w:val="false"/>
        <w:spacing w:before="15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7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1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UATIC CORU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000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spacing w:before="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204.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A SUAREZ OTE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118.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HIR SANCHEZ PO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156.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A LOPEZ SANCH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301.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LIA SEOANE CASAL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360.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EREA NOYA MACEIR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113.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IELA GARCIA PER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436.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ULIA NOVO RAPOS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383.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RENE MARTIN CAS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7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879.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LA TACCONE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80" w:leader="none"/>
          <w:tab w:val="left" w:pos="6070" w:leader="none"/>
          <w:tab w:val="center" w:pos="86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5</w:t>
      </w:r>
    </w:p>
    <w:p>
      <w:pPr>
        <w:pStyle w:val="Normal"/>
        <w:widowControl w:val="false"/>
        <w:tabs>
          <w:tab w:val="clear" w:pos="720"/>
          <w:tab w:val="center" w:pos="6607" w:leader="none"/>
          <w:tab w:val="center" w:pos="7524" w:leader="none"/>
          <w:tab w:val="center" w:pos="7927" w:leader="none"/>
          <w:tab w:val="center" w:pos="8334" w:leader="none"/>
        </w:tabs>
        <w:autoSpaceDE w:val="false"/>
        <w:spacing w:before="15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134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1:08:00Z</dcterms:created>
  <dc:creator/>
  <dc:description/>
  <cp:keywords/>
  <dc:language>en-US</dc:language>
  <cp:lastModifiedBy>Olalla</cp:lastModifiedBy>
  <dcterms:modified xsi:type="dcterms:W3CDTF">2010-06-06T11:14:00Z</dcterms:modified>
  <cp:revision>3</cp:revision>
  <dc:subject/>
  <dc:title/>
</cp:coreProperties>
</file>