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3967" w:leader="none"/>
          <w:tab w:val="center" w:pos="4485" w:leader="none"/>
          <w:tab w:val="center" w:pos="4991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.R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37462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IAÑO VARELA MAN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BALL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8.64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19602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AGO LOPEZ DIE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8.71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65572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LANCO FERNANDEZ NO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URENS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9.03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946187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NZALEZ RODRIGUEZ PABL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9.72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48499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LSA PEREZ PABLO ROI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URENS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9.95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811164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IMIA ROIBAS ESTEB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BALL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1.06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160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5-50E.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2:56:24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5/05/2010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5 - 50 Costas Mascul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COPA CLUBES FASE FINAL , 22 MAIO 2010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A CORUÑA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2/05/2010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