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57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ÑA RUIZ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2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101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NERO VIÑAS I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0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IÑEI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7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30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GUEROA POU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5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10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ALVAREZ EST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8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8183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BEITO DOMINGU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2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3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17:5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3 - 100 Libre Femi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