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93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MENTEL PE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7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3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ÑA CALVO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9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49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TUNEZ FERREIRO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2.3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469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NERO FERNANDEZ FEIJO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9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-4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4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 - 40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