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93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MENTEL PER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7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93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ISO PRADO AN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4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29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NDRADE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0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40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URIÑO LOMBA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1.0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91997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AGE LOPEZ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3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17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ECHEGARAY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7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5-4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19:1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5 - 400 Estilos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