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3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PRADO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4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4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3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2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SEAR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55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ALVAR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2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6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0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3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ÑA CALVO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13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3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RIO MANGAS BALB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GE LOP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7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5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L CLUB NAUTICO DE 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1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UNEZ FERREI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URIÑO LOMB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NERO FERNANDEZ FEIJO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53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:53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COS BUENO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1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:41.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9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6:2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4x20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