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RAMOS ECEQU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10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0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3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RODRIGUEZ CH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75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LORENZO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25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MARTINEZ OSC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-20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4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 - 200 Bolboret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