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PABL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20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CERMEÑO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5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351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UEIRO JANEIRO JOSE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10: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