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RAMOS ECEQU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74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8.8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30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OPORT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5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OPEZ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3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317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NDARA CASTRO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2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4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