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AS PEREZ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3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2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ÑA CALVO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LAURA NE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2.4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60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GO LOP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6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9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VAZQUEZ M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20624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A GALDO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3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1:5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200 Costas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