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03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AMAÑO GOM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1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RECA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47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29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0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BUZ FORNEIRO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3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ALVAR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8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5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