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593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TISO PRADO AN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2.9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40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URIÑO LOMBA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1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10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ALVAREZ ESTH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3.0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91997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AGE LOPEZ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1.0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52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ARRIO MANGAS BALB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5.1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59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ONSO VAZQUEZ MAR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4.1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4-200M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2:55:3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 - 200 Bolboreta Femi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