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4" w:leader="none"/>
          <w:tab w:val="center" w:pos="4658" w:leader="none"/>
          <w:tab w:val="center" w:pos="5340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9746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RODRIGUEZ BORJ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:27.8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0307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DOPORTO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:19.3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1415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:51.7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41317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NDARA CASTRO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:03.6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638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LAZON VAZQUEZ Y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:40.0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32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ALVAREZ VI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:43.8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9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9-15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2:58:5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9 - 1500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PA CLUBES FASE FINAL , 22 MAIO 2010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/05/2010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