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2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SEAR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49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LAU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91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VENTAS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5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35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RRIO MANGAS BALB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6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20624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A GALDO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2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9:2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100 Estilos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