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23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BOADA VIL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9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46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AÑO VARELA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9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60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LOP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5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49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FERRO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18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ODRIGU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4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81116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MIA ROIBAS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7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13:4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7 - 100 Costa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