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5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7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CAL SANTOS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0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BUZ FORNEIRO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70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VERDES CHRIST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3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ALVAR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6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RAL CASAS CARLO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2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7:2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200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