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508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BO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FERNAND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2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MAR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8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9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R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8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1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