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4286" w:leader="none"/>
          <w:tab w:val="center" w:pos="4976" w:leader="none"/>
          <w:tab w:val="center" w:pos="8912" w:leader="none"/>
          <w:tab w:val="center" w:pos="1010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RK 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ub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ombr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ub</w:t>
      </w:r>
      <w:r>
        <w:rPr/>
        <w:tab/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T.R.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ts.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sultado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left" w:pos="3795" w:leader="none"/>
          <w:tab w:val="right" w:pos="9090" w:leader="none"/>
          <w:tab w:val="right" w:pos="10137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0101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LUB NATACION PABELLON ORENS 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OURENS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8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:38.41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RESAS PEREZ SANDR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0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3.20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3.20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07.07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3.87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LIPPO DE LA TORRE ESTEFANI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3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25.70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2.39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IMENTEL PEREZ LAUR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3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3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:35.67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8.17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AÑA RUIZ MARIA ISABE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2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4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:38.41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02.74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left" w:pos="3795" w:leader="none"/>
          <w:tab w:val="right" w:pos="9090" w:leader="none"/>
          <w:tab w:val="right" w:pos="10137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0071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CNVIGO 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CNVIG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2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:50.82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FIGUEROA POUSA PAUL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3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4.07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4.07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1.49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7.42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LAMEIRO LOPEZ MARI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4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29.02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1.86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LAGO LOPEZ RAQUE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5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3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:46.88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2.47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TORNERO VIÑAS INES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3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4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:50.82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03.94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left" w:pos="3795" w:leader="none"/>
          <w:tab w:val="right" w:pos="9090" w:leader="none"/>
          <w:tab w:val="right" w:pos="10137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0101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 PABELLON ORENSE B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OURENS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8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:52.70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ODRIGUEZ PEÑA LU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3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6.63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6.63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5.63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9.00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RUZ MOURE CRISTIN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6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38.74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4.61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LANCO SEARA LAUR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5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3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:49.24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8.36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ARCIA OTERO PAUL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4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4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:52.70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03.46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left" w:pos="3795" w:leader="none"/>
          <w:tab w:val="right" w:pos="9090" w:leader="none"/>
          <w:tab w:val="right" w:pos="10137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0617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D FOGAR CARBALLO 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ARBALL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6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:12.16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AÑA CALVO LETICI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4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6.32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6.32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5.16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8.84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ARCIA ANDRADE LAUR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3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40.96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5.15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RAGE LOPEZ ANDRE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7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3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:06.09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6.60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MARTINEZ PIÑEIRO LAUR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1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4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:12.16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06.07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left" w:pos="3795" w:leader="none"/>
          <w:tab w:val="right" w:pos="9090" w:leader="none"/>
          <w:tab w:val="right" w:pos="10137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0071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CNVIGO B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CNVIG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:18.41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OMEZ VENTAS LAUR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1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9.71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9.71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22.22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2.51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LAMEIRO LOPEZ ANTI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6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51.77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8.01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MOURIÑO LOMBA SABEL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7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3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:10.32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1.60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NTUNEZ FERREIRO SAR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6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4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:18.41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08.09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left" w:pos="3795" w:leader="none"/>
          <w:tab w:val="right" w:pos="9090" w:leader="none"/>
          <w:tab w:val="right" w:pos="10137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0617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D FOGAR CARBALLO B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ARBALL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:31.49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ARBEITO DOMINGUEZ MART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4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7.54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7.54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9.14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1.60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DIAZ RODRIGUEZ ALB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7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53.96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9.90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TARRIO MANGAS BALBIN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4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3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:23.66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8.46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ODRIGUEZ RODRIGUEZ NERE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2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4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:31.49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07.83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425" w:right="193" w:gutter="0" w:header="720" w:top="776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30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 xml:space="preserve"> </w:t>
    </w:r>
  </w:p>
  <w:p>
    <w:pPr>
      <w:pStyle w:val="Normal"/>
      <w:tabs>
        <w:tab w:val="clear" w:pos="720"/>
        <w:tab w:val="left" w:pos="915" w:leader="none"/>
        <w:tab w:val="right" w:pos="5246" w:leader="none"/>
        <w:tab w:val="left" w:pos="5288" w:leader="none"/>
        <w:tab w:val="left" w:pos="6090" w:leader="none"/>
        <w:tab w:val="right" w:pos="11070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W.RES_RELEVOS_PRUEBA.37-4X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Información correcta a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13:20:26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25/05/2010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1 / 1</w:t>
    </w:r>
  </w:p>
  <w:p>
    <w:pPr>
      <w:pStyle w:val="Normal"/>
      <w:tabs>
        <w:tab w:val="clear" w:pos="720"/>
        <w:tab w:val="left" w:pos="91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istemas de Información,  MSL Software - www.msl.es</w:t>
    </w:r>
  </w:p>
  <w:p>
    <w:pPr>
      <w:pStyle w:val="Normal"/>
      <w:tabs>
        <w:tab w:val="clear" w:pos="720"/>
        <w:tab w:val="left" w:pos="915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r>
  </w:p>
  <w:p>
    <w:pPr>
      <w:pStyle w:val="Normal"/>
      <w:bidi w:val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470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RESULTADOS</w:t>
    </w:r>
  </w:p>
  <w:p>
    <w:pPr>
      <w:pStyle w:val="Normal"/>
      <w:tabs>
        <w:tab w:val="clear" w:pos="720"/>
        <w:tab w:val="right" w:pos="9725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37 - 4x100 Estilos Feminino</w:t>
    </w:r>
  </w:p>
  <w:p>
    <w:pPr>
      <w:pStyle w:val="Normal"/>
      <w:tabs>
        <w:tab w:val="clear" w:pos="720"/>
        <w:tab w:val="right" w:pos="9725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38" w:leader="none"/>
        <w:tab w:val="right" w:pos="10992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COPA CLUBES FASE FINAL , 22 MAIO 2010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A CORUÑA</w:t>
    </w:r>
  </w:p>
  <w:p>
    <w:pPr>
      <w:pStyle w:val="Normal"/>
      <w:tabs>
        <w:tab w:val="clear" w:pos="720"/>
        <w:tab w:val="left" w:pos="38" w:leader="none"/>
        <w:tab w:val="right" w:pos="1099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Datos técnicos: Piscina de 25 m., Cronometraje Manual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22/05/2010</w:t>
    </w:r>
  </w:p>
  <w:p>
    <w:pPr>
      <w:pStyle w:val="Normal"/>
      <w:tabs>
        <w:tab w:val="clear" w:pos="720"/>
        <w:tab w:val="left" w:pos="38" w:leader="none"/>
        <w:tab w:val="right" w:pos="10995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next w:val="Normal"/>
    <w:pPr/>
    <w:rPr/>
  </w:style>
  <w:style w:type="paragraph" w:styleId="NormalIndent">
    <w:name w:val="Normal Indent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