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ALVAR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17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EBRA DOMIN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1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5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93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91997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GE LOPEZ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4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100 Bolboreta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