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1.6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7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1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5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0.1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2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6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AMAÑO GOM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GARCIA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0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FERNANDEZ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0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0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 FOGAR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4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AÑO VAREL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6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6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9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CAL SANTOS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IÑO ALONSO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0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BALBO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ABELLON OREN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0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PEREZ PABL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4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BUZ FORNEIRO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9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IROGA RAMOS ECEQU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5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5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ERR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3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1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ECHEGARRAY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CERMEÑO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OUTEIRAL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2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6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 FOGAR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2.2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MIA ROIBAS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7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VERDES CHRIST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0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MAR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2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DOPORT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2.2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38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21:3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8 - 4x1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