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5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5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39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RO ALVAR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6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1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15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PABELLON ORENS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3.5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R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5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4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23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4.0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ALONSO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9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B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3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AÑO VARELA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4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6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1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PABELLON OREN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6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RAMOS ECEQU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9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6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RO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9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RODRIGUEZ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36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0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4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OPEZ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OUTEIRAL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0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RAY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36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4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6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D FOG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9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DOPORT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7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CAL SANTOS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0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9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VERDES CH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0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8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09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18-4X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4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4x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