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30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GUEROA POUSA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0624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A GALDO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8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2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100 Costa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