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4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6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30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OPORT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6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7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Z B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70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VERDES CH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9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4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