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TISO PRADO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5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ÑA CALVO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4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32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LAU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50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91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NERO FERNANDEZ FEIJO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08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:56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0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6: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800 Libre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