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97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GARCIA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6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141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QUIROGA RAMOS ECEQU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4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10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IÑO ALONSO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0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2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MAR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620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CERMEÑO AND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7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Z BAZ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9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2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2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