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2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SEAR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17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EBRA DOMIN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531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ÑA LU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9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L RIO REGUEIRA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7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4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50 Bolboreta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