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0.3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3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UZ MOU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9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0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2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9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1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6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200 Braza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