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0101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RNERO VIÑAS IN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4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80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PIÑEIRO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7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7351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OTERO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4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0074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ZALEZ RIVAS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5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71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COUTO ROSA M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3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1-5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:00:0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1 - 50 Libre Femi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PA CLUBES FASE FINAL , 22 MAIO 201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/05/2010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