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557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RUIZ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0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20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SEAR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2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29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NDRADE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6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40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URIÑO LOMBA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1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17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ECHEGARAY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5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02:5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5 - 200 Estilos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