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7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18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531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ÑA L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L RIO REGU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6-50E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56:5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6 - 50 Costas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