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03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GOM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7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BUZ FORNEIRO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2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RECA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5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7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7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7 - 10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