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2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8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30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UZ MOURE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2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1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5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RRIO MANGAS BALB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8-10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58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 - 100 Braza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