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86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OUTEIRAL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141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7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LORENZO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317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NDARA CASTRO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4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UGA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6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3:3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50 Bolboret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