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24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MAR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508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SA BALBOA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RODRIGUEZ NES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9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R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63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PROL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URENS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-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53:1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5/201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 - 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OPA CLUBES FASE FINAL , 22 MAIO 201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 CORUÑ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/05/2010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