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57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86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OUTEIRAL JACOB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7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10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IÑO ALONSO A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1415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9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44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GADO NOVOA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9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9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15:1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 - 100 Bolboret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