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623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ABOADA VILA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4.6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415087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LSA BALBOA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8.2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26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IETTO GARCIA J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1.0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8499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LSA PEREZ PABLO R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6.6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81116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MIA ROIBAS ESTEB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9.0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91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LOPEZ R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1.7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2-2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:01:1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5/201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2 - 200 Costas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PA CLUBES FASE FINAL , 22 MAIO 2010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CORUÑ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2/05/2010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