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8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PPO DE LA TORRE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30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RUZ MOU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EIRO LOP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COUTO ROS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5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0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7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Braza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