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  <w:t>Control de Actuacións de Wáter-polo</w:t>
      </w:r>
    </w:p>
    <w:p>
      <w:pPr>
        <w:pStyle w:val="TextBody"/>
        <w:jc w:val="center"/>
        <w:rPr/>
      </w:pPr>
      <w:r>
        <w:rPr/>
        <w:t>Tempada 2009 - 2010.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r>
        <w:rPr/>
        <w:t>Actuacións en competicións Autonómicas.</w:t>
      </w:r>
    </w:p>
    <w:p>
      <w:pPr>
        <w:pStyle w:val="Normal"/>
        <w:ind w:left="0" w:right="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85"/>
        <w:gridCol w:w="711"/>
        <w:gridCol w:w="698"/>
        <w:gridCol w:w="711"/>
        <w:gridCol w:w="646"/>
        <w:gridCol w:w="715"/>
        <w:gridCol w:w="760"/>
        <w:gridCol w:w="728"/>
        <w:gridCol w:w="857"/>
        <w:gridCol w:w="711"/>
        <w:gridCol w:w="660"/>
        <w:gridCol w:w="687"/>
        <w:gridCol w:w="737"/>
      </w:tblGrid>
      <w:tr>
        <w:trPr/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Competición:</w:t>
            </w:r>
          </w:p>
        </w:tc>
        <w:tc>
          <w:tcPr>
            <w:tcW w:w="34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LIGA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COPA</w:t>
            </w:r>
          </w:p>
        </w:tc>
        <w:tc>
          <w:tcPr>
            <w:tcW w:w="29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CAMPIONATO GALEGO</w:t>
            </w:r>
          </w:p>
        </w:tc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Total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Árbitro: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bs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Juv.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d.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Inf.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le.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Mas.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Fem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Juv.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d.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Inf.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le.</w:t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P. Barrio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M. Castro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J. Corral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9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R. Iglesias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A. Leis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J. Leis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P. Leis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R. Saavedra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Mª R. Sánchez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J. Torreiro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J. Vieites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Totales: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5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38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38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40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28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38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300</w:t>
            </w:r>
          </w:p>
        </w:tc>
      </w:tr>
      <w:tr>
        <w:trPr/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/>
            </w:pPr>
            <w:r>
              <w:rPr/>
              <w:t>Partidos: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26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20</w:t>
            </w:r>
          </w:p>
        </w:tc>
        <w:tc>
          <w:tcPr>
            <w:tcW w:w="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rPr/>
            </w:pPr>
            <w:r>
              <w:rPr/>
              <w:t>1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ctuacións en competicións naciona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aula Barrio Re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4/10/09:</w:t>
        <w:tab/>
        <w:t>AR CONCEPCIÓN – CN ALCORCÓN ARENA</w:t>
      </w:r>
    </w:p>
    <w:p>
      <w:pPr>
        <w:pStyle w:val="TextBody"/>
        <w:rPr/>
      </w:pPr>
      <w:r>
        <w:rPr/>
        <w:t>Liga Nacional Primera División Masculina. Centro M-86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1/10/09:</w:t>
        <w:tab/>
        <w:t>CN SANT FELIU – CABLESCOM EWZ.</w:t>
      </w:r>
    </w:p>
    <w:p>
      <w:pPr>
        <w:pStyle w:val="TextBody"/>
        <w:rPr/>
      </w:pPr>
      <w:r>
        <w:rPr/>
        <w:t>Liga Nacional División de Honor Femenina. Sant Feliu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/11/09:</w:t>
        <w:tab/>
        <w:t>AR CONCEPCIÓN – CN MANRESA.</w:t>
      </w:r>
    </w:p>
    <w:p>
      <w:pPr>
        <w:pStyle w:val="TextBody"/>
        <w:rPr/>
      </w:pPr>
      <w:r>
        <w:rPr/>
        <w:t>Liga Nacional Primera División Femenina. Centro M-86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/11/09:</w:t>
        <w:tab/>
        <w:t>CN MOSCARDO – EW DOS HERMANAS</w:t>
      </w:r>
    </w:p>
    <w:p>
      <w:pPr>
        <w:pStyle w:val="TextBody"/>
        <w:rPr/>
      </w:pPr>
      <w:r>
        <w:rPr/>
        <w:t>Liga Nacional División de Honor Femenina. Moscardó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8/11/09:</w:t>
        <w:tab/>
        <w:t>CN SANT ANDREU – CN MOSCARDO</w:t>
      </w:r>
    </w:p>
    <w:p>
      <w:pPr>
        <w:pStyle w:val="TextBody"/>
        <w:rPr/>
      </w:pPr>
      <w:r>
        <w:rPr/>
        <w:t>Liga Nacional Segunda División Masculina. Pere Serrat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9/01/10:</w:t>
        <w:tab/>
        <w:t>WP UNIVERSIDAD AUTÓNOMA – CN ALCORCÓN ARENA</w:t>
      </w:r>
    </w:p>
    <w:p>
      <w:pPr>
        <w:pStyle w:val="TextBody"/>
        <w:rPr/>
      </w:pPr>
      <w:r>
        <w:rPr/>
        <w:t>Liga Nacional Primera División Masculina. Campus UAB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9/01/10:</w:t>
        <w:tab/>
        <w:t>CN RUBI – CD WATERPOLO 9802</w:t>
      </w:r>
    </w:p>
    <w:p>
      <w:pPr>
        <w:pStyle w:val="TextBody"/>
        <w:rPr/>
      </w:pPr>
      <w:r>
        <w:rPr/>
        <w:t>Liga Nacional Primera División Femenina. Ciudad Deportiva (Rubí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3/01/10:</w:t>
        <w:tab/>
        <w:t>CN CATALUNYA – CN METROPOL</w:t>
      </w:r>
    </w:p>
    <w:p>
      <w:pPr>
        <w:pStyle w:val="TextBody"/>
        <w:rPr/>
      </w:pPr>
      <w:r>
        <w:rPr/>
        <w:t>Liga Nacional Primera División Masculina. Can Toda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3/01/10:</w:t>
        <w:tab/>
        <w:t>AE SANTA EULALIA – CN PREMIA</w:t>
      </w:r>
    </w:p>
    <w:p>
      <w:pPr>
        <w:pStyle w:val="TextBody"/>
        <w:rPr/>
      </w:pPr>
      <w:r>
        <w:rPr/>
        <w:t>Liga Nacional Segunda División Masculina. L'Hospitalet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9-31/01/10:</w:t>
        <w:tab/>
        <w:t>Copa de la Reina. CN Alcorcón, Madri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/02/10:</w:t>
        <w:tab/>
        <w:t>WP UNIVERSIDAD AUTÓNOMA – CN LA LATINA</w:t>
      </w:r>
    </w:p>
    <w:p>
      <w:pPr>
        <w:pStyle w:val="TextBody"/>
        <w:rPr/>
      </w:pPr>
      <w:r>
        <w:rPr/>
        <w:t>Liga Nacional Primera División Masculina. Campus UAB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/02/10:</w:t>
        <w:tab/>
        <w:t>CN SABADELL – CN MOSCARDO</w:t>
      </w:r>
    </w:p>
    <w:p>
      <w:pPr>
        <w:pStyle w:val="TextBody"/>
        <w:rPr/>
      </w:pPr>
      <w:r>
        <w:rPr/>
        <w:t>Liga Nacional División de Honor Femenina. Can Llong (Sabadel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/03/10:</w:t>
        <w:tab/>
        <w:t>CN MONTJUIC – CN SANT FELIU</w:t>
      </w:r>
    </w:p>
    <w:p>
      <w:pPr>
        <w:pStyle w:val="TextBody"/>
        <w:rPr/>
      </w:pPr>
      <w:r>
        <w:rPr/>
        <w:t>Liga Nacional División de Honor Femenina. CN Montjuic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/03/10:</w:t>
        <w:tab/>
        <w:t>CN MARTORELL – CN MANRESA</w:t>
      </w:r>
    </w:p>
    <w:p>
      <w:pPr>
        <w:pStyle w:val="TextBody"/>
        <w:rPr/>
      </w:pPr>
      <w:r>
        <w:rPr/>
        <w:t>Liga Nacional Primera División Femenina. CN Martorell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3/10:</w:t>
        <w:tab/>
        <w:t>C.N. MOSCARDO - C.N. ALCORCÓN</w:t>
      </w:r>
    </w:p>
    <w:p>
      <w:pPr>
        <w:pStyle w:val="TextBody"/>
        <w:rPr/>
      </w:pPr>
      <w:r>
        <w:rPr/>
        <w:t>Liga Nacional División de Honor Femenina. CN Moscardo (Madrid)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3/10:</w:t>
        <w:tab/>
        <w:t>C.N. MOSCARDO - C.N. SANT ANDREU</w:t>
      </w:r>
    </w:p>
    <w:p>
      <w:pPr>
        <w:pStyle w:val="TextBody"/>
        <w:rPr/>
      </w:pPr>
      <w:r>
        <w:rPr/>
        <w:t>Liga  Nacional Segunda División Masculina. CN Moscardo (Madrid)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/04/10:</w:t>
        <w:tab/>
        <w:t>UE HORTA – CN ATLETIC-BARCELONETA AR CONCEPCION-CIUDAD LINEAL</w:t>
      </w:r>
    </w:p>
    <w:p>
      <w:pPr>
        <w:pStyle w:val="TextBody"/>
        <w:rPr/>
      </w:pPr>
      <w:r>
        <w:rPr/>
        <w:t>Liga Nacional Primera División Masculina. UE Horta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/04/10</w:t>
        <w:tab/>
        <w:t>C.N. ASKARTZA - C.N. L'HOSPITALET</w:t>
      </w:r>
    </w:p>
    <w:p>
      <w:pPr>
        <w:pStyle w:val="TextBody"/>
        <w:rPr/>
      </w:pPr>
      <w:r>
        <w:rPr/>
        <w:t>Liga Nacional Primera División Masculina. CN Askartza (Bilbao)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ubén Iglesias Posse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31/10/09:</w:t>
        <w:tab/>
        <w:t>CN VALLIRANA – CN MOSCARDO</w:t>
      </w:r>
    </w:p>
    <w:p>
      <w:pPr>
        <w:pStyle w:val="TextBody"/>
        <w:rPr/>
      </w:pPr>
      <w:r>
        <w:rPr/>
        <w:t>Liga Nacional División de Honor Femenina. CN Vallirana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7/11/09:</w:t>
        <w:tab/>
        <w:t>LEIOA IT – CN MARTORELL</w:t>
      </w:r>
    </w:p>
    <w:p>
      <w:pPr>
        <w:pStyle w:val="TextBody"/>
        <w:rPr/>
      </w:pPr>
      <w:r>
        <w:rPr/>
        <w:t>Liga Nacional Primera División Femenina. Polideportivo Askartza (Leio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8/11/09:</w:t>
        <w:tab/>
        <w:t>AR CONCEPCIÓN – CD WATERPOLO 9802</w:t>
      </w:r>
    </w:p>
    <w:p>
      <w:pPr>
        <w:pStyle w:val="TextBody"/>
        <w:rPr/>
      </w:pPr>
      <w:r>
        <w:rPr/>
        <w:t>Liga Nacional Primera División Femenina. Centro M-86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9/01/10:</w:t>
        <w:tab/>
        <w:t>CN MOSCARDO – CN SANT FELIU</w:t>
      </w:r>
    </w:p>
    <w:p>
      <w:pPr>
        <w:pStyle w:val="TextBody"/>
        <w:rPr/>
      </w:pPr>
      <w:r>
        <w:rPr/>
        <w:t>Liga Nacional División de Honor Femenina. Moscardó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3/01/10:</w:t>
        <w:tab/>
        <w:t>CN VALLIRANA – CN SANT ANDREU</w:t>
      </w:r>
    </w:p>
    <w:p>
      <w:pPr>
        <w:pStyle w:val="TextBody"/>
        <w:rPr/>
      </w:pPr>
      <w:r>
        <w:rPr/>
        <w:t>Liga Nacional División de Honor Femenina. CN Vallirana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0/01/10:</w:t>
        <w:tab/>
        <w:t>CN PREMIÁ – CN SALLENT</w:t>
      </w:r>
    </w:p>
    <w:p>
      <w:pPr>
        <w:pStyle w:val="TextBody"/>
        <w:rPr/>
      </w:pPr>
      <w:r>
        <w:rPr/>
        <w:t>Liga Nacional Segunda División Masculina. CN Premiá (Barcelon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2/10:</w:t>
        <w:tab/>
        <w:t>CN MOSCARDO – CN SANT ANDREU</w:t>
      </w:r>
    </w:p>
    <w:p>
      <w:pPr>
        <w:pStyle w:val="TextBody"/>
        <w:rPr/>
      </w:pPr>
      <w:r>
        <w:rPr/>
        <w:t>Liga Nacional División de Honor Femenina. CN Moscardó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2/10:</w:t>
        <w:tab/>
        <w:t>CN MOSCARDO – CN RUBI</w:t>
      </w:r>
    </w:p>
    <w:p>
      <w:pPr>
        <w:pStyle w:val="TextBody"/>
        <w:rPr/>
      </w:pPr>
      <w:r>
        <w:rPr/>
        <w:t>Liga Nacional Segunda División Masculina. CN Moscardó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3/10:</w:t>
        <w:tab/>
        <w:t>C.N. MANRESA - C.D. WATERPOLO 9802</w:t>
      </w:r>
    </w:p>
    <w:p>
      <w:pPr>
        <w:pStyle w:val="TextBody"/>
        <w:rPr/>
      </w:pPr>
      <w:r>
        <w:rPr/>
        <w:t>Liga Nacional Primera División Femenina. CN Manresa (Manres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/03/10:</w:t>
        <w:tab/>
        <w:t>C.N. TERRASSA – CN CUATRO CAMINOS</w:t>
      </w:r>
    </w:p>
    <w:p>
      <w:pPr>
        <w:pStyle w:val="TextBody"/>
        <w:rPr/>
      </w:pPr>
      <w:r>
        <w:rPr/>
        <w:t>Liga Nacional Primera División Femenina. CN Terrassa (Terrass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/04/10:</w:t>
        <w:tab/>
        <w:t>C.N. CUATRO CAMINOS - C.N. MANRESA</w:t>
      </w:r>
    </w:p>
    <w:p>
      <w:pPr>
        <w:pStyle w:val="TextBody"/>
        <w:rPr/>
      </w:pPr>
      <w:r>
        <w:rPr/>
        <w:t>Liga Nacional Primera División Femenina. Piscina José Mª Cagigal (Madrid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6-09/05/10</w:t>
        <w:tab/>
        <w:t>Preliminar del Campeonato de España Juvenil masculino. INEF, A Coruña.</w:t>
        <w:tab/>
        <w:tab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opperplate Gothic Bold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1610360</wp:posOffset>
          </wp:positionH>
          <wp:positionV relativeFrom="paragraph">
            <wp:posOffset>-264795</wp:posOffset>
          </wp:positionV>
          <wp:extent cx="890270" cy="3803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71" r="-3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13">
              <wp:simplePos x="0" y="0"/>
              <wp:positionH relativeFrom="column">
                <wp:posOffset>2705735</wp:posOffset>
              </wp:positionH>
              <wp:positionV relativeFrom="paragraph">
                <wp:posOffset>-417195</wp:posOffset>
              </wp:positionV>
              <wp:extent cx="1790065" cy="5118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mite"/>
                            <w:ind w:left="0" w:right="4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mite"/>
                            <w:ind w:left="0" w:right="44" w:hanging="0"/>
                            <w:jc w:val="center"/>
                            <w:rPr>
                              <w:rFonts w:ascii="Copperplate Gothic Bold" w:hAnsi="Copperplate Gothic Bold" w:cs="Copperplate Gothic Bold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b/>
                              <w:color w:val="000080"/>
                              <w:sz w:val="16"/>
                              <w:szCs w:val="16"/>
                            </w:rPr>
                            <w:t>VOGALÍA DE WÁTER-POLO</w:t>
                          </w:r>
                        </w:p>
                        <w:p>
                          <w:pPr>
                            <w:pStyle w:val="Remite"/>
                            <w:ind w:left="0" w:right="44" w:hanging="0"/>
                            <w:jc w:val="center"/>
                            <w:rPr>
                              <w:rFonts w:ascii="Copperplate Gothic Bold" w:hAnsi="Copperplate Gothic Bold" w:cs="Copperplate Gothic Bold"/>
                              <w:b/>
                              <w:b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b/>
                              <w:color w:val="000080"/>
                              <w:sz w:val="16"/>
                              <w:szCs w:val="16"/>
                            </w:rPr>
                            <w:t>Comité Galego de Árbitros</w:t>
                          </w:r>
                        </w:p>
                        <w:p>
                          <w:pPr>
                            <w:pStyle w:val="Remite"/>
                            <w:ind w:left="0" w:right="44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</w:rPr>
                              <w:t>vocaliawpcga@yahoo.es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0.3pt;mso-wrap-distance-left:9.35pt;mso-wrap-distance-right:9.35pt;mso-wrap-distance-top:9.35pt;mso-wrap-distance-bottom:9.35pt;margin-top:-32.85pt;mso-position-vertical-relative:text;margin-left:21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emite"/>
                      <w:ind w:left="0" w:right="44" w:hanging="0"/>
                      <w:rPr/>
                    </w:pPr>
                    <w:r>
                      <w:rPr/>
                    </w:r>
                  </w:p>
                  <w:p>
                    <w:pPr>
                      <w:pStyle w:val="Remite"/>
                      <w:ind w:left="0" w:right="44" w:hanging="0"/>
                      <w:jc w:val="center"/>
                      <w:rPr>
                        <w:rFonts w:ascii="Copperplate Gothic Bold" w:hAnsi="Copperplate Gothic Bold" w:cs="Copperplate Gothic Bold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b/>
                        <w:color w:val="000080"/>
                        <w:sz w:val="16"/>
                        <w:szCs w:val="16"/>
                      </w:rPr>
                      <w:t>VOGALÍA DE WÁTER-POLO</w:t>
                    </w:r>
                  </w:p>
                  <w:p>
                    <w:pPr>
                      <w:pStyle w:val="Remite"/>
                      <w:ind w:left="0" w:right="44" w:hanging="0"/>
                      <w:jc w:val="center"/>
                      <w:rPr>
                        <w:rFonts w:ascii="Copperplate Gothic Bold" w:hAnsi="Copperplate Gothic Bold" w:cs="Copperplate Gothic Bold"/>
                        <w:b/>
                        <w:b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b/>
                        <w:color w:val="000080"/>
                        <w:sz w:val="16"/>
                        <w:szCs w:val="16"/>
                      </w:rPr>
                      <w:t>Comité Galego de Árbitros</w:t>
                    </w:r>
                  </w:p>
                  <w:p>
                    <w:pPr>
                      <w:pStyle w:val="Remite"/>
                      <w:ind w:left="0" w:right="44" w:hanging="0"/>
                      <w:jc w:val="center"/>
                      <w:rPr/>
                    </w:pPr>
                    <w:r>
                      <w:rPr>
                        <w:sz w:val="16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6"/>
                        </w:rPr>
                        <w:t>vocaliawpcga@yahoo.es</w:t>
                      </w:r>
                    </w:hyperlink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uentedeprrafopredeter"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vocaliawpcga@yahoo.es" TargetMode="External"/><Relationship Id="rId4" Type="http://schemas.openxmlformats.org/officeDocument/2006/relationships/hyperlink" Target="mailto:vocaliawpcga@yahoo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43:00Z</dcterms:created>
  <dc:creator> </dc:creator>
  <dc:description/>
  <dc:language>en-US</dc:language>
  <cp:lastModifiedBy>Rubén</cp:lastModifiedBy>
  <cp:lastPrinted>2009-07-13T22:07:00Z</cp:lastPrinted>
  <dcterms:modified xsi:type="dcterms:W3CDTF">2010-09-08T11:19:00Z</dcterms:modified>
  <cp:revision>72</cp:revision>
  <dc:subject/>
  <dc:title>FEDERACIÓN GALLEGA DE NATACIÓN</dc:title>
</cp:coreProperties>
</file>