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"/>
        <w:gridCol w:w="2972"/>
        <w:gridCol w:w="502"/>
        <w:gridCol w:w="324"/>
        <w:gridCol w:w="284"/>
        <w:gridCol w:w="413"/>
        <w:gridCol w:w="413"/>
        <w:gridCol w:w="455"/>
        <w:gridCol w:w="2804"/>
      </w:tblGrid>
      <w:tr>
        <w:trPr/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LICENZA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NOME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ANO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S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6"/>
                <w:szCs w:val="16"/>
              </w:rPr>
              <w:t>PARTICIPACION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44080699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CIMADEVILA ALVAREZ, PABLO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1978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6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6</w:t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5</w:t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200S, 50M, 50B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31208810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RODRIGUEZ VELOSO, SEBASTIAN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1957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5</w:t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50L, 100L, 200L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76965639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 xml:space="preserve">CARCIA VENTOSO, ALFONSO 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1976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6</w:t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50L, 100L, 200L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  <w:lang w:val="en-GB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  <w:lang w:val="en-GB"/>
              </w:rPr>
              <w:t>44838771</w:t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CABANAS VELLON, NOELIA</w:t>
            </w:r>
          </w:p>
        </w:tc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1993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11</w:t>
            </w:r>
          </w:p>
        </w:tc>
        <w:tc>
          <w:tcPr>
            <w:tcW w:w="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S11</w:t>
            </w:r>
          </w:p>
        </w:tc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</w:r>
          </w:p>
        </w:tc>
        <w:tc>
          <w:tcPr>
            <w:tcW w:w="2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ascii="Eurasia" w:hAnsi="Eurasia" w:cs="Eurasia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b w:val="false"/>
                <w:bCs w:val="false"/>
                <w:color w:val="auto"/>
                <w:sz w:val="16"/>
                <w:szCs w:val="16"/>
              </w:rPr>
              <w:t>100B, 50L, 100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asia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55:00Z</dcterms:created>
  <dc:creator>.</dc:creator>
  <dc:description/>
  <dc:language>en-US</dc:language>
  <cp:lastModifiedBy>.</cp:lastModifiedBy>
  <dcterms:modified xsi:type="dcterms:W3CDTF">2008-12-16T17:07:00Z</dcterms:modified>
  <cp:revision>1</cp:revision>
  <dc:subject/>
  <dc:title>INSCRIPCIÓN DISCAPACITADOS GALEGO ABSOLUTO INVERNO</dc:title>
</cp:coreProperties>
</file>