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Arial Unicode MS"/>
        </w:rPr>
      </w:pPr>
      <w:r>
        <w:rPr>
          <w:b/>
          <w:bCs/>
        </w:rPr>
        <w:t>FORMULARIO PARA INSCRIPCIÓNS NA VI TRAVESÍ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PRAIA DE SILGAR”</w:t>
      </w:r>
      <w:r>
        <w:rPr>
          <w:b/>
          <w:bCs/>
        </w:rPr>
        <w:t xml:space="preserve"> PATROCINADA PO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1876425" cy="1076325"/>
            <wp:effectExtent l="0" t="0" r="0" b="0"/>
            <wp:docPr id="1" name="image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PELIDOS Y NOMBRE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CHA DE NACIMIENTO________DE____________DE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dia                                 mes                      añ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º LICENCIA FEDERATIVA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EDERACIÓN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galega,asturiana, madrileña,etc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NACIONALIDAD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española, portuguesa, etc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DESEO INSCRIBIRME EN LA CATEGORÍA Nº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egún Regulam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na vez cubierto enviar a: </w:t>
      </w:r>
      <w:r>
        <w:rPr>
          <w:b/>
          <w:bCs/>
          <w:color w:val="0000FF"/>
          <w:sz w:val="28"/>
        </w:rPr>
        <w:t>inscricion_TRAVESIA@cngalaico.co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AUTORIZACIÓN PARA MENORES DE EDAD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–</w:t>
      </w:r>
      <w:r>
        <w:rPr>
          <w:sz w:val="36"/>
          <w:szCs w:val="36"/>
        </w:rPr>
        <w:t>NO FEDERADOS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65"/>
        <w:jc w:val="center"/>
        <w:rPr/>
      </w:pPr>
      <w:r>
        <w:rPr/>
        <w:t>D. /Dª. _______________________________________</w:t>
      </w:r>
    </w:p>
    <w:p>
      <w:pPr>
        <w:pStyle w:val="Normal"/>
        <w:jc w:val="center"/>
        <w:rPr/>
      </w:pPr>
      <w:r>
        <w:rPr/>
        <w:t>(Padre, Madre o Tutor legal de: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>(Hijo/a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A U T O R I Z O:    A mi hijo/a  a participar en la actividad deportiva  TRAVESÍA A NADO DA PRAIA DE SILGAR, organizada por el CLUB NATACIÓN GALAICO-SERCOYSA el 08  de AGOSTO de 2.009 en SANXENXO (Pontevedr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ximiendo al  CLUB de cualquier responsabilidad derivada de la  negligencia, desobediencia o imprudencia de mi hij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n  SANXENXO, a 08 de  AGOSTO de 2.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irma y DNI  Padre,Madre o Tutor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Entregar en la playa al recoger el gorro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kern w:val="2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34:00Z</dcterms:created>
  <dc:creator>.</dc:creator>
  <dc:description/>
  <dc:language>en-US</dc:language>
  <cp:lastModifiedBy>.</cp:lastModifiedBy>
  <cp:lastPrinted>2009-05-07T12:39:00Z</cp:lastPrinted>
  <dcterms:modified xsi:type="dcterms:W3CDTF">2009-07-07T09:25:00Z</dcterms:modified>
  <cp:revision>6</cp:revision>
  <dc:subject/>
  <dc:title>FORMULARIO PARA INSCRIPCIÓNS NA IV TRAVESÍA</dc:title>
</cp:coreProperties>
</file>