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NTROL DE NIVEIS I e II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a de Celebración: 27-10-200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ugar: Estadio da Xuventude (Pontevedra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Xuices:  1º - Miriam Vieitez Por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 xml:space="preserve">   2º - Maria Costoya Rodríguez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3º - Beatriz Montes Vicen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 xml:space="preserve">CONTROL DE NIVEL I 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pelidos e Nome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Puntuación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no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Licenza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lub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Arias García, Laur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6.6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7746599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Blanco Cobían, Paul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20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2952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erqueiro Pazos, Raquel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6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77420752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Domínguez Lueiro, An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2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7741273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Ferreño Domínguez, Nere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3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184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García Martínez, Mart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8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294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Gavilán Maquieira, Iri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7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182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Hermida Pérez, An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6.37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7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184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Lobería Martínez, Noemí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6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53119494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Martínez González, Mart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58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2948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Millán Mayoral, Laur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1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77464588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Quiroga Silverio, Alb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71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6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295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1185"/>
        <w:gridCol w:w="1725"/>
        <w:gridCol w:w="1725"/>
        <w:gridCol w:w="2385"/>
      </w:tblGrid>
      <w:tr>
        <w:trPr/>
        <w:tc>
          <w:tcPr>
            <w:tcW w:w="9900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center"/>
              <w:rPr>
                <w:rFonts w:ascii="Verdana" w:hAnsi="Verdana" w:cs="Verdana"/>
                <w:color w:val="370197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bCs/>
                <w:color w:val="370197"/>
                <w:sz w:val="16"/>
                <w:szCs w:val="16"/>
              </w:rPr>
              <w:t xml:space="preserve">CONTROL DE NIVEL II 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azorro Fernández, Claudi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4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77406879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Marsillas Rascado, Sabela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7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4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77460007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Penelas Pintos, Irene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73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5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991121843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  <w:tr>
        <w:trPr/>
        <w:tc>
          <w:tcPr>
            <w:tcW w:w="2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Virel de la Sota, Isabel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370197"/>
                <w:sz w:val="16"/>
                <w:szCs w:val="16"/>
              </w:rPr>
              <w:t xml:space="preserve">     </w:t>
            </w:r>
            <w:r>
              <w:rPr>
                <w:rFonts w:cs="Verdana" w:ascii="Verdana" w:hAnsi="Verdana"/>
                <w:color w:val="370197"/>
                <w:sz w:val="16"/>
                <w:szCs w:val="16"/>
              </w:rPr>
              <w:t>5.22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1997</w:t>
            </w:r>
          </w:p>
        </w:tc>
        <w:tc>
          <w:tcPr>
            <w:tcW w:w="17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77419441</w:t>
            </w:r>
          </w:p>
        </w:tc>
        <w:tc>
          <w:tcPr>
            <w:tcW w:w="23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60" w:after="160"/>
              <w:jc w:val="both"/>
              <w:rPr>
                <w:rFonts w:ascii="Verdana" w:hAnsi="Verdana" w:cs="Verdana"/>
                <w:color w:val="370197"/>
                <w:sz w:val="16"/>
                <w:szCs w:val="16"/>
              </w:rPr>
            </w:pPr>
            <w:r>
              <w:rPr>
                <w:rFonts w:cs="Verdana" w:ascii="Verdana" w:hAnsi="Verdana"/>
                <w:color w:val="370197"/>
                <w:sz w:val="16"/>
                <w:szCs w:val="16"/>
              </w:rPr>
              <w:t>CNSINCRO PONTEVEDR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6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2:19:00Z</dcterms:created>
  <dc:creator>Aspire 1600 P IV 2.4</dc:creator>
  <dc:description/>
  <dc:language>en-US</dc:language>
  <cp:lastModifiedBy>ADMIN</cp:lastModifiedBy>
  <dcterms:modified xsi:type="dcterms:W3CDTF">2007-10-29T12:25:00Z</dcterms:modified>
  <cp:revision>3</cp:revision>
  <dc:subject/>
  <dc:title>CONTROL DE NIVEL I – FERROL 22/12/03</dc:title>
</cp:coreProperties>
</file>