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441" w:leader="none"/>
          <w:tab w:val="left" w:pos="6256" w:leader="none"/>
          <w:tab w:val="left" w:pos="762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 NATACION MASTER PONS VETU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DIG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8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DERACION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a cualquier aclaración la persona de contacto será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GLIETTO, LOLY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7530" w:leader="none"/>
          <w:tab w:val="left" w:pos="9158" w:leader="none"/>
          <w:tab w:val="left" w:pos="970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-mai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f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86 8469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86 865186</w:t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7530" w:leader="none"/>
          <w:tab w:val="left" w:pos="9158" w:leader="none"/>
          <w:tab w:val="left" w:pos="970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EMENINAS</w:t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03759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GLIETTO MILLAN, Mª DOLOR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raz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04.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04.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6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6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6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/04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3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3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93320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RRERO ALONSO, JUL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0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:33.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:34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52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02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5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49409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ARCIA COLOMO, MARIA CRIST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02.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02.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43.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43.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4.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4.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/04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52364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VAREZ TORRES, Mª DEL PIL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1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2.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/11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Costa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37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37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4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4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/05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52994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CHEZ VAZQUEZ, Mª LUIS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:15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:16.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/10/20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58.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58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/10/20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9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9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/11/20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IGO (AS TRAVESA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53099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LEVOT SANCHEZ, ANA ISABE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6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6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/02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TIAGO (STA. ISABE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9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9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/03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769265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RIENTE BAGLIETTO, SON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3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3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 (MUNICIPA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1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1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/04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.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/01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769302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MA ASTOR, SILV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48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48.58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4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4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11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774020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ÑARREC MACIAS, CARME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3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3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6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6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SCULINAS</w:t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07918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S ROSILLO, ALEJAND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8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9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11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1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/05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03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26581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TA SANTIM, ANTONI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4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4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 (MUNICIPA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33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33.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5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2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2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/06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28458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ERUELO CALVO, ROBERT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6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6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6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7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7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6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9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9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6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49010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ARCIA COLOMO, MANUEL RAM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:47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:47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6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28.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28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5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6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6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/1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TRAVESA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49840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QUINTAS BARROS, JESU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:53.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:53.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6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0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0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2.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2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/04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O (FLUVIA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51254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MEZ SANMARTIN, LUI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5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5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/02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TIAGO (STA. ISABE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.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/10/20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8.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9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/10/20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52813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ILLEIRA QUIÑOTAS, FRANCIS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08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09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/03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32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32.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/01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6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6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/04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53058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EGUEZ VILLAVERDE, PEDRO MANUE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6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6.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/11/20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IGO (AS TRAVESA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8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9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/11/20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IGO (AS TRAVESA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2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2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11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53101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MAS GARCIA, ANGE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9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9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/10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3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4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/04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/06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53241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RERO JACOME, FRANCISCO JAVI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1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1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/05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6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6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/06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5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53244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TA SANTIM, FIDE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5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5.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/11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8.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8.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/10/20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/03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440773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RGIBAY CASTRO, MARC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7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7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53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53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440865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RIENTE BAGLIETTO, FERNAND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/06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7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7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/02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TIAGO (STA. ISABE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5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449140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ILLA VAZQUEZ, MARI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9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9.25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.36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.98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03070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STEBAN BERROCAL, ANTONI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3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3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/02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TIAGO (STA. ISABE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41.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41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/10/20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4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4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/02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TIAGO (STA. ISABE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16965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RIENTE GONZALEZ, FERNAND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14.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14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/04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7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8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6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7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/05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24978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SALES VILLANUEVA, MAR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47.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48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/01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5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7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7.85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774168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RRER REY, DANIE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.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.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5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5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92" w:right="19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 - Nadador Foraneo  P - Nadador Propio  R - Marca Real   C - Marca Convertida</w:t>
    </w:r>
  </w:p>
  <w:p>
    <w:pPr>
      <w:pStyle w:val="Normal"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os del/la técnico/a:</w:t>
    </w:r>
  </w:p>
  <w:p>
    <w:pPr>
      <w:pStyle w:val="Normal"/>
      <w:tabs>
        <w:tab w:val="clear" w:pos="720"/>
        <w:tab w:val="left" w:pos="353" w:leader="none"/>
        <w:tab w:val="left" w:pos="2161" w:leader="none"/>
        <w:tab w:val="left" w:pos="7051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Apellidos y nombre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ARIENTE, FERNANDO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N. de Licencia:</w:t>
    </w:r>
  </w:p>
  <w:p>
    <w:pPr>
      <w:pStyle w:val="Normal"/>
      <w:tabs>
        <w:tab w:val="clear" w:pos="720"/>
        <w:tab w:val="left" w:pos="353" w:leader="none"/>
        <w:tab w:val="left" w:pos="3984" w:leader="none"/>
        <w:tab w:val="left" w:pos="702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renovación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Titulación E.N.E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: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.                                                                          en calidad de secretaría del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,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OLO EN CASO DE NO REMITIR COPIA DE LAS ACTAS DE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RESULTADOS.</w:t>
    </w:r>
  </w:p>
  <w:p>
    <w:pPr>
      <w:pStyle w:val="Normal"/>
      <w:tabs>
        <w:tab w:val="clear" w:pos="720"/>
        <w:tab w:val="left" w:pos="12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lub, certifica que los tiempos son los mismos que las fichas, y están conseguidos en las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competiciones de Calendarios oficiales de la RFEN y Federaciones, aprobados por la RFEN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ab/>
      <w:t>Asimismo, certifica que los datos de los participantes, son los que figuran en el DNI o Libro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ab/>
      <w:t>de Familia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D. 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(Firma y sello del Club)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(Firma y sello de la Federación Territorial)</w:t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  <w:tab w:val="left" w:pos="4269" w:leader="none"/>
        <w:tab w:val="left" w:pos="594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impresión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/06/2008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on. MSL Softwar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age -1 of 1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LACION DE PARTICIPANTES PREINSCRITOS</w:t>
    </w:r>
  </w:p>
  <w:p>
    <w:pPr>
      <w:pStyle w:val="Normal"/>
      <w:tabs>
        <w:tab w:val="clear" w:pos="720"/>
        <w:tab w:val="center" w:pos="5557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1680" w:leader="none"/>
        <w:tab w:val="left" w:pos="7725" w:leader="none"/>
        <w:tab w:val="left" w:pos="823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TO GALICIA MASTER VER OPE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OD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08XX111088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IPO DE PISCINA Y CRONOMETRAJE: 25m E</w:t>
    </w:r>
  </w:p>
  <w:p>
    <w:pPr>
      <w:pStyle w:val="Normal"/>
      <w:tabs>
        <w:tab w:val="clear" w:pos="720"/>
        <w:tab w:val="left" w:pos="16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