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441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LUB FLUVIAL DE 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UGO</w:t>
      </w:r>
    </w:p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441" w:leader="none"/>
          <w:tab w:val="left" w:pos="6256" w:leader="none"/>
          <w:tab w:val="left" w:pos="762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EMENINA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24190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MEZ DOVAL, MARIA ANGEL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0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0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36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36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/0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38296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RNANDEZ FERNANDEZ, MARIA TER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5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5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9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9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0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0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04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SCULINA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8620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URIDI HUERTA, JESUS MAR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:20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:21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/03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TRAVESA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6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6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8661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NDE ARIAS, EMIL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8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8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5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9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9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23903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NDEZ FERNANDEZ, EDMUND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:28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:28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1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1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26091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ANZES PEREZ, FERNAND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4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5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5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4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3324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DRIGUEZ BALIÑA, MARC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33394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ILDE RODRIGUEZ, MANU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2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4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4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5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3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3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38149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OA GONZALEZ, EDMUND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4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4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5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5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2/03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49763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NZALEZ ATANES, CAMIL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26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27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5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5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5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5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49910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EZ, HECTO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:10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:11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/03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TRAVESA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2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2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7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7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0035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NZALEZ RAMIRO, ANDR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1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0733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Y ROMERO, JOR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8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8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4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GANTIÑO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8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8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/1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TRAVESA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 - Nadador Foraneo  P - Nadador Propio  R - Marca Real   C - Marca Convertida</w:t>
    </w:r>
  </w:p>
  <w:p>
    <w:pPr>
      <w:pStyle w:val="Normal"/>
      <w:tabs>
        <w:tab w:val="clear" w:pos="720"/>
        <w:tab w:val="left" w:pos="30" w:leader="none"/>
        <w:tab w:val="left" w:pos="4755" w:leader="none"/>
        <w:tab w:val="left" w:pos="664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09/06/2008</w:t>
    </w:r>
  </w:p>
  <w:p>
    <w:pPr>
      <w:pStyle w:val="Normal"/>
      <w:tabs>
        <w:tab w:val="clear" w:pos="720"/>
        <w:tab w:val="left" w:pos="97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7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LACION DE PARTICIPANTES PREINSCRIT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680" w:leader="none"/>
        <w:tab w:val="left" w:pos="7725" w:leader="none"/>
        <w:tab w:val="left" w:pos="823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ICIA MASTER VER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8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MPOLONGO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</w:p>
  <w:p>
    <w:pPr>
      <w:pStyle w:val="Normal"/>
      <w:tabs>
        <w:tab w:val="clear" w:pos="720"/>
        <w:tab w:val="left" w:pos="16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