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CORUÑ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AREZ LIJO, FRANCISC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1 8735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x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1 873646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MEN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88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JO CACHARRON, GLO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:54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:54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(CAMPOLONGO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49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49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25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25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SCUL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645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NANDEZ SALGUEIRO, JUAN ANTON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6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6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3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3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7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8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24538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NTAO AGEITOS, JAVI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:40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:40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/03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8" w:right="168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RION LEMA, JUAN CARLOS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Asimismo, certifica que los datos de los participantes, son los que figuran en el DNI o Libro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de 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9/06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LACION DE PARTICIPANTES PREINSCRIT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3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ICIA MASTER VER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8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</w:p>
  <w:p>
    <w:pPr>
      <w:pStyle w:val="Normal"/>
      <w:tabs>
        <w:tab w:val="clear" w:pos="720"/>
        <w:tab w:val="left" w:pos="1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