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adadores para las pruebas de 800l que no pude hacer con el programa son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an Carlos Tasende Fraga , Nº Licencia 79318212 , Fecha Nacimiento 13/04/1974 s/tiempo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ía Josefa Pichel Martinez , Nº Licencia 52433190 , Fecha Nacimiento 18/01/1967 Tiempo 15:40:64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lud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ic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20:45:00Z</dcterms:created>
  <dc:creator>DIRXERAL</dc:creator>
  <dc:description/>
  <cp:keywords/>
  <dc:language>en-US</dc:language>
  <cp:lastModifiedBy>DIRXERAL</cp:lastModifiedBy>
  <dcterms:modified xsi:type="dcterms:W3CDTF">2008-06-11T20:46:00Z</dcterms:modified>
  <cp:revision>1</cp:revision>
  <dc:subject/>
  <dc:title>Los nadadores para las pruebas de 800l que no pude hacer con el programa son:</dc:title>
</cp:coreProperties>
</file>