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dades: </w:t>
        <w:br/>
        <w:t xml:space="preserve">JAVIER RAMIREZ                52 AÑOS </w:t>
        <w:br/>
        <w:t xml:space="preserve">FERNANDO BORDALLO    54 </w:t>
        <w:br/>
        <w:t xml:space="preserve">LUIS VAZQUEZ                    56 </w:t>
        <w:br/>
        <w:t xml:space="preserve">JAVIER TOGORES                59 </w:t>
        <w:br/>
        <w:t xml:space="preserve">JUAN CARLO YAÑEZ         59 </w:t>
        <w:br/>
        <w:br/>
        <w:br/>
        <w:t xml:space="preserve">MARCAS: </w:t>
        <w:br/>
        <w:br/>
        <w:t xml:space="preserve">LUIS VAZQUEZ, 50 ESPALDA                     41, 00 </w:t>
        <w:br/>
        <w:t xml:space="preserve">JAVIER RAMIREZ, 50 BRAZA                     43,50 </w:t>
        <w:br/>
        <w:t xml:space="preserve">JAVIER TOGORES, 50 LIBRE                       30,80 </w:t>
        <w:br/>
        <w:t xml:space="preserve">FERNANDO BORDALLO, 50 LIBRE           31,27 </w:t>
        <w:br/>
        <w:t xml:space="preserve">JUAN CARLOS YAÑEZ, 50 BRAZA            41,50 </w:t>
        <w:br/>
        <w:t xml:space="preserve">JUAN CARLOS YAÑEZ, 100 ESTILOS          1, 25, 9 </w:t>
        <w:br/>
        <w:t xml:space="preserve">JUAN CARLOS YAÑEZ, 50 ESPALDA        41,25 </w:t>
        <w:br/>
        <w:t xml:space="preserve">FERNANDO BORDALLO, 100 ESTILOS       1,29,00 </w:t>
        <w:br/>
        <w:t xml:space="preserve">FERNANDO BORDALLO, 50 MARIPOSA  34,70 </w:t>
        <w:br/>
        <w:br/>
        <w:br/>
        <w:t xml:space="preserve">CATEGORIA                                + DE 200 </w:t>
        <w:br/>
        <w:t xml:space="preserve">TIEMPO            4X50 LIBRE      2, 06, 50 </w:t>
        <w:br/>
        <w:t xml:space="preserve">TIEMPO ESTILOS                       2, 29, 00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5:46:00Z</dcterms:created>
  <dc:creator>DIRXERAL</dc:creator>
  <dc:description/>
  <cp:keywords/>
  <dc:language>en-US</dc:language>
  <cp:lastModifiedBy>DIRXERAL</cp:lastModifiedBy>
  <dcterms:modified xsi:type="dcterms:W3CDTF">2008-06-10T15:47:00Z</dcterms:modified>
  <cp:revision>1</cp:revision>
  <dc:subject/>
  <dc:title>Edades: </dc:title>
</cp:coreProperties>
</file>