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441" w:leader="none"/>
          <w:tab w:val="left" w:pos="6256" w:leader="none"/>
          <w:tab w:val="left" w:pos="762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TRAVIESAS NATACI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IG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8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DERACION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 cualquier aclaración la persona de contacto será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SANTAMARINA, 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-mai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f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6 2389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6 214448</w:t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EMENINAS</w:t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49608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GUEIRO RODRIGUEZ, A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raz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1069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IN OTERO, MARIA JO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raz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0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0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4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7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7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4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1113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RNANDEZ ABALDE, YOLAND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raz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4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5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1338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STEVEZ GIRALDEZ, EV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8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8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94892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AMOS MADUREIRA, MONIC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444863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RJA BARJA, A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raz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444876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RJA BARJA, LILIA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4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2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3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4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SCULINAS</w:t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34670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RNANDEZ GARCIA, JOSE FELICI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49232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EZ FERNANDEZ, JOSE MANU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5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6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53393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EGUEZ AÑINO, JU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0366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NZALEZ GALLEGO, JU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7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7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4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05.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05.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4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0816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GO REY, JOSE MANU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:13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:13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4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1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1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2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2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4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0955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UIBAL GARCIA, ALBERT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9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1428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NZALEZ PEREIRA, JOSE CARL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1571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ILLANUEVA LAMEIRO, CAMIL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27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27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4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5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6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4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9454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AMARINA LOPEZ, JAVI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3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3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449081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STAÑO FERNANDEZ, DAVI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469620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EZ DOMINGUEZ, ARTU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2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2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4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53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53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4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8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9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4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X47683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TO, OSC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6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6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5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.07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4" w:right="19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 - Nadador Foraneo  P - Nadador Propio  R - Marca Real   C - Marca Convertida</w:t>
    </w:r>
  </w:p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os del/la técnico/a:</w:t>
    </w:r>
  </w:p>
  <w:p>
    <w:pPr>
      <w:pStyle w:val="Normal"/>
      <w:tabs>
        <w:tab w:val="clear" w:pos="720"/>
        <w:tab w:val="left" w:pos="353" w:leader="none"/>
        <w:tab w:val="left" w:pos="2161" w:leader="none"/>
        <w:tab w:val="left" w:pos="7051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Apellidos y nombre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N. de Licencia:</w:t>
    </w:r>
  </w:p>
  <w:p>
    <w:pPr>
      <w:pStyle w:val="Normal"/>
      <w:tabs>
        <w:tab w:val="clear" w:pos="720"/>
        <w:tab w:val="left" w:pos="353" w:leader="none"/>
        <w:tab w:val="left" w:pos="3984" w:leader="none"/>
        <w:tab w:val="left" w:pos="702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renovación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Titulación E.N.E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: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.                                                                          en calidad de secretaría del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OLO EN CASO DE NO REMITIR COPIA DE LAS ACTAS DE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RESULTADOS.</w:t>
    </w:r>
  </w:p>
  <w:p>
    <w:pPr>
      <w:pStyle w:val="Normal"/>
      <w:tabs>
        <w:tab w:val="clear" w:pos="720"/>
        <w:tab w:val="left" w:pos="12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lub, certifica que los tiempos son los mismos que las fichas, y están conseguidos en las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competiciones de Calendarios oficiales de la RFEN y Federaciones, aprobados por la RFEN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ab/>
      <w:t>Asimismo, certifica que los datos de los participantes, son los que figuran en el DNI o Libro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ab/>
      <w:t>de Familia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D. 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(Firma y sello del Club)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(Firma y sello de la Federación Territorial)</w:t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  <w:tab w:val="left" w:pos="4269" w:leader="none"/>
        <w:tab w:val="left" w:pos="594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impresión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1/06/2008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on. MSL Softwa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ge -1 of 1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LACION DE PARTICIPANTES PREINSCRITOS</w:t>
    </w:r>
  </w:p>
  <w:p>
    <w:pPr>
      <w:pStyle w:val="Normal"/>
      <w:tabs>
        <w:tab w:val="clear" w:pos="720"/>
        <w:tab w:val="center" w:pos="5557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1680" w:leader="none"/>
        <w:tab w:val="left" w:pos="7725" w:leader="none"/>
        <w:tab w:val="left" w:pos="823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ICIA MASTER VER OPE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OD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08XX111088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IPO DE PISCINA Y CRONOMETRAJE: 25m E</w:t>
    </w:r>
  </w:p>
  <w:p>
    <w:pPr>
      <w:pStyle w:val="Normal"/>
      <w:tabs>
        <w:tab w:val="clear" w:pos="720"/>
        <w:tab w:val="left" w:pos="16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