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TRAVIESAS NATACI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8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ANTAMARINA, 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2389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214448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MEN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Femin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TRAVIESASN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9:59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TRAVIESAS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9:59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Femin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TRAVIESASN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9:59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TRAVIESAS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9:59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SCUL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TRAVIESASN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9:59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TRAVIESASN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9:59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TRAVIESAS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9:59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TRAVIESASN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9:59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TRAVIESASN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9:59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TRAVIESAS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9:59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4" w:right="19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Asimismo, certifica que los datos de los participantes, son los que figuran en el DNI o Libro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de 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/06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MPRESO RELACIÓN NOMIN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- INSCRIPCIÓN EN PRUEBAS DE RELEV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0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ICIA MASTER VER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8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-XUN-2008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