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O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2224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2 251420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FV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7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A ISABEL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OL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2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2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ISABE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1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A ISABEL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9/06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0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-XUN-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