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LUB NATACION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1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32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MOSA MARTIN, J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2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3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206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BANDEIRA FERNANDEZ, BLAN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36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3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/03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9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9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38939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TRADA IBARS, MAR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6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6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48363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RODRIGUEZ, RO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2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6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72783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RE SALGADO, SUS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0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0.3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550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ITAO FERNADES, PE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378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NCO ABEIJON, SANTI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924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INCADO FERNANDEZ,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1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1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1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33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DE LIS NIETO,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6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6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3196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KLA BOAN, IM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553166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UÑAGO BAUTISTA, CONSTANTE JO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3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3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979111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LEMOS, AND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:12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:12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47012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E SAA, CARL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59550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IJOO LORENZO, ANDRES ELI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111220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ADO FIGUEROA, JOSE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174430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RIO CUIÑAS, JOSE LU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7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7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183245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BOREDA MARTINEZ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30" w:leader="none"/>
        <w:tab w:val="left" w:pos="4755" w:leader="none"/>
        <w:tab w:val="left" w:pos="664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0/06/2008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35" w:leader="none"/>
        <w:tab w:val="left" w:pos="99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