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_C.N.M PONS VETUS +120________    Nº  __819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a LLevot  Sanchez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19159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Julia Torrero Alons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09975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ilvi Lima Astor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6926564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onia Pariente Bagliett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4845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____ C.N.M PONS VETUS +120    Nº  __819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a LLevot  Sanchez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19159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Julia Torrero Alons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09975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onia Pariente Bagliett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4845924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ilvi Lima Astor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69265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 C.N.M PONS VETUS +200________    Nº  __819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ilar Alvarez Torres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236408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isa Sanchez Vazquez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299459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oly Baglietto Milla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7598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ristina Garcia Colom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9409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 C.N.M PONS VETUS +200__    Nº  ___819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ilar Alvarez Torres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236408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oly Baglietto Milla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7598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ristina Garcia Colom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94097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isa Sanchez Vazquez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2994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 C.N.M PONS VETUS +120___    Nº  ___819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ino Rosales Villanueva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2497848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tonio Pita Santi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2658140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rnando Pariente Bagliett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4086539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niel Ferreño Rey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74168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 C.N.M PONS VETUS +120__    Nº  ___819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niel Ferreño Rey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7416855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del Pinta Santi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2448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rnando Pariente Bagliett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4086539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tonio Pita Santi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2658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 C.N.M PONS VETUS +160______    Nº  ___819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del Pinta Santi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2448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nuel Garcia Colom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901058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berto ceruelo calv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2845882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gel Lamas Garcia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101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____ C.N.M PONS VETUS +160_    Nº  ___819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Javier MarreroJacome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24125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dro Dieguez Villaverde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305863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nuel Garcia Colom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901058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tonio Esteban Berrocal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307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 C.N.M PONS VETUS +200    Nº  ___819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is Gomez Sanmarti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125493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ejandro Ros Rosill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91852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rnando Pariente Gonzalez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1696589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tonio Esteban Berrocal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307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x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 C.N.M PONS VETUS +200    __    Nº  ___819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ejandro Ros Rosill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91852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is Gomez Sanmartin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125493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berto ceruelo calv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901058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rnando Pariente Gonzalez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307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_____________________________________    Nº  __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C0C0C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38:00Z</dcterms:created>
  <dc:creator>elena</dc:creator>
  <dc:description/>
  <cp:keywords/>
  <dc:language>en-US</dc:language>
  <cp:lastModifiedBy>xp</cp:lastModifiedBy>
  <cp:lastPrinted>2003-02-13T10:36:00Z</cp:lastPrinted>
  <dcterms:modified xsi:type="dcterms:W3CDTF">2008-06-08T18:53:00Z</dcterms:modified>
  <cp:revision>5</cp:revision>
  <dc:subject/>
  <dc:title>Federación Gallega de Natación</dc:title>
</cp:coreProperties>
</file>