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LA.</w:t>
        <w:br/>
        <w:t> </w:t>
        <w:br/>
        <w:t>ME LLAMO LUIS PORTELLA LLAME UN PAR DE VECES PARA INSCRIBIRME A LOS REGIONALES DE GALICIA MASTER, MI NUMERO DE LICENCIA ES 41499903, MI NOMBRE LUIS ANGEL PORTELLA DEL CARMEN FECHA DE NACIMIENTO 05/06/1971 CATEGORIA "C" MI CLUB ES C.D. TRIVALLE GUIMAR DE CANARIAS EL NUMERO 1150 MIS PRUEBAS SERAN 400 LIBRES, 200 ESTILOS Y 200 COSTAS</w:t>
        <w:br/>
        <w:t> </w:t>
        <w:br/>
        <w:t xml:space="preserve">TAMBIEN NADARA NOELIA COMMEAUX GONZALEZ  SU NUMERO DE LICENCIA ES 51424961 SU FECHA DE NACIMIENTO ES 30/05/1984 ES PREMASTER, 400 LIBRES Y 200 ESTILOS </w:t>
        <w:br/>
        <w:t> </w:t>
        <w:br/>
        <w:t xml:space="preserve">LUEGO TE ENVIO LOS COMPROBANTES DE LICENCIAS Y EL ENVIO DE DINERO LO REALIZARE POR INTERNET TE LO CONFIRMO LUEGO </w:t>
        <w:br/>
        <w:t> </w:t>
        <w:br/>
        <w:t>UN SALUD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0:41:00Z</dcterms:created>
  <dc:creator>DIRXERAL</dc:creator>
  <dc:description/>
  <cp:keywords/>
  <dc:language>en-US</dc:language>
  <cp:lastModifiedBy>DIRXERAL</cp:lastModifiedBy>
  <dcterms:modified xsi:type="dcterms:W3CDTF">2008-01-29T10:41:00Z</dcterms:modified>
  <cp:revision>1</cp:revision>
  <dc:subject/>
  <dc:title>HOLA</dc:title>
</cp:coreProperties>
</file>