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379" w:leader="none"/>
          <w:tab w:val="left" w:pos="6256" w:leader="none"/>
          <w:tab w:val="left" w:pos="762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 NATACION MASTER PONS VETU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DIG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8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DERACION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a cualquier aclaración la persona de contacto será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GLIETTO MILLAN, LOLY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7530" w:leader="none"/>
          <w:tab w:val="left" w:pos="9158" w:leader="none"/>
          <w:tab w:val="left" w:pos="970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-mai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f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86 8469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86 865186</w:t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7530" w:leader="none"/>
          <w:tab w:val="left" w:pos="9158" w:leader="none"/>
          <w:tab w:val="left" w:pos="970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EMENINAS</w:t>
      </w:r>
    </w:p>
    <w:p>
      <w:pPr>
        <w:pStyle w:val="Normal"/>
        <w:tabs>
          <w:tab w:val="clear" w:pos="720"/>
          <w:tab w:val="left" w:pos="31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S CONSEGUIDAS EN PRUEBAS DE RELEVOS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Libre Femin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NMPONSVETUS B + 1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26.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/02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TIAGO (STA. ISABEL)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NMPONSVETUS A+1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22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/04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O (FLUVIAL)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Estilos Femin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NMPONSVETUS A +1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08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11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MPOLONGO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NMPONSVETUS B +1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9.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6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)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SCULINAS</w:t>
      </w:r>
    </w:p>
    <w:p>
      <w:pPr>
        <w:pStyle w:val="Normal"/>
        <w:tabs>
          <w:tab w:val="clear" w:pos="720"/>
          <w:tab w:val="left" w:pos="31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S CONSEGUIDAS EN PRUEBAS DE RELEVOS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Libre Mascul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NMPONSVETUS D + 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5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03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)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NMPONSVETUS A + 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2.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 (MUNICIPAL)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NMPONSVETUS B +1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4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/02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TIAGO (STA. ISABEL)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NMPONSVETUS C + 1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3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/06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Estilos Mascul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NMPONSVETUS B +1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6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11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MPOLONGO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NMPONSVETUS C +1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10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/02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TIAGO (STA. ISABEL)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NMPONSVETUS D +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10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/06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NMPONSVETUS A + 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08.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 (MUNICIPAL)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XTAS</w:t>
      </w:r>
    </w:p>
    <w:p>
      <w:pPr>
        <w:pStyle w:val="Normal"/>
        <w:tabs>
          <w:tab w:val="clear" w:pos="720"/>
          <w:tab w:val="left" w:pos="31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S CONSEGUIDAS EN PRUEBAS DE RELEVOS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Libre Mixt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NMPONSVETUS E + 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56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NMPONSVETUS A +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4.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NMPONSVETUS B + 1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9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NMPONSVETUS C + 1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08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NMPONSVETUS D + 2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56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7" w:right="19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os del/la técnico/a:</w:t>
    </w:r>
  </w:p>
  <w:p>
    <w:pPr>
      <w:pStyle w:val="Normal"/>
      <w:tabs>
        <w:tab w:val="clear" w:pos="720"/>
        <w:tab w:val="left" w:pos="353" w:leader="none"/>
        <w:tab w:val="left" w:pos="2161" w:leader="none"/>
        <w:tab w:val="left" w:pos="7051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Apellidos y nombre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ARIENTE BAGLIETTO, FERNANDO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N. de Licencia:</w:t>
    </w:r>
  </w:p>
  <w:p>
    <w:pPr>
      <w:pStyle w:val="Normal"/>
      <w:tabs>
        <w:tab w:val="clear" w:pos="720"/>
        <w:tab w:val="left" w:pos="353" w:leader="none"/>
        <w:tab w:val="left" w:pos="3984" w:leader="none"/>
        <w:tab w:val="left" w:pos="702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renovación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Titulación E.N.E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: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.                                                                          en calidad de secretaría del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OLO EN CASO DE NO REMITIR COPIA DE LAS ACTAS DE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RESULTADOS.</w:t>
    </w:r>
  </w:p>
  <w:p>
    <w:pPr>
      <w:pStyle w:val="Normal"/>
      <w:tabs>
        <w:tab w:val="clear" w:pos="720"/>
        <w:tab w:val="left" w:pos="12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lub, certifica que los tiempos son los mismos que las fichas, y están conseguidos en las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competiciones de Calendarios oficiales de la RFEN y Federaciones, aprobados por la RFEN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Asimismo, certifica que los datos de los participantes, son los que figuran en el DNI o Libro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de Familia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tabs>
        <w:tab w:val="clear" w:pos="720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D. 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(Firma y sello del Club)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(Firma y sello de la Federación Territorial)</w:t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  <w:tab w:val="left" w:pos="4269" w:leader="none"/>
        <w:tab w:val="left" w:pos="594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impresión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8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on. MSL Softwar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age -1 of 1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7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IMPRESO RELACIÓN NOMIN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- INSCRIPCIÓN EN PRUEBAS DE RELEVOS</w:t>
    </w:r>
  </w:p>
  <w:p>
    <w:pPr>
      <w:pStyle w:val="Normal"/>
      <w:tabs>
        <w:tab w:val="clear" w:pos="720"/>
        <w:tab w:val="center" w:pos="5557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1680" w:leader="none"/>
        <w:tab w:val="left" w:pos="7725" w:leader="none"/>
        <w:tab w:val="left" w:pos="820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TO GALEGO MASTER INV OPE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OD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08XX111082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BERGANTIÑOS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BERGANTIÑOS</w:t>
    </w:r>
  </w:p>
  <w:p>
    <w:pPr>
      <w:pStyle w:val="Normal"/>
      <w:tabs>
        <w:tab w:val="clear" w:pos="720"/>
        <w:tab w:val="left" w:pos="1680" w:leader="none"/>
        <w:tab w:val="left" w:pos="634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IPO DE PISCINA Y CRONOMETRAJE: 25m 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FEB2008</w:t>
    </w:r>
  </w:p>
  <w:p>
    <w:pPr>
      <w:pStyle w:val="Normal"/>
      <w:tabs>
        <w:tab w:val="clear" w:pos="720"/>
        <w:tab w:val="left" w:pos="1680" w:leader="none"/>
        <w:tab w:val="left" w:pos="634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