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NATACION ACUATIC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1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 CORUÑA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915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915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EMEN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70934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ZUR, BOG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3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7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17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11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447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REIRO PAZOS, GLO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7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0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07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5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5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10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7923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CAL CASTRO, MARIA JO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5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8306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DRIGUEZ RAPARIZ, LORE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5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58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1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1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10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9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78791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UBIO RODRIGUEZ, A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8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SCUL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52634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LOM GONZALEZ, MARC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35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1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/11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10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6603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ANCISCO FERNANDEZ, MAR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:1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:1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10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1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6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6.06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7482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LAR ARCOS, JOSE MANU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45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836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NEDO NAVEIRA, PAB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07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10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4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14.99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403195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ZA NUÑEZ, FRANCIS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7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10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5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5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10/2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2" w:right="19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Asimismo, certifica que los datos de los participantes, son los que figuran en el DNI o Libro de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/01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8" w:leader="none"/>
        <w:tab w:val="left" w:pos="100" w:leader="none"/>
        <w:tab w:val="left" w:pos="1680" w:leader="none"/>
        <w:tab w:val="left" w:pos="7725" w:leader="none"/>
        <w:tab w:val="left" w:pos="8235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EGO MASTER INV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