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DEPORTISTAS QUE PARTICIPAN SOLAMENTE EN RELEVOS</w:t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516"/>
      </w:tblGrid>
      <w:tr>
        <w:trPr>
          <w:trHeight w:val="454" w:hRule="atLeast"/>
        </w:trPr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Competición: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lang w:val="es-ES_tradnl"/>
              </w:rPr>
              <w:t>Club: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ódigo Club: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pellidos y nomb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º de licenc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ño de nacimiento</w:t>
            </w:r>
          </w:p>
        </w:tc>
      </w:tr>
      <w:tr>
        <w:trPr>
          <w:trHeight w:val="397" w:hRule="atLeast"/>
        </w:trPr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lang w:val="es-ES_tradnl"/>
              </w:rPr>
              <w:t>Categoría masculina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lang w:val="es-ES_tradnl"/>
              </w:rPr>
              <w:t>Categoría femenina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95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6:31:00Z</dcterms:created>
  <dc:creator> </dc:creator>
  <dc:description/>
  <dc:language>en-US</dc:language>
  <cp:lastModifiedBy>ADMIN</cp:lastModifiedBy>
  <dcterms:modified xsi:type="dcterms:W3CDTF">2008-01-31T16:31:00Z</dcterms:modified>
  <cp:revision>2</cp:revision>
  <dc:subject/>
  <dc:title>ANEXO:  DEPORTISTAS QUE PARTICIPAN SOLAMENTE EN RELEVOS</dc:title>
</cp:coreProperties>
</file>