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7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CORUÑ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AREZ LIJO, FRANCISC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1 873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1 873646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5388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JO CACHARRON, GLO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53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54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 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0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5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DIZ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645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SALGUEIRO, JUAN ANTON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524538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NTAO IGLESIAS,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8" w:right="16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RION LEMA, JUAN CARLO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OLO EN CASO DE NO REMITIR COPIA DE LAS ACTAS DE 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lub, certifica que los tiempos son los mismos que las fichas, y están conseguidos en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las competiciones de Calendarios oficiales de la RFEN y Federaciones, aprobados por la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RFEN. Asimismo, certifica que los datos de los participantes, son los que figuran en el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DNI o Libro de 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