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la , os mandamos los archivos y actas de las inscripciones para el campeonato gallego master de Carballo del día 10. </w:t>
        <w:br/>
        <w:t xml:space="preserve">Los equipos de relevos son: </w:t>
        <w:br/>
        <w:t xml:space="preserve">4x50 libres masculinos  +200 </w:t>
        <w:br/>
        <w:t xml:space="preserve">4x50 estilos masculinos  +160 </w:t>
        <w:br/>
        <w:br/>
        <w:t xml:space="preserve">Os hacemos la transferencia con fecha de hoy por un importe de 93?, correspondientes a 29 pruebas y dos relevos. </w:t>
        <w:br/>
        <w:br/>
        <w:t xml:space="preserve">un saludo, </w:t>
        <w:br/>
        <w:br/>
        <w:t>Javier Santamarina López, del club TRAVIESAS de Vig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22:00Z</dcterms:created>
  <dc:creator>DIRXERAL</dc:creator>
  <dc:description/>
  <cp:keywords/>
  <dc:language>en-US</dc:language>
  <cp:lastModifiedBy>DIRXERAL</cp:lastModifiedBy>
  <dcterms:modified xsi:type="dcterms:W3CDTF">2008-01-30T09:22:00Z</dcterms:modified>
  <cp:revision>1</cp:revision>
  <dc:subject/>
  <dc:title>Hola , os mandamos los archivos y actas de las inscripciones para el campeonato gallego master de Carballo del día 10</dc:title>
</cp:coreProperties>
</file>