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00"/>
        <w:gridCol w:w="1189"/>
        <w:gridCol w:w="1409"/>
        <w:gridCol w:w="91"/>
        <w:gridCol w:w="1259"/>
        <w:gridCol w:w="1685"/>
        <w:gridCol w:w="2173"/>
      </w:tblGrid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ompetición:</w:t>
            </w:r>
            <w:r>
              <w:rPr>
                <w:rFonts w:cs="Tahoma"/>
                <w:lang w:bidi="zxx"/>
              </w:rPr>
              <w:t xml:space="preserve"> CAMPIONATO GALEGO OPEN MASTER DE INVERNO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Datas:</w:t>
            </w:r>
            <w:r>
              <w:rPr>
                <w:rFonts w:cs="Arial"/>
                <w:lang w:bidi="zxx"/>
              </w:rPr>
              <w:t xml:space="preserve">   10 de febreiro de 2008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Sesións:</w:t>
            </w:r>
            <w:r>
              <w:rPr>
                <w:rFonts w:cs="Arial"/>
                <w:lang w:bidi="zxx"/>
              </w:rPr>
              <w:t xml:space="preserve">   02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Piscina:</w:t>
            </w:r>
            <w:r>
              <w:rPr>
                <w:rFonts w:cs="Tahoma"/>
                <w:lang w:bidi="zxx"/>
              </w:rPr>
              <w:t xml:space="preserve">   MUNICIPAL DE BERGANTIÑOS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ncello:   CARBALLO</w:t>
            </w:r>
          </w:p>
        </w:tc>
      </w:tr>
      <w:tr>
        <w:trPr>
          <w:trHeight w:val="454" w:hRule="atLeast"/>
        </w:trPr>
        <w:tc>
          <w:tcPr>
            <w:tcW w:w="358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Lonxitude:</w:t>
            </w:r>
            <w:r>
              <w:rPr>
                <w:rFonts w:cs="Arial"/>
                <w:lang w:bidi="zxx"/>
              </w:rPr>
              <w:t xml:space="preserve">         25                            </w:t>
            </w:r>
          </w:p>
        </w:tc>
        <w:tc>
          <w:tcPr>
            <w:tcW w:w="275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Pistas:        6</w:t>
            </w:r>
          </w:p>
        </w:tc>
        <w:tc>
          <w:tcPr>
            <w:tcW w:w="385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emperatura da Auga:</w:t>
            </w:r>
            <w:r>
              <w:rPr>
                <w:rFonts w:cs="Arial"/>
                <w:lang w:bidi="zxx"/>
              </w:rPr>
              <w:t xml:space="preserve">    27º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Relación de clubs participantes e persoa acreditada:</w:t>
            </w:r>
            <w:r>
              <w:rPr>
                <w:rFonts w:cs="Arial"/>
                <w:lang w:bidi="zxx"/>
              </w:rPr>
              <w:t xml:space="preserve"> 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.SANTA OLAYA                    C.N.JEREZ                    A.D.ZAMORA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.OVIMASTER                       C.TRIVALLE GÜIMAR       R.C.NAUTICO DE VIG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.CORUÑA-BANCO GALLEGO   S.DEPORTIVA HIPICA       C.FLUVIAL DE LUG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.XOVE                               C.N.RIVEIRA                  C.N.GALAICO-SERCOYSA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.MASTER PONS VETUS        C.TRAVIESAS NATACION   C.N.VIG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D.UNIVERSIDADE SANTIAGO   C.N.ACUATICA                F.N.CARBALL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Director de Competición:    </w:t>
            </w:r>
          </w:p>
        </w:tc>
      </w:tr>
      <w:tr>
        <w:trPr>
          <w:trHeight w:val="454" w:hRule="exact"/>
        </w:trPr>
        <w:tc>
          <w:tcPr>
            <w:tcW w:w="803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mposición do Xurado Principal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º Licenza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Árbitro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UT VAZQUEZ PARCERO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829008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Saídas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BRUNO DESCHAMPS FERNANDE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933755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ecretaría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AURA VAZQUEZ PARCERO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82900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. Estilos 1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ATRICIA BERNARDEZ GONZALE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7361322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. Estilos 2: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NTONIO RECAREY TRAB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6355911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ipo de Cronometraxe:</w:t>
            </w:r>
            <w:r>
              <w:rPr>
                <w:rFonts w:cs="Arial"/>
                <w:lang w:bidi="zxx"/>
              </w:rPr>
              <w:t xml:space="preserve">   ELECTRONIC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 do xurado ao dorso</w:t>
            </w:r>
          </w:p>
        </w:tc>
      </w:tr>
      <w:tr>
        <w:trPr>
          <w:trHeight w:val="454" w:hRule="exact"/>
        </w:trPr>
        <w:tc>
          <w:tcPr>
            <w:tcW w:w="5089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Hora de comezo:   10.00</w:t>
            </w:r>
          </w:p>
        </w:tc>
        <w:tc>
          <w:tcPr>
            <w:tcW w:w="5117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Hora de finalización:   19.30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Incidencias da competición: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t>DESCALIFICADOS :  11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ertifico a veracidade dos datos que figuran nestes resultados: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ARBALLO  ,   10      de        FEBREIRO                          de 2008</w:t>
            </w:r>
          </w:p>
        </w:tc>
      </w:tr>
      <w:tr>
        <w:trPr/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>
                <w:rFonts w:cs="Arial"/>
                <w:lang w:bidi="zxx"/>
              </w:rPr>
              <w:t xml:space="preserve">Asinado:  </w:t>
            </w:r>
            <w:r>
              <w:rPr>
                <w:rFonts w:cs="Arial"/>
                <w:b/>
                <w:bCs/>
                <w:lang w:bidi="zxx"/>
              </w:rPr>
              <w:t>Xuíz 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907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 do xuíz de saídas:</w:t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ETICIA BAÑA CALVO</w:t>
            </w:r>
          </w:p>
        </w:tc>
      </w:tr>
      <w:tr>
        <w:trPr>
          <w:trHeight w:val="907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efe de crono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metradores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1:     PEREIRA BERTOA, FABIOLA    -    VERDIA LEMA, MARIA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2:     BALSA BALBOA, PABLO        -    LOBATO ALVAREZ, FABIAN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3:     RODRIGUEZ RODRIGUEZ, HECTOR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4:     CASTRO COUTO, ROSA MAR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5:     GARCIA ANDRADE, LAURA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6:     RODRIGUEZ RODRIGUEZ, NEREA</w:t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s Adicionais: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BALBINA TARRIO MANGAS</w:t>
            </w:r>
          </w:p>
          <w:p>
            <w:pPr>
              <w:pStyle w:val="Contidodetboa"/>
              <w:rPr>
                <w:rFonts w:cs="Tahoma"/>
              </w:rPr>
            </w:pPr>
            <w:r>
              <w:rPr>
                <w:rFonts w:eastAsia="Eurasia" w:cs="Eurasia"/>
                <w:lang w:bidi="zxx"/>
              </w:rPr>
              <w:t xml:space="preserve">                          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Locutor:    FERNANDO VAREL </w:t>
            </w:r>
          </w:p>
        </w:tc>
      </w:tr>
      <w:tr>
        <w:trPr>
          <w:trHeight w:val="1068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s de secretaría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sultados:              SANDRA BOLAÑO PEDREIRA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uíces de viraxe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:</w:t>
            </w:r>
          </w:p>
          <w:p>
            <w:pPr>
              <w:pStyle w:val="Contidodetboa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  <w:t>CRONOMETRAXE ELECTRONICO: FRANCISCO BARRAL TRIPOLI</w:t>
            </w:r>
          </w:p>
          <w:p>
            <w:pPr>
              <w:pStyle w:val="Contidodetboa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85" w:dyaOrig="116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20.65pt;margin-top:-34.9pt;width:48.1pt;height:43.7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48034093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pacing w:val="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color w:val="280099"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z w:val="20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bidi="gl-ES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24"/>
      <w:szCs w:val="24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25:00Z</dcterms:created>
  <dc:creator>ADMIN</dc:creator>
  <dc:description/>
  <cp:keywords/>
  <dc:language>en-US</dc:language>
  <cp:lastModifiedBy>Eva Candales Hermida</cp:lastModifiedBy>
  <cp:lastPrinted>2008-02-10T19:38:00Z</cp:lastPrinted>
  <dcterms:modified xsi:type="dcterms:W3CDTF">2008-02-10T18:40:00Z</dcterms:modified>
  <cp:revision>7</cp:revision>
  <dc:subject/>
  <dc:title>FICHA TÉCNICA DA COMPETICIÓN</dc:title>
</cp:coreProperties>
</file>