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la:</w:t>
        <w:br/>
        <w:t> </w:t>
        <w:br/>
        <w:t>Os envío los archivos de inscripción al campeonato gallego master de invierno.</w:t>
        <w:br/>
        <w:t> </w:t>
        <w:br/>
        <w:t>Con respecto a los relevos, especifico:</w:t>
        <w:br/>
        <w:t> </w:t>
        <w:br/>
        <w:t>1. Los relevos son dos, uno de + de 160 años y otro de + de 120.</w:t>
        <w:br/>
        <w:t> </w:t>
        <w:br/>
        <w:t>2. Los relevos masculinos, tanto el de libres como el de estilos son de + de 160 años.</w:t>
        <w:br/>
        <w:t> </w:t>
        <w:br/>
        <w:t>3. Los relevos femeninos, ambos, son de + de 120 años.</w:t>
        <w:br/>
        <w:t> </w:t>
        <w:br/>
        <w:t>Un salud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09:00Z</dcterms:created>
  <dc:creator>DIRXERAL</dc:creator>
  <dc:description/>
  <cp:keywords/>
  <dc:language>en-US</dc:language>
  <cp:lastModifiedBy>DIRXERAL</cp:lastModifiedBy>
  <dcterms:modified xsi:type="dcterms:W3CDTF">2008-01-29T15:09:00Z</dcterms:modified>
  <cp:revision>1</cp:revision>
  <dc:subject/>
  <dc:title>Hola:</dc:title>
</cp:coreProperties>
</file>