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b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400 Libre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59848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SASTI MAIZA PATXI XAB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816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REY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00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8620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URIDI HUERTA JESUS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33030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ÑO SEOANE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39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8016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FERNANDEZ J.M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03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36810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YANEZ MANUEL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35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1254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SANMARTIN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49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11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UZA BELOSO SALVAD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56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3903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FERNANDEZ EDMU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37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393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EGUEZ AÑINO JU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3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18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ASENDE FRAGA JUAN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33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268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CERRA GIL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38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763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ATANES  CAMI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01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603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NCISCO FERNANDEZ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11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232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FERNANDEZ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10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GARCIA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53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80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ABRIL RICAR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772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IZON DAVILA JAIM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10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890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RA PEREZ JORG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18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5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978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SALES VILLANUEVA MARIN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51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538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ONTAO IGLESIAS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41.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553166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UÑAGO BAUTISTA C.J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40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638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AS SOTO CES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40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482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 ARCOS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4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73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IGUEIRA JALLAS ANDRES FELIP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53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6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X10580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LAMEDI RUDY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31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14999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ELLA DEL CARMEN LUIS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TRIVALLE GÜI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0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41972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UTIERREZ FUENTES R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JERE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4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0808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RIÑON JAIM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5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924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INCADO FERNANDEZ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31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09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CHON MORENO H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38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400 Libre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331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CHEL MARTINEZ MARIA JOSEF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2994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CHEZ VAZQUEZ Mª LUI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47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4190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DOVAL MARIA ANG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34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884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JO CACHARRON GLO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53.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22312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RIETO ANG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13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93320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RERO ALONSO JU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05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325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OSA MARTIN JU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55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206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BANDEIRA FERNANDEZ BLAN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50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413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LAGO LOR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51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1424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MMEAUX GONZALEZ NOE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TRIVALLE GÜI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36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83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NTOS ARIS EUGE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12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50 Costas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327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POMBO PEDRO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2287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DE LA FUENTE  F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16965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IENTE GONZALEZ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8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1326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RERO SIMON FRANCISCO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500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QUEIJO REY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16204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RMUDEZ CASTRO PAADIN RO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8620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URIDI HUERTA JESUS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2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655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NON POSE JOSE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979111G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LEMOS AND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281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ILLEIRA QUIÑOTAS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5887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IGLESIAS JESUS MOIS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268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CERRA GIL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47012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NDE SAA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394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UGILDE RODRIGUEZ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8149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OA GONZALEZ EDMU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111220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ADO FIGUEROA JOSE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955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UIBAL GARCIA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9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03070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ESTEBAN BERROCAL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88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SEGUER LUACES 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550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LITAO FERNADES PE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378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ABEIJON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00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YA PORTELA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7893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_LLEDO ALEMANY L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A OLAY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5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581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TA SANTIM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996832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MIGUEZ JOSE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68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R REY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028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FERREIRO JU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431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NUÑEZ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86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UIS GONZALEZ AI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50 Costas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2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ÑARREC MACIAS CARM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8296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FERNANDEZ M.T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2364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TORRES Mª DEL PIL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076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LEVOT SANCHEZ NU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7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45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GONZALEZ GUADALUP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177449C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FARIÑA MARIA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72783C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EIRE SALGADO SUS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500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A ALONSO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7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923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JUNCAL CASTRO MARIA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00605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CHEZ LEAL GEM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76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RJA BARJA LILI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48363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RODRIGUEZ RO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6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SERRANO SILVI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09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LEVOT SANCHEZ AN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2818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PEREZ CLARI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00 Estilos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1326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RERO SIMON FRANCISCO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5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6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KUKLA BOAN IMR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6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40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TAMARINA LOP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482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 ARCOS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52634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LOM GONZAL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88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SEGUER LUACES 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0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59550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IJOO LORENZO  ANDRES ELI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9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241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RERO JACOME F.J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14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738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FIDALGO MIGUE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3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174430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RRIO CUIÑAS  JOSE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4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335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DE LIS NIETO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7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14999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ELLA DEL CARMEN LUIS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TRIVALLE GÜI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910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 HEC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2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620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DOMINGUEZ ARTU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2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645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SALGUEIRO J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7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2422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SADO CASTIÑEIRAS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0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00 Estilos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4190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DOVAL MARIA ANG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2994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CHEZ VAZQUEZ Mª LUI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5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50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ROCHENA GONZALEZ CATAL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1424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MMEAUX GONZALEZ NOE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TRIVALLE GÜI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413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LAGO LOR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18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76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RJA BARJA LILI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1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70934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ZUR BOG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13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483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RODRIGUEZ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4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7913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UBIO RODRIGUEZ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50 Bolboreta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232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FERNANDEZ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.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638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AS SOTO CES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2.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21773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RENZO PROZZO GUSTAV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1326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RERO SIMON FRANCISCO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058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EGUEZ VILLAVERDE P.M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09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CHON MORENO H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2825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NOGUEIRA ALBERTO MARCIA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36810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YANEZ MANUEL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358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CHEL BARCA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763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ATANES  CAMI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458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RUELO CALVO RO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978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SALES VILLANUEVA MARIN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9736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ZCAINO CUIÑAS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73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IGUEIRA JALLAS ANDRES FELIP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553166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UÑAGO BAUTISTA C.J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550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LITAO FERNADES PE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173529J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ACOSTA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19516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LLANOS LUIS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 ZAMO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ABAL OTERO MIGUE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040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ICA JELUSICH JUL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378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ABEIJON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101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AS GARCIA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5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431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NUÑEZ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28438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ALVARADO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65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IENTE BAGLIETTO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41972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UTIERREZ FUENTES R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JERE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0808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RIÑON JAIM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091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NZES PEREZ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50 Bolboreta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0375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GLIETTO MILLAN Mª DOLO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72783C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EIRE SALGADO SUS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500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A ALONSO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4472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REIRO PAZOS GLO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7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68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NITO VIOQUE CARMEN MERCED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OVIMAST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215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GARRIDO DI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265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IENTE BAGLIETTO SO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48363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RODRIGUEZ RO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701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URO FERNANDEZ AN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76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RJA BARJA LILI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9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9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00 Braza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8661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NDE ARIAS  EMIL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655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NON POSE JOSE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0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733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Y ROMERO JORG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07918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S ROSILLO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8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03195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LAZA NUÑEZ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7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244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TA SANTIM FID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10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2422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SADO CASTIÑEIRAS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17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738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FIDALGO MIGUE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7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620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DOMINGUEZ ARTU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335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DE LIS NIETO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7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230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LOSADA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2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X47683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TO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0.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183245T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BOREDA MARTINEZ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367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EDO NAVEIRA 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7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59550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IJOO LORENZO  ANDRES ELI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9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0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00 Braza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331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CHEL MARTINEZ MARIA JOSEF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654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Y ANTELO OLG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505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AMANO CAMBON Mª ANGEL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8296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FERNANDEZ M.T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177449C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FARIÑA MARIA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0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306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APARIZ LORE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58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483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RODRIGUEZ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3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206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BANDEIRA FERNANDEZ BLAN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0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4472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REIRO PAZOS GLO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7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076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LEVOT SANCHEZ NU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4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1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4x50 Libre Mixt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:59:59.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 D + 2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6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ACUATICA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C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0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 MIX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:59:59.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B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5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A + 1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8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 A +1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4.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 B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9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 C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8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ACUATICA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2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4x50 Libre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 + 2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HIPICA + 2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HIP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 +2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:59:59.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A + 1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5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ACUATICA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B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1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C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D + 2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9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S VETUS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3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FLUVIAL DE LUGO B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8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CARBALLO 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5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FLUVIAL LUGO + 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7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S VETUS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4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PVETUS + 2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5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3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4x50 Libre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ACUATICA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PVETUS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2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6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5.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PONS VETUS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6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4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00 Bolboreta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910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 HEC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40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TAMARINA LOP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6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KUKLA BOAN IMR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2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52634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LOM GONZAL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1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5761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MERINO AGUS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OVIMAST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9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603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NCISCO FERNANDEZ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1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174430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RRIO CUIÑAS  JOSE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7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2825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NOGUEIRA ALBERTO MARCIA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1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978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SALES VILLANUEVA MARIN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7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335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DE LIS NIETO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5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101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AS GARCIA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6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21773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RENZO PROZZO GUSTAV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773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GIBAY CASTRO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3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645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SALGUEIRO J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28438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ALVARADO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65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IENTE BAGLIETTO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ABAL OTERO MIGUE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091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NZES PEREZ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7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73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IGUEIRA JALLAS ANDRES FELIP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1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5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00 Bolboreta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7913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UBIO RODRIGUEZ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8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68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NITO VIOQUE CARMEN MERCED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OVIMAST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6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6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50 Libre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435394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GORES ARGUDIN F.J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HIP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2287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DE LA FUENTE  F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327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POMBO PEDRO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34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ILLO CARLIN JOSE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500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QUEIJO REY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3249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EIRA SANTIAGO, 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16965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IENTE GONZALEZ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.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358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CHEL BARCA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281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ILLEIRA QUIÑOTAS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1254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SANMARTIN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.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5887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IGLESIAS JESUS MOIS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979111G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LEMOS AND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8149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OA GONZALEZ EDMU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03070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ESTEBAN BERROCAL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5761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MERINO AGUS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OVIMAST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393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EGUEZ AÑINO JU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367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ABEL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86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UIS GONZALEZ AI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058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EGUEZ VILLAVERDE P.M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11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UZA BELOSO SALVAD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458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RUELO CALVO RO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890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RA PEREZ JORG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111220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ADO FIGUEROA JOSE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5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924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INCADO FERNANDEZ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9736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ZCAINO CUIÑAS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36810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YANEZ MANUEL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95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SON DA SILVA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10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GARCIA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553166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UÑAGO BAUTISTA C.J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6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X47683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TO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X10580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LAMEDI RUDY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98807P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RIVERA VICTOR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80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ABRIL RICAR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091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NZES PEREZ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183245T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BOREDA MARTINEZ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7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996832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MIGUEZ JOSE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581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TA SANTIM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68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R REY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431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NUÑEZ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986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MESAÑA PEREIRA JUAN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173529J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ACOSTA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7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50 Libre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2364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TORRES Mª DEL PIL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4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22312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RIETO ANG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2818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PEREZ CLARI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2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ÑARREC MACIAS CARM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45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GONZALEZ GUADALUP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09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LEVOT SANCHEZ AN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265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IENTE BAGLIETTO SO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325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OSA MARTIN JU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93320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RERO ALONSO JU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810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Z LORENZO ALD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4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8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00 Costas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18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ASENDE FRAGA JUAN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6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KUKLA BOAN IMR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4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244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TA SANTIM FID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1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174430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RRIO CUIÑAS  JOSE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56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47012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NDE SAA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0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394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UGILDE RODRIGUEZ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6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00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YA PORTELA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9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2825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NOGUEIRA ALBERTO MARCIA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3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33030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ÑO SEOANE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59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14999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ELLA DEL CARMEN LUIS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TRIVALLE GÜI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955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UIBAL GARCIA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6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028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FERREIRO JU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6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996832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MIGUEZ JOSE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5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230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LOSADA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8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241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RERO JACOME F.J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1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9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00 Costas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500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A ALONSO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83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NTOS ARIS EUGE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8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884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JO CACHARRON GLO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03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50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ROCHENA GONZALEZ CATAL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923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JUNCAL CASTRO MARIA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206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BANDEIRA FERNANDEZ BLAN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5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6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SERRANO SILVI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70934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ZUR BOG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17.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701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URO FERNANDEZ AN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0.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00605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CHEZ LEAL GEM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0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50 Braza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34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ILLO CARLIN JOSE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816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REY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398019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MIREZ NUÑ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HIP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327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POMBO PEDRO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16965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IENTE GONZALEZ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7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16204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RMUDEZ CASTRO PAADIN RO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.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367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ABEL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9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1254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SANMARTIN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.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45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QUEIJO FRAGA JES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4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3249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EIRA SANTIAGO, 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8149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OA GONZALEZ EDMU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738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FIDALGO MIGUE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2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058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EGUEZ VILLAVERDE P.M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.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8661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NDE ARIAS  EMIL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2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7893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_LLEDO ALEMANY L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A OLAY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232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FERNANDEZ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036073340</w:t>
      </w:r>
      <w:r>
        <w:rPr/>
        <w:tab/>
      </w:r>
      <w:r>
        <w:rPr>
          <w:rFonts w:cs="Arial" w:ascii="Arial" w:hAnsi="Arial"/>
          <w:sz w:val="16"/>
          <w:szCs w:val="16"/>
        </w:rPr>
        <w:t>REY ROMERO JORGE</w:t>
      </w:r>
      <w:r>
        <w:rPr/>
        <w:tab/>
      </w:r>
      <w:r>
        <w:rPr>
          <w:rFonts w:cs="Arial" w:ascii="Arial" w:hAnsi="Arial"/>
          <w:sz w:val="16"/>
          <w:szCs w:val="16"/>
        </w:rPr>
        <w:t>1966</w:t>
      </w:r>
      <w:r>
        <w:rPr/>
        <w:tab/>
      </w:r>
      <w:r>
        <w:rPr>
          <w:rFonts w:cs="Arial" w:ascii="Arial" w:hAnsi="Arial"/>
          <w:sz w:val="16"/>
          <w:szCs w:val="16"/>
        </w:rPr>
        <w:t>CFLUVIALLUGO</w:t>
      </w:r>
      <w:r>
        <w:rPr/>
        <w:tab/>
      </w:r>
      <w:r>
        <w:rPr>
          <w:rFonts w:cs="Arial" w:ascii="Arial" w:hAnsi="Arial"/>
          <w:sz w:val="16"/>
          <w:szCs w:val="16"/>
        </w:rPr>
        <w:t>40.42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244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TA SANTIM FID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367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EDO NAVEIRA 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645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SALGUEIRO J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03195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LAZA NUÑEZ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07918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S ROSILLO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5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183245T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BOREDA MARTINEZ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986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MESAÑA PEREIRA JUAN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ABAL OTERO MIGUE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X47683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TO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19516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LLANOS LUIS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 ZAMO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98807P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RIVERA VICTOR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1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50 Braza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4331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CHEL MARTINEZ MARIA JOSEF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09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LEVOT SANCHEZ AN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0375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GLIETTO MILLAN Mª DOLO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9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076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LEVOT SANCHEZ NU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9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7913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UBIO RODRIGUEZ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2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ÑARREC MACIAS CARM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2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00 Estilos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189936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DALLO CORTINA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HIP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2287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DE LA FUENTE  F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40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TAMARINA LOP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3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603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NCISCO FERNANDEZ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6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437358K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YAÑEZ WONENBURGER JUAN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HIP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95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SON DA SILVA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2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111220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ADO FIGUEROA JOSE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9.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458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RUELO CALVO RO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9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550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LITAO FERNADES PE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9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07918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S ROSILLO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9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7893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_LLEDO ALEMANY L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A OLAY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3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9736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ZCAINO CUIÑAS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8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21773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RENZO PROZZO GUSTAV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8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101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AS GARCIA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2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03195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LAZA NUÑEZ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5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773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GIBAY CASTRO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8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036073340</w:t>
      </w:r>
      <w:r>
        <w:rPr/>
        <w:tab/>
      </w:r>
      <w:r>
        <w:rPr>
          <w:rFonts w:cs="Arial" w:ascii="Arial" w:hAnsi="Arial"/>
          <w:sz w:val="16"/>
          <w:szCs w:val="16"/>
        </w:rPr>
        <w:t>REY ROMERO JORGE</w:t>
      </w:r>
      <w:r>
        <w:rPr/>
        <w:tab/>
      </w:r>
      <w:r>
        <w:rPr>
          <w:rFonts w:cs="Arial" w:ascii="Arial" w:hAnsi="Arial"/>
          <w:sz w:val="16"/>
          <w:szCs w:val="16"/>
        </w:rPr>
        <w:t>1966</w:t>
      </w:r>
      <w:r>
        <w:rPr/>
        <w:tab/>
      </w:r>
      <w:r>
        <w:rPr>
          <w:rFonts w:cs="Arial" w:ascii="Arial" w:hAnsi="Arial"/>
          <w:sz w:val="16"/>
          <w:szCs w:val="16"/>
        </w:rPr>
        <w:t>CFLUVIALLUGO</w:t>
      </w:r>
      <w:r>
        <w:rPr/>
        <w:tab/>
      </w:r>
      <w:r>
        <w:rPr>
          <w:rFonts w:cs="Arial" w:ascii="Arial" w:hAnsi="Arial"/>
          <w:sz w:val="16"/>
          <w:szCs w:val="16"/>
        </w:rPr>
        <w:t>1:28.53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ab/>
      </w:r>
      <w:r>
        <w:rPr>
          <w:rFonts w:cs="Arial" w:ascii="Arial" w:hAnsi="Arial"/>
          <w:b/>
          <w:lang w:val="es-ES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620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DOMINGUEZ ARTU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9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367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EDO NAVEIRA 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4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65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IENTE BAGLIETTO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230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LOSADA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19516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LLANOS LUIS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 ZAMO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6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28438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ALVARADO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3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00 Estilos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70934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ZUR BOG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4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2818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PEREZ CLARI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0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50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ROCHENA GONZALEZ CATAL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810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Z LORENZO ALD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45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GONZALEZ GUADALUP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0375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GLIETTO MILLAN Mª DOLO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3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2994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CHEZ VAZQUEZ Mª LUI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9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8296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FERNANDEZ M.T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68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NITO VIOQUE CARMEN MERCED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OVIMAST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7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325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OSA MARTIN JU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9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265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IENTE BAGLIETTO SO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1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701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URO FERNANDEZ AN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7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215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GARRIDO DI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306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APARIZ LORE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1.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4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00 Libre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393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EGUEZ AÑINO JU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7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268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CERRA GIL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9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281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ILLEIRA QUIÑOTAS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6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816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REY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9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979111G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LEMOS AND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5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05761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MERINO AGUS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OVIMAST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2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00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YA PORTELA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1.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394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UGILDE RODRIGUEZ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1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3903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FERNANDEZ EDMU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2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3358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CHEL BARCA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6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52634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LOM GONZAL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95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SON DA SILVA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8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773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GIBAY CASTRO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7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03070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ESTEBAN BERROCAL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8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18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ASENDE FRAGA JUAN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8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33030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ÑO SEOANE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1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638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AS SOTO CES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6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3241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RERO JACOME F.J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080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ABRIL RICAR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09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CHON MORENO H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11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UZA BELOSO SALVAD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890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RA PEREZ JORG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6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5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10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GARCIA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098807P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RIVERA VICTOR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910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 HEC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X10580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LAMEDI RUDY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0924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INCADO FERNANDEZ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8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482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 ARCOS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6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581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TA SANTIM ANTO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028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FERREIRO JU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68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R REY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4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41972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UTIERREZ FUENTES R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JERE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0808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RIÑON JAIM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173529J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ACOSTA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5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100 Libre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2364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TORRES Mª DEL PIL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0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4472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REIRO PAZOS GLO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5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22312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RIETO ANG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5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4190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DOVAL MARIA ANG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9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8306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APARIZ LORE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9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413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LAGO LOR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6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93320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RERO ALONSO JU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83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NTOS ARIS EUGE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0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177449C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FARIÑA MARIA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0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6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4x50 Estilos Mascul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HIPICA + 2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HIP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TRAVIESAS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 + 2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B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0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A + 1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0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PVETUS + 2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2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ACUATICA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C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2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 B +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6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FLUVIAL LUGO + 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1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6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7.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FLUVIAL DE LUGO B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2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S VETUS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27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-</w:t>
      </w: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4x50 Estilos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ACUATICA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CUAT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1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PONS VETUS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9.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PVETUS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PONSVETU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8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 + 1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1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VIGO + 1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283</w:t>
      </w:r>
      <w:r>
        <w:rPr/>
        <w:tab/>
      </w:r>
      <w:r>
        <w:rPr>
          <w:rFonts w:cs="Arial" w:ascii="Arial" w:hAnsi="Arial"/>
          <w:sz w:val="16"/>
          <w:szCs w:val="16"/>
        </w:rPr>
        <w:t>CNGALAICO + 120</w:t>
      </w:r>
      <w:r>
        <w:rPr/>
        <w:tab/>
      </w:r>
      <w:r>
        <w:rPr>
          <w:rFonts w:cs="Arial" w:ascii="Arial" w:hAnsi="Arial"/>
          <w:sz w:val="16"/>
          <w:szCs w:val="16"/>
        </w:rPr>
        <w:t>CNGALAICO</w:t>
      </w:r>
      <w:r>
        <w:rPr/>
        <w:tab/>
      </w:r>
      <w:r>
        <w:rPr>
          <w:rFonts w:cs="Arial" w:ascii="Arial" w:hAnsi="Arial"/>
          <w:sz w:val="16"/>
          <w:szCs w:val="16"/>
        </w:rPr>
        <w:t>59:59.99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6" w:right="19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990" w:leader="none"/>
        <w:tab w:val="right" w:pos="5415" w:leader="none"/>
        <w:tab w:val="left" w:pos="5547" w:leader="none"/>
        <w:tab w:val="left" w:pos="6241" w:leader="none"/>
        <w:tab w:val="right" w:pos="1092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V01P.rtf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0:57:5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06/02/2008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Normal"/>
      <w:tabs>
        <w:tab w:val="clear" w:pos="720"/>
        <w:tab w:val="left" w:pos="100" w:leader="none"/>
        <w:tab w:val="left" w:pos="135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91325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7913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25" w:leader="none"/>
        <w:tab w:val="left" w:pos="9705" w:leader="none"/>
      </w:tabs>
      <w:rPr/>
    </w:pPr>
    <w:r>
      <w:rPr/>
      <w:drawing>
        <wp:inline distT="0" distB="0" distL="0" distR="0">
          <wp:extent cx="83693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6" r="-5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781050" cy="6381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61" w:leader="none"/>
      </w:tabs>
      <w:rPr/>
    </w:pPr>
    <w:r>
      <w:rPr/>
      <w:tab/>
      <w:tab/>
    </w:r>
    <w:r>
      <w:rPr>
        <w:rFonts w:cs="Arial" w:ascii="Arial" w:hAnsi="Arial"/>
        <w:b/>
        <w:sz w:val="18"/>
        <w:szCs w:val="18"/>
        <w:lang w:val="es-ES"/>
      </w:rPr>
      <w:t>CTO GALEGO MASTER INV OPEN, 10FEB2008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BERGANTIÑOS</w:t>
    </w:r>
  </w:p>
  <w:p>
    <w:pPr>
      <w:pStyle w:val="Normal"/>
      <w:tabs>
        <w:tab w:val="clear" w:pos="720"/>
        <w:tab w:val="left" w:pos="13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metraxe Electrónico</w:t>
    </w:r>
  </w:p>
  <w:p>
    <w:pPr>
      <w:pStyle w:val="Normal"/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06:00Z</dcterms:created>
  <dc:creator>Eva Candales Hermida</dc:creator>
  <dc:description/>
  <cp:keywords/>
  <dc:language>en-US</dc:language>
  <cp:lastModifiedBy>Eva Candales Hermida</cp:lastModifiedBy>
  <dcterms:modified xsi:type="dcterms:W3CDTF">2008-02-06T10:06:00Z</dcterms:modified>
  <cp:revision>2</cp:revision>
  <dc:subject/>
  <dc:title/>
</cp:coreProperties>
</file>