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LA </w:t>
        <w:br/>
        <w:t> </w:t>
        <w:br/>
        <w:t>EN LAS INSCRIPCIONES ANTERIORES QUE TE ENVIE ESTA MAÑANA, NO PUSE LOS TIEMPOS EN 400 LIBRES DE NOELIA 6:36,00 Y EN 200 ESTILOS 3:45,00</w:t>
        <w:br/>
        <w:t> </w:t>
        <w:br/>
        <w:t>EN LOS 400 LIBRES DE LUIS PORTELLA 5:05,00 EN 200 ESTILOS 2:45,00 Y EN 200 COSTAS 3:05,00</w:t>
        <w:br/>
        <w:t> </w:t>
        <w:br/>
        <w:t>EN DATOS ADJUNTOS ESTAN LAS LICENCIAS Y EN UN PAR DE HORAS TE ENVIO EL JUSTIFICANTE DE INGRESO DE LAS PRUEBAS QUE LO ESTOY GESTIONANDO AHO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12:00Z</dcterms:created>
  <dc:creator>DIRXERAL</dc:creator>
  <dc:description/>
  <cp:keywords/>
  <dc:language>en-US</dc:language>
  <cp:lastModifiedBy>DIRXERAL</cp:lastModifiedBy>
  <dcterms:modified xsi:type="dcterms:W3CDTF">2008-01-29T17:13:00Z</dcterms:modified>
  <cp:revision>1</cp:revision>
  <dc:subject/>
  <dc:title>HOLA </dc:title>
</cp:coreProperties>
</file>