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379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NATACION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915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915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EMEN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Femin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5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Femin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SCUL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VIGO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9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VIGO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0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5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VIGO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2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0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30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IXT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Mixt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VIGO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30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5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8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2" w:right="19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Asimismo, certifica que los datos de los participantes, son los que figuran en el DNI o Libro de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MPRESO RELACIÓN NOMIN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- INSCRIPCIÓN EN PRUEBAS DE RELEV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68" w:leader="none"/>
        <w:tab w:val="left" w:pos="100" w:leader="none"/>
        <w:tab w:val="left" w:pos="1680" w:leader="none"/>
        <w:tab w:val="left" w:pos="7725" w:leader="none"/>
        <w:tab w:val="left" w:pos="8205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EGO MASTER INV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FEB2008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