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" w:leader="none"/>
          <w:tab w:val="left" w:pos="780" w:leader="none"/>
          <w:tab w:val="left" w:pos="4467" w:leader="none"/>
          <w:tab w:val="left" w:pos="5441" w:leader="none"/>
          <w:tab w:val="left" w:pos="6256" w:leader="none"/>
          <w:tab w:val="left" w:pos="762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 NATACION MASTER PONS VETU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DIGO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08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DERACION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left" w:pos="68" w:leader="none"/>
          <w:tab w:val="left" w:pos="489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a cualquier aclaración la persona de contacto será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AGLIETTO MILLAN, LOLY</w:t>
      </w:r>
    </w:p>
    <w:p>
      <w:pPr>
        <w:pStyle w:val="Normal"/>
        <w:tabs>
          <w:tab w:val="clear" w:pos="720"/>
          <w:tab w:val="left" w:pos="68" w:leader="none"/>
          <w:tab w:val="left" w:pos="489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90" w:leader="none"/>
          <w:tab w:val="left" w:pos="7028" w:leader="none"/>
          <w:tab w:val="left" w:pos="7530" w:leader="none"/>
          <w:tab w:val="left" w:pos="9158" w:leader="none"/>
          <w:tab w:val="left" w:pos="970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-mai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lf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86 8469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x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86 865186</w:t>
      </w:r>
    </w:p>
    <w:p>
      <w:pPr>
        <w:pStyle w:val="Normal"/>
        <w:tabs>
          <w:tab w:val="clear" w:pos="720"/>
          <w:tab w:val="left" w:pos="2490" w:leader="none"/>
          <w:tab w:val="left" w:pos="7028" w:leader="none"/>
          <w:tab w:val="left" w:pos="7530" w:leader="none"/>
          <w:tab w:val="left" w:pos="9158" w:leader="none"/>
          <w:tab w:val="left" w:pos="970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EMENINAS</w:t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003759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AGLIETTO MILLAN, Mª DOLOR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6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6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/04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BALLO (BERGANTIÑO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9.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9.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/0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 (MUNICIPAL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53.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53.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093320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RRERO ALONSO, JUL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:05.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:05.32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9.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9.41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0.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0.45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52364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VAREZ TORRES, Mª DEL PIL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1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2.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/11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04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04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/05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20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21.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03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529945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NCHEZ VAZQUEZ, Mª LUIS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:47.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:47.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/0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 (MUNICIPAL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Estilo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:15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:16.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/10/20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59.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59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/11/20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IGO (AS TRAVESA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53076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LEVOT SANCHEZ, NUR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7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7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11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Braz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:24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:24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/05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9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11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53099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LEVOT SANCHEZ, ANA ISABE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6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6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/02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NTIAGO (STA. ISABEL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.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/03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BALLO (BERGANTIÑO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6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440752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TERO CASALDERREY, ALB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7.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7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11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3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3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11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3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3.55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769265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RIENTE BAGLIETTO, SON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3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3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/0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 (MUNICIPAL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.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.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/01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1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1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/04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BALLO (BERGANTIÑO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774020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ÑARREC MACIAS, CARME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0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0.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03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07.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07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03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1.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1.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6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774083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NTOS ARIS, EUGEN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:12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:12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/04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BALLO (BERGANTIÑO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Costa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:08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:08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/0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 (MUNICIPAL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0.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0.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/01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SCULINAS</w:t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007918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S ROSILLO, ALEJAND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5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28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28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03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1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/05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9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9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133030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RREÑO SEOANE, ANTONI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:39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:39.12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59.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59.41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1.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1.45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26581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TA SANTIM, ANTONI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4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4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/06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BALLO (BERGANTIÑO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/02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NTIAGO (STA. ISABEL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03.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03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/01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BALLO (BERGANTIÑO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28458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ERUELO CALVO, ROBERT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7.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7.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6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2.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2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03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9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9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6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49431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RNANDEZ NUÑEZ, SANTIA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2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2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6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.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.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/0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 (MUNICIPAL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.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.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6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51254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OMEZ SANMARTIN, LUI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:49.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:49.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/04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O (FLUVIAL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8.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9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/10/20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.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.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/10/20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52813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ILLEIRA QUIÑOTAS, FRANCIS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00.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00.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/02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NTIAGO (STA. ISABEL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4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4.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03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6.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6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03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53058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EGUEZ VILLAVERDE, PEDRO MANUE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8.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9.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/11/20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IGO (AS TRAVESA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2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2.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11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1.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1.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/10/20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53101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MAS GARCIA, ANGE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3.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4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/04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BALLO (BERGANTIÑO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6.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6.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6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2.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2.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/0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 (MUNICIPAL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53241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RERO JACOME, FRANCISCO JAVI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14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14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/0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 (MUNICIPAL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21.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21.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/02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NTIAGO (STA. ISABEL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5.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5.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/0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 (MUNICIPAL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53244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TA SANTIM, FIDE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10.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10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/05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:51.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:51.32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8.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8.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/10/20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610955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ON DA SILVA, OSC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1.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1.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11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2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2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8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8.66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4407735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RGIBAY CASTRO, MARC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3.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4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/03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BALLO (BERGANTIÑO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8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8.55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7.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7.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/02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NTIAGO (STA. ISABEL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440800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YA PORTELA, RAM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1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2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/05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29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29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/0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 (MUNICIPAL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1.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1.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/01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440811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UZA BELOSO, SALVADO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:56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:56.88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2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2.14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5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5.88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440865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RIENTE BAGLIETTO, FERNAND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/06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BALLO (BERGANTIÑO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07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07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/02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NTIAGO (STA. ISABEL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1.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1.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6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03070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STEBAN BERROCAL, ANTONI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3.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3.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/02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NTIAGO (STA. ISABEL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4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4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/02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NTIAGO (STA. ISABEL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8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8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/01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BALLO (BERGANTIÑO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16965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RIENTE GONZALEZ, FERNAND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8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9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/05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6.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7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/05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7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8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24978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SALES VILLANUEVA, MAR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:51.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:51.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/04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BALLO (BERGANTIÑO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6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7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7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/11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774168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RRER REY, DANIE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.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.07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.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.01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4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4.88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97" w:right="19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 - Nadador Foraneo  P - Nadador Propio  R - Marca Real   C - Marca Convertida</w:t>
    </w:r>
  </w:p>
  <w:p>
    <w:pPr>
      <w:pStyle w:val="Normal"/>
      <w:tabs>
        <w:tab w:val="clear" w:pos="720"/>
        <w:tab w:val="left" w:pos="6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atos del/la técnico/a:</w:t>
    </w:r>
  </w:p>
  <w:p>
    <w:pPr>
      <w:pStyle w:val="Normal"/>
      <w:tabs>
        <w:tab w:val="clear" w:pos="720"/>
        <w:tab w:val="left" w:pos="353" w:leader="none"/>
        <w:tab w:val="left" w:pos="2161" w:leader="none"/>
        <w:tab w:val="left" w:pos="7051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Apellidos y nombre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ARIENTE BAGLIETTO, FERNANDO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N. de Licencia:</w:t>
    </w:r>
  </w:p>
  <w:p>
    <w:pPr>
      <w:pStyle w:val="Normal"/>
      <w:tabs>
        <w:tab w:val="clear" w:pos="720"/>
        <w:tab w:val="left" w:pos="353" w:leader="none"/>
        <w:tab w:val="left" w:pos="3984" w:leader="none"/>
        <w:tab w:val="left" w:pos="702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 de renovación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Titulación E.N.E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:</w:t>
    </w:r>
  </w:p>
  <w:p>
    <w:pPr>
      <w:pStyle w:val="Normal"/>
      <w:tabs>
        <w:tab w:val="clear" w:pos="720"/>
        <w:tab w:val="left" w:pos="121" w:leader="none"/>
        <w:tab w:val="left" w:pos="353" w:leader="none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.                                                                          en calidad de secretaría del</w:t>
    </w:r>
  </w:p>
  <w:p>
    <w:pPr>
      <w:pStyle w:val="Normal"/>
      <w:tabs>
        <w:tab w:val="clear" w:pos="720"/>
        <w:tab w:val="left" w:pos="121" w:leader="none"/>
        <w:tab w:val="left" w:pos="353" w:leader="none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,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OLO EN CASO DE NO REMITIR COPIA DE LAS ACTAS DE</w:t>
    </w:r>
  </w:p>
  <w:p>
    <w:pPr>
      <w:pStyle w:val="Normal"/>
      <w:tabs>
        <w:tab w:val="clear" w:pos="720"/>
        <w:tab w:val="left" w:pos="628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RESULTADOS.</w:t>
    </w:r>
  </w:p>
  <w:p>
    <w:pPr>
      <w:pStyle w:val="Normal"/>
      <w:tabs>
        <w:tab w:val="clear" w:pos="720"/>
        <w:tab w:val="left" w:pos="12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lub, certifica que los tiempos son los mismos que las fichas, y están conseguidos en las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competiciones de Calendarios oficiales de la RFEN y Federaciones, aprobados por la RFEN.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ab/>
      <w:t>Asimismo, certifica que los datos de los participantes, son los que figuran en el DNI o Libro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ab/>
      <w:t>de Familia.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D. </w:t>
    </w:r>
  </w:p>
  <w:p>
    <w:pPr>
      <w:pStyle w:val="Normal"/>
      <w:tabs>
        <w:tab w:val="clear" w:pos="720"/>
        <w:tab w:val="left" w:pos="628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tabs>
        <w:tab w:val="clear" w:pos="720"/>
        <w:tab w:val="center" w:pos="2244" w:leader="none"/>
        <w:tab w:val="center" w:pos="85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(Firma y sello del Club)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(Firma y sello de la Federación Territorial)</w:t>
    </w:r>
  </w:p>
  <w:p>
    <w:pPr>
      <w:pStyle w:val="Normal"/>
      <w:tabs>
        <w:tab w:val="clear" w:pos="720"/>
        <w:tab w:val="center" w:pos="2244" w:leader="none"/>
        <w:tab w:val="center" w:pos="852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  <w:tab w:val="left" w:pos="4269" w:leader="none"/>
        <w:tab w:val="left" w:pos="594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 de impresión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8</w:t>
    </w:r>
  </w:p>
  <w:p>
    <w:pPr>
      <w:pStyle w:val="Normal"/>
      <w:tabs>
        <w:tab w:val="clear" w:pos="720"/>
        <w:tab w:val="left" w:pos="990" w:leader="none"/>
        <w:tab w:val="left" w:pos="970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on. MSL Softwar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age -1 of 1</w:t>
    </w:r>
  </w:p>
  <w:p>
    <w:pPr>
      <w:pStyle w:val="Normal"/>
      <w:tabs>
        <w:tab w:val="clear" w:pos="720"/>
        <w:tab w:val="left" w:pos="990" w:leader="none"/>
        <w:tab w:val="left" w:pos="970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LACION DE PARTICIPANTES PREINSCRITOS</w:t>
    </w:r>
  </w:p>
  <w:p>
    <w:pPr>
      <w:pStyle w:val="Normal"/>
      <w:tabs>
        <w:tab w:val="clear" w:pos="720"/>
        <w:tab w:val="center" w:pos="5557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left" w:pos="1680" w:leader="none"/>
        <w:tab w:val="left" w:pos="7725" w:leader="none"/>
        <w:tab w:val="left" w:pos="823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TO GALEGO MASTER INV OPEN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OD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08XX111082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BERGANTIÑOS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BERGANTIÑOS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IPO DE PISCINA Y CRONOMETRAJE: 25m E</w:t>
    </w:r>
  </w:p>
  <w:p>
    <w:pPr>
      <w:pStyle w:val="Normal"/>
      <w:tabs>
        <w:tab w:val="clear" w:pos="720"/>
        <w:tab w:val="left" w:pos="16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