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441" w:leader="none"/>
          <w:tab w:val="left" w:pos="6256" w:leader="none"/>
          <w:tab w:val="left" w:pos="762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LUB NATACION 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IG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11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DERACION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ONTEVEDRA</w:t>
      </w:r>
    </w:p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441" w:leader="none"/>
          <w:tab w:val="left" w:pos="6256" w:leader="none"/>
          <w:tab w:val="left" w:pos="762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EMENINA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49325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MOSA MARTIN, JUL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:55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:55.23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9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9.87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0483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EZ RODRIGUEZ, BELE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24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24.19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33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33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1206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BANDEIRA FERNANDEZ, BLANC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:50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:50.46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40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40.12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25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25.18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1413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ARCIA LAGO, LORE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:51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:51.37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18.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18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/1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TRAVESA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6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6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048363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EZ RODRIGUEZ, ROS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.74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.74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072783C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EIRE SALGADO, SUSA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5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5.69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3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3.14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177449C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DRIGUEZ FARIÑA, MARIA JO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5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5.26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20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20.96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0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0.21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SCULINA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55058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LITAO FERNADES, PED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9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9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0378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LANCO ABEIJON, SANTIA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.46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0924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RINCADO FERNANDEZ, ALBERT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:31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:31.27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8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8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1088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SEGUER LUACES, SANTIA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20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20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/1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TRAVESA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1335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EZ DE LIS NIETO, RAM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57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57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/1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TRAVESA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7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7.54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5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5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/1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TRAVESA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31966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UKLA BOAN, IM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46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46.79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02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02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/1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TRAVESA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04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04.36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996832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MEZ MIGUEZ, JOSE MAR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.77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.12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5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5.19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553166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UÑAGO BAUTISTA, CONSTANTE JO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:40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:40.21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.66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.98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979111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DRIGUEZ LEMOS, ANDR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5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6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047012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DE SAA, CARL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5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30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30.21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059550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IJOO LORENZO, ANDRES ELI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9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9.23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9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9.46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098807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RNANDEZ RIVERA, VICTOR JAVI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01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.64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7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7.63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111220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ADO FIGUEROA, JOSE RAM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6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6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.31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9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9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174430F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RRIO CUIÑAS, JOSE LUI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44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44.96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7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7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/1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TRAVESA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56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56.64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3173529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DRIGUEZ ACOSTA, IGNAC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/1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TRAVESA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.9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5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5.63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3183245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BOREDA MARTINEZ, ANTON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2" w:right="19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F - Nadador Foraneo  P - Nadador Propio  R - Marca Real   C - Marca Convertida</w:t>
    </w:r>
  </w:p>
  <w:p>
    <w:pPr>
      <w:pStyle w:val="Normal"/>
      <w:tabs>
        <w:tab w:val="clear" w:pos="720"/>
        <w:tab w:val="left" w:pos="30" w:leader="none"/>
        <w:tab w:val="left" w:pos="4755" w:leader="none"/>
        <w:tab w:val="left" w:pos="664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Fecha de impresión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9/01/2008</w:t>
    </w:r>
  </w:p>
  <w:p>
    <w:pPr>
      <w:pStyle w:val="Normal"/>
      <w:tabs>
        <w:tab w:val="clear" w:pos="720"/>
        <w:tab w:val="left" w:pos="970" w:leader="none"/>
        <w:tab w:val="left" w:pos="97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Sistemas de Informacion. MSL Softwa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970" w:leader="none"/>
        <w:tab w:val="left" w:pos="97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LACION DE PARTICIPANTES PREINSCRITOS</w:t>
    </w:r>
  </w:p>
  <w:p>
    <w:pPr>
      <w:pStyle w:val="Normal"/>
      <w:tabs>
        <w:tab w:val="clear" w:pos="720"/>
        <w:tab w:val="center" w:pos="5557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68" w:leader="none"/>
        <w:tab w:val="left" w:pos="100" w:leader="none"/>
        <w:tab w:val="left" w:pos="1680" w:leader="none"/>
        <w:tab w:val="left" w:pos="7725" w:leader="none"/>
        <w:tab w:val="left" w:pos="8235" w:leader="none"/>
        <w:tab w:val="left" w:pos="99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EGO MASTER INV OPE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OD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08XX11108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PO DE PISCINA Y CRONOMETRAJE: 25m E</w:t>
    </w:r>
  </w:p>
  <w:p>
    <w:pPr>
      <w:pStyle w:val="Normal"/>
      <w:tabs>
        <w:tab w:val="clear" w:pos="720"/>
        <w:tab w:val="left" w:pos="16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