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21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Braza Masculino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G:</w:t>
        <w:tab/>
        <w:tab/>
        <w:t>Santiago Castellanos</w:t>
        <w:tab/>
        <w:tab/>
        <w:t>CNPabellón</w:t>
        <w:tab/>
        <w:t>1.02.11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Daniel Caamaño</w:t>
        <w:tab/>
        <w:tab/>
        <w:t>CNSantiago</w:t>
        <w:tab/>
        <w:t>1.02.9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6 anos:</w:t>
        <w:tab/>
        <w:t>Joaquín Abascal</w:t>
        <w:tab/>
        <w:tab/>
        <w:t>CNMarina</w:t>
        <w:tab/>
        <w:t>1.04.76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 xml:space="preserve">Joaquín Abascal </w:t>
        <w:tab/>
        <w:tab/>
        <w:t>CNMarina</w:t>
        <w:tab/>
        <w:t>1.03.30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691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ORRAZAS RUMBO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9.8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LOPEZ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9.5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3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VEIGA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9.0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68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ES RIVAS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7.5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482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MPIN ESPIÑO GONZA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8.7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1034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RRILLO BLANCO SAM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9.3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9072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ELAO VIEITES MART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9.7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531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 CID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09.85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86380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MAURIZ HUM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3.3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885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IÑEIRO SIERRA ALFONS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ARTEIX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2.0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5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ES DIAZ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1.4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2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UTULLO RODRIGUEZ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0.1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426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FUENTE PEREZ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1.0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03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ORREIROS  LOPEZ ALVA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1.7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47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ACAL SANTOS NICOL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2.3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4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IGA ALVAREZ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4.2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22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100 Braza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 xml:space="preserve">       </w:t>
      </w:r>
      <w:r>
        <w:rPr>
          <w:rFonts w:cs="Arial" w:ascii="Arial" w:hAnsi="Arial"/>
          <w:b/>
          <w:lang w:val="es-ES"/>
        </w:rPr>
        <w:t>R. G:</w:t>
        <w:tab/>
        <w:tab/>
        <w:t>Aurora Pérez</w:t>
        <w:tab/>
        <w:tab/>
        <w:tab/>
        <w:t>CNCoruña</w:t>
        <w:tab/>
        <w:t>1.11.56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Sara Fonterosa</w:t>
        <w:tab/>
        <w:tab/>
        <w:t>CN FERROL</w:t>
        <w:tab/>
        <w:t>1.11.6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 xml:space="preserve">M.M. 14 anos:   </w:t>
        <w:tab/>
        <w:t>Susana Mosquera</w:t>
        <w:tab/>
        <w:tab/>
        <w:t>RCNVigo</w:t>
        <w:tab/>
        <w:t>1.15.1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5 anos:   </w:t>
        <w:tab/>
        <w:t>Susana Mosquera</w:t>
        <w:tab/>
        <w:tab/>
        <w:t>RCNVigo</w:t>
        <w:tab/>
        <w:t>1.12.96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15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IDRAS ANGEL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8.3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04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ARNOSO AID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7.6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0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AREZ LIZ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5.7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6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Y FERNANDEZ DE CORD 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3.1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89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IPPO DE LA TORRE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4.2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31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UÑA BOVEDA BEATRI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6.6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38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RESPO GONZALEZ MIRIA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8.2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73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LASCO LOPEZ SAB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8.84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58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BRADO CANOSA NO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22.7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D COSTOYA T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22.2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71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S VIDAL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DBOI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20.8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22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MEIRO LOPEZ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19.5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27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 VAZQUEZ CAR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20.5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3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CALVO CORA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21.4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3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CALVO 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22.4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612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STIARRAGA RUEDA JIM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24.18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5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rPr/>
    </w:pPr>
    <w:r>
      <w:rPr/>
      <w:tab/>
    </w:r>
    <w:r>
      <w:rPr>
        <w:rFonts w:cs="Arial" w:ascii="Arial" w:hAnsi="Arial"/>
        <w:sz w:val="16"/>
        <w:szCs w:val="16"/>
        <w:lang w:val="es-ES"/>
      </w:rPr>
      <w:t>SW.LISTA_SALIDA.21-100B-1.V01P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1:07:29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29/12/200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 / 1</w:t>
    </w:r>
  </w:p>
  <w:p>
    <w:pPr>
      <w:pStyle w:val="Normal"/>
      <w:tabs>
        <w:tab w:val="clear" w:pos="720"/>
        <w:tab w:val="left" w:pos="100" w:leader="none"/>
        <w:tab w:val="left" w:pos="270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6787515" cy="655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410" w:leader="none"/>
        <w:tab w:val="right" w:pos="9660" w:leader="none"/>
        <w:tab w:val="left" w:pos="9686" w:leader="none"/>
      </w:tabs>
      <w:jc w:val="right"/>
      <w:rPr/>
    </w:pPr>
    <w:r>
      <w:rPr/>
      <w:tab/>
    </w:r>
    <w:r>
      <w:rPr/>
      <w:drawing>
        <wp:inline distT="0" distB="0" distL="0" distR="0">
          <wp:extent cx="802640" cy="638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</w:p>
  <w:p>
    <w:pPr>
      <w:pStyle w:val="Normal"/>
      <w:tabs>
        <w:tab w:val="clear" w:pos="720"/>
        <w:tab w:val="left" w:pos="93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836295" cy="5295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95" w:leader="none"/>
        <w:tab w:val="right" w:pos="2085" w:leader="none"/>
        <w:tab w:val="left" w:pos="2265" w:leader="none"/>
        <w:tab w:val="left" w:pos="6405" w:leader="none"/>
        <w:tab w:val="right" w:pos="10935" w:leader="none"/>
      </w:tabs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0:14:00Z</dcterms:created>
  <dc:creator>Eva Candales Hermida</dc:creator>
  <dc:description/>
  <cp:keywords/>
  <dc:language>en-US</dc:language>
  <cp:lastModifiedBy>Eva Candales Hermida</cp:lastModifiedBy>
  <cp:lastPrinted>2007-12-29T11:13:00Z</cp:lastPrinted>
  <dcterms:modified xsi:type="dcterms:W3CDTF">2007-12-29T10:14:00Z</dcterms:modified>
  <cp:revision>2</cp:revision>
  <dc:subject/>
  <dc:title/>
</cp:coreProperties>
</file>