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19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50 Bolboreta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 </w:t>
      </w:r>
      <w:r>
        <w:rPr>
          <w:rFonts w:cs="Arial" w:ascii="Arial" w:hAnsi="Arial"/>
          <w:b/>
          <w:lang w:val="es-ES"/>
        </w:rPr>
        <w:t>R. G:</w:t>
        <w:tab/>
        <w:tab/>
        <w:t>Fernando Zarzosa</w:t>
        <w:tab/>
        <w:tab/>
        <w:t>CNCoruña</w:t>
        <w:tab/>
        <w:t>0.24.79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José M. González</w:t>
        <w:tab/>
        <w:tab/>
        <w:t>CNPabellón</w:t>
        <w:tab/>
        <w:t>0.25.07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</w:t>
      </w:r>
      <w:r>
        <w:rPr>
          <w:rFonts w:cs="Arial" w:ascii="Arial" w:hAnsi="Arial"/>
          <w:b/>
          <w:lang w:val="es-ES"/>
        </w:rPr>
        <w:tab/>
        <w:t xml:space="preserve">    M.M. 16 anos:</w:t>
        <w:tab/>
        <w:t>José M. González</w:t>
        <w:tab/>
        <w:tab/>
        <w:t>CNPabellón</w:t>
        <w:tab/>
        <w:t>0.25.9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José M. González</w:t>
        <w:tab/>
        <w:tab/>
        <w:t>CNPabellón</w:t>
        <w:tab/>
        <w:t>0.25.48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171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RUQUETAS FONTICOBA MATE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7.3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92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INDE  PITA DA VEIGA E.G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7.1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0847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LAVERDE PARADA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6.3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871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REGUEIRO JOSE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5.0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857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NOVOA IVAN CLAUD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5.7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6912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STA GARCIA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6.6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9135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EA DIAZ GABR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7.1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7145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CRUCES ENRIQU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CXPMI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7.53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93104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TO CORTEGOSO JUL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6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93404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RELA PUGA FERNAN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4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2665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BELLE GONZALEZ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1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9863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OUTEIRAL JACOB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0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405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LOPEZ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0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97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APENA CALVO EDUARD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1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7242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ONDE VIÑAL DAN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5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472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ARIAS DIE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8.6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20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50 Bolboreta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</w:t>
      </w:r>
      <w:r>
        <w:rPr>
          <w:rFonts w:cs="Arial" w:ascii="Arial" w:hAnsi="Arial"/>
          <w:b/>
          <w:lang w:val="es-ES"/>
        </w:rPr>
        <w:t>R. G:</w:t>
        <w:tab/>
        <w:tab/>
        <w:t>Mirem Vicente</w:t>
        <w:tab/>
        <w:tab/>
        <w:tab/>
        <w:t>CNPontevedra</w:t>
        <w:tab/>
        <w:t>0.28.90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Mirem Vicente</w:t>
        <w:tab/>
        <w:tab/>
        <w:tab/>
        <w:t>CNPontevedra</w:t>
        <w:tab/>
        <w:t>0.28.9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 xml:space="preserve">       </w:t>
      </w:r>
      <w:r>
        <w:rPr>
          <w:rFonts w:cs="Arial" w:ascii="Arial" w:hAnsi="Arial"/>
          <w:b/>
          <w:lang w:val="es-ES"/>
        </w:rPr>
        <w:t xml:space="preserve">M.M. 14 anos:   </w:t>
        <w:tab/>
        <w:t>Mirem Vicente</w:t>
        <w:tab/>
        <w:tab/>
        <w:tab/>
        <w:t>CNPontevedra</w:t>
        <w:tab/>
        <w:t>0.31.03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M.M. 15 anos:   </w:t>
        <w:tab/>
        <w:t xml:space="preserve">Patricia Rodríguez </w:t>
        <w:tab/>
        <w:tab/>
        <w:t xml:space="preserve">CNMarina </w:t>
        <w:tab/>
        <w:t>0.29.30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NDRES ACEBEDO IH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1.4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0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RDIÑAS VALIÑO SARAI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1.3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8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ME ANTELO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0.5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34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NCO CAL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29.2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1707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CENTE ESCALONA MIR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0.3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546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ERNANDEZ PAZ T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1.3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5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PENA PATRI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1.4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214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EIRA VARELA UX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1.58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42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SEOANE CARM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2.6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860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 SAIZ MART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2.5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8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OME ANTELO  ARANTX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2.3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616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TO RIVERA BELE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1.7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412930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IAZ RODRIGUEZ LEI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2.2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644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RTELA FONTÁN A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2.4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00741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ZALEZ RIVAS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2.6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HAMADOIRA DOMINGUEZ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0:32.85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5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rPr/>
    </w:pPr>
    <w:r>
      <w:rPr/>
      <w:tab/>
    </w:r>
    <w:r>
      <w:rPr>
        <w:rFonts w:cs="Arial" w:ascii="Arial" w:hAnsi="Arial"/>
        <w:sz w:val="16"/>
        <w:szCs w:val="16"/>
        <w:lang w:val="es-ES"/>
      </w:rPr>
      <w:t>SW.LISTA_SALIDA.19-50M-1.V01P.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Información correcta a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0:52:03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29/12/200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 / 1</w:t>
    </w:r>
  </w:p>
  <w:p>
    <w:pPr>
      <w:pStyle w:val="Normal"/>
      <w:tabs>
        <w:tab w:val="clear" w:pos="720"/>
        <w:tab w:val="left" w:pos="100" w:leader="none"/>
        <w:tab w:val="left" w:pos="270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6787515" cy="655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410" w:leader="none"/>
        <w:tab w:val="right" w:pos="9660" w:leader="none"/>
        <w:tab w:val="left" w:pos="9686" w:leader="none"/>
      </w:tabs>
      <w:jc w:val="right"/>
      <w:rPr/>
    </w:pPr>
    <w:r>
      <w:rPr/>
      <w:drawing>
        <wp:inline distT="0" distB="0" distL="0" distR="0">
          <wp:extent cx="802640" cy="638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</w:p>
  <w:p>
    <w:pPr>
      <w:pStyle w:val="Normal"/>
      <w:tabs>
        <w:tab w:val="clear" w:pos="720"/>
        <w:tab w:val="left" w:pos="93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836295" cy="5295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0:00:00Z</dcterms:created>
  <dc:creator>Eva Candales Hermida</dc:creator>
  <dc:description/>
  <cp:keywords/>
  <dc:language>en-US</dc:language>
  <cp:lastModifiedBy>Eva Candales Hermida</cp:lastModifiedBy>
  <cp:lastPrinted>2007-12-29T11:00:00Z</cp:lastPrinted>
  <dcterms:modified xsi:type="dcterms:W3CDTF">2007-12-29T10:00:00Z</dcterms:modified>
  <cp:revision>2</cp:revision>
  <dc:subject/>
  <dc:title/>
</cp:coreProperties>
</file>