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Estilo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Santiago Escudero</w:t>
        <w:tab/>
        <w:tab/>
        <w:t>CNPabellón</w:t>
        <w:tab/>
        <w:t>2.04.6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Felipe Lopez</w:t>
        <w:tab/>
        <w:tab/>
        <w:tab/>
        <w:t>CNMarina</w:t>
        <w:tab/>
        <w:t>2.05.7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Luis Leiro</w:t>
        <w:tab/>
        <w:tab/>
        <w:tab/>
        <w:t>RCNVigo</w:t>
        <w:tab/>
        <w:t>2.10.0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 xml:space="preserve">M.M. 17 anos:     </w:t>
        <w:tab/>
        <w:t>Luis Leiro</w:t>
        <w:tab/>
        <w:tab/>
        <w:tab/>
        <w:t>RCNVigo</w:t>
        <w:tab/>
        <w:t>2.07.5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7.4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6.9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9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MARTINEZ FCO.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2.5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1.7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7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1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6.0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3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REZ PE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7.0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7.56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4.8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RANDIO GOM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2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61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GONZAL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9.9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2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RODRIGU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0.2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FERNANDEZ NO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4.4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Estilo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2.13.95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Cecilia Martínez</w:t>
        <w:tab/>
        <w:tab/>
        <w:t>CNPabellón</w:t>
        <w:tab/>
        <w:t>2.20.8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 xml:space="preserve">M.M. 14 anos:  </w:t>
        <w:tab/>
        <w:t>Alba Rubial</w:t>
        <w:tab/>
        <w:tab/>
        <w:tab/>
        <w:t>CNLalín</w:t>
        <w:tab/>
        <w:t>2.27.4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M.M. 15 anos:    </w:t>
        <w:tab/>
        <w:t>Raquel Martínez</w:t>
        <w:tab/>
        <w:tab/>
        <w:t>CNCoruña</w:t>
        <w:tab/>
        <w:t>2.24.02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R CAINZOS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7.3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6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NOS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3.4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3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LIÑAS MONTEAGUD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8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ÑA RUIZ  MARI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8.7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0.6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SCADO HUERG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9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RES BARRAL 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3.7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7.46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/>
        <w:tab/>
      </w:r>
      <w:r>
        <w:rPr>
          <w:rFonts w:cs="Arial" w:ascii="Arial" w:hAnsi="Arial"/>
          <w:sz w:val="16"/>
          <w:szCs w:val="16"/>
        </w:rPr>
        <w:t>053196060</w:t>
      </w:r>
      <w:r>
        <w:rPr/>
        <w:tab/>
      </w:r>
      <w:r>
        <w:rPr>
          <w:rFonts w:cs="Arial" w:ascii="Arial" w:hAnsi="Arial"/>
          <w:sz w:val="16"/>
          <w:szCs w:val="16"/>
        </w:rPr>
        <w:t>LAGO LOPEZ RAQUEL</w:t>
      </w:r>
      <w:r>
        <w:rPr/>
        <w:tab/>
      </w:r>
      <w:r>
        <w:rPr>
          <w:rFonts w:cs="Arial" w:ascii="Arial" w:hAnsi="Arial"/>
          <w:sz w:val="16"/>
          <w:szCs w:val="16"/>
        </w:rPr>
        <w:t>1995</w:t>
      </w:r>
      <w:r>
        <w:rPr/>
        <w:tab/>
      </w:r>
      <w:r>
        <w:rPr>
          <w:rFonts w:cs="Arial" w:ascii="Arial" w:hAnsi="Arial"/>
          <w:sz w:val="16"/>
          <w:szCs w:val="16"/>
        </w:rPr>
        <w:t>RCNVIGO</w:t>
      </w:r>
      <w:r>
        <w:rPr/>
        <w:tab/>
      </w:r>
      <w:r>
        <w:rPr>
          <w:rFonts w:cs="Arial" w:ascii="Arial" w:hAnsi="Arial"/>
          <w:sz w:val="16"/>
          <w:szCs w:val="16"/>
        </w:rPr>
        <w:t>02:46.0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/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4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A FONTÁN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3.9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795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AROBES JUDITH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9.1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18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8.4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9.1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45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2.4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9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NDRADE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5.6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/>
        <w:tab/>
      </w:r>
      <w:r>
        <w:rPr>
          <w:rFonts w:cs="Arial" w:ascii="Arial" w:hAnsi="Arial"/>
          <w:sz w:val="16"/>
          <w:szCs w:val="16"/>
        </w:rPr>
        <w:t>079342237</w:t>
      </w:r>
      <w:r>
        <w:rPr/>
        <w:tab/>
      </w:r>
      <w:r>
        <w:rPr>
          <w:rFonts w:cs="Arial" w:ascii="Arial" w:hAnsi="Arial"/>
          <w:sz w:val="16"/>
          <w:szCs w:val="16"/>
        </w:rPr>
        <w:t>VARELA REY MARTA</w:t>
      </w:r>
      <w:r>
        <w:rPr/>
        <w:tab/>
      </w:r>
      <w:r>
        <w:rPr>
          <w:rFonts w:cs="Arial" w:ascii="Arial" w:hAnsi="Arial"/>
          <w:sz w:val="16"/>
          <w:szCs w:val="16"/>
        </w:rPr>
        <w:t>1993</w:t>
      </w:r>
      <w:r>
        <w:rPr/>
        <w:tab/>
      </w:r>
      <w:r>
        <w:rPr>
          <w:rFonts w:cs="Arial" w:ascii="Arial" w:hAnsi="Arial"/>
          <w:sz w:val="16"/>
          <w:szCs w:val="16"/>
        </w:rPr>
        <w:t>FNCARBALLO</w:t>
      </w:r>
      <w:r>
        <w:rPr/>
        <w:tab/>
      </w:r>
      <w:r>
        <w:rPr>
          <w:rFonts w:cs="Arial" w:ascii="Arial" w:hAnsi="Arial"/>
          <w:sz w:val="16"/>
          <w:szCs w:val="16"/>
        </w:rPr>
        <w:t>02:47.7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7-200S-1.V01P.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1:36:15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8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>
        <w:lang w:val="es-ES"/>
      </w:rPr>
      <w:tab/>
    </w: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35" w:leader="none"/>
        <w:tab w:val="right" w:pos="109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es-ES"/>
      </w:rPr>
      <w:t>CTO GAL NAT ABSO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53:00Z</dcterms:created>
  <dc:creator>Eva Candales Hermida</dc:creator>
  <dc:description/>
  <cp:keywords/>
  <dc:language>en-US</dc:language>
  <cp:lastModifiedBy>Eva Candales Hermida</cp:lastModifiedBy>
  <cp:lastPrinted>2007-12-28T11:52:00Z</cp:lastPrinted>
  <dcterms:modified xsi:type="dcterms:W3CDTF">2007-12-28T10:53:00Z</dcterms:modified>
  <cp:revision>2</cp:revision>
  <dc:subject/>
  <dc:title>7</dc:title>
</cp:coreProperties>
</file>