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23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Costas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>R. G:</w:t>
        <w:tab/>
        <w:tab/>
        <w:t>Yago López</w:t>
        <w:tab/>
        <w:tab/>
        <w:t>CNCoruña</w:t>
        <w:tab/>
        <w:t>2.01.10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</w:t>
      </w:r>
      <w:r>
        <w:rPr>
          <w:rFonts w:cs="Arial" w:ascii="Arial" w:hAnsi="Arial"/>
          <w:b/>
          <w:lang w:val="es-ES"/>
        </w:rPr>
        <w:t>R. C:</w:t>
        <w:tab/>
        <w:tab/>
        <w:tab/>
        <w:t>Javier Martínez</w:t>
        <w:tab/>
        <w:t>CNCoruña</w:t>
        <w:tab/>
        <w:t>2.02.9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M.M. 16 anos:</w:t>
        <w:tab/>
        <w:t>Rufino Regueira</w:t>
        <w:tab/>
        <w:t>CNRiveira</w:t>
        <w:tab/>
        <w:t>2.06.18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Rufino Regueira</w:t>
        <w:tab/>
        <w:t>CNRiveira</w:t>
        <w:tab/>
        <w:t>2.02.87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623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ABOADA VILA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0.9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50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ESEDO FRAGUIO ALVA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9.4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4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LSA PEREZ PABLO RO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9.2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303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GUEIRA SUAREZ RUFIN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6.3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75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A FUENTE ALVAREZ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7.9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12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DOMINGUEZ AL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9.4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29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ÑESTRO MARTINEZ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9.6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21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IAS GARCIA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1.15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8500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MONTERO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2.2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600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OUTO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6.4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5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NA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1.8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732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EIGOSA LAGO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6.3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597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OPICO RODRIGUEZ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9.1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25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RO VILLAR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4.03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24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Costas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Mª Carmen Marchena</w:t>
        <w:tab/>
        <w:tab/>
        <w:t>RCNVigo</w:t>
        <w:tab/>
        <w:t>2.15.92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Paula Carballido</w:t>
        <w:tab/>
        <w:tab/>
        <w:t>CNPabellón</w:t>
        <w:tab/>
        <w:t>2.18.2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</w:t>
      </w:r>
      <w:r>
        <w:rPr>
          <w:rFonts w:cs="Arial" w:ascii="Arial" w:hAnsi="Arial"/>
          <w:b/>
          <w:lang w:val="es-ES"/>
        </w:rPr>
        <w:t xml:space="preserve">M.M. 14 anos:  </w:t>
        <w:tab/>
        <w:t xml:space="preserve"> Alba Rubial</w:t>
        <w:tab/>
        <w:tab/>
        <w:tab/>
        <w:t>CNLalín</w:t>
        <w:tab/>
        <w:t>2.24.6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M.M. 15 anos:   </w:t>
        <w:tab/>
        <w:t xml:space="preserve"> Belén Loureiro</w:t>
        <w:tab/>
        <w:tab/>
        <w:t>CNMarina</w:t>
        <w:tab/>
        <w:t>2.21.46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93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5.3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83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TELO BARRAL IREN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3.1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44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BALLO REY L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2.1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587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RESAS PEREZ SAN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8.2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9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L RIO REGUEIRA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0.9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01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LLARES CORRAL LOR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CXPMI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2.1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63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LIÑAS MONTEAGUDO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5.2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63140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ILVA FERNANDEZ SH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6.47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422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GAGO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3.2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373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BALLUDE ITURBURUA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2.9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290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NDRADE LAU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0.7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68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RDIA LEMA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7.4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88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NSADO PARADA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8.0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53846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IJON BUSTO GABRI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2.0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14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ALVADOR LISTE NU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3.1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223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RELA REY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3.88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LISTA_SALIDA.23-200E-1.V01P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1:15:55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29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tabs>
        <w:tab w:val="clear" w:pos="720"/>
        <w:tab w:val="left" w:pos="100" w:leader="none"/>
        <w:tab w:val="left" w:pos="270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6787515" cy="655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10" w:leader="none"/>
        <w:tab w:val="right" w:pos="9660" w:leader="none"/>
        <w:tab w:val="left" w:pos="9686" w:leader="none"/>
      </w:tabs>
      <w:jc w:val="right"/>
      <w:rPr/>
    </w:pPr>
    <w:r>
      <w:rPr>
        <w:rFonts w:cs="Arial" w:ascii="Arial" w:hAnsi="Arial"/>
        <w:b/>
        <w:sz w:val="18"/>
        <w:szCs w:val="18"/>
        <w:lang w:val="es-ES"/>
      </w:rPr>
      <w:t>al</w:t>
    </w:r>
    <w:r>
      <w:rPr>
        <w:lang w:val="es-ES"/>
      </w:rPr>
      <w:tab/>
    </w:r>
    <w:r>
      <w:rPr/>
      <w:drawing>
        <wp:inline distT="0" distB="0" distL="0" distR="0">
          <wp:extent cx="802640" cy="638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</w:p>
  <w:p>
    <w:pPr>
      <w:pStyle w:val="Normal"/>
      <w:tabs>
        <w:tab w:val="clear" w:pos="720"/>
        <w:tab w:val="left" w:pos="93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8362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0:35:00Z</dcterms:created>
  <dc:creator>Eva Candales Hermida</dc:creator>
  <dc:description/>
  <cp:keywords/>
  <dc:language>en-US</dc:language>
  <cp:lastModifiedBy>Eva Candales Hermida</cp:lastModifiedBy>
  <cp:lastPrinted>2007-12-29T11:35:00Z</cp:lastPrinted>
  <dcterms:modified xsi:type="dcterms:W3CDTF">2007-12-29T10:35:00Z</dcterms:modified>
  <cp:revision>2</cp:revision>
  <dc:subject/>
  <dc:title/>
</cp:coreProperties>
</file>