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5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R. G:</w:t>
        <w:tab/>
        <w:tab/>
        <w:t>Victor Mendoza</w:t>
        <w:tab/>
        <w:tab/>
        <w:t>FNCarballo</w:t>
        <w:tab/>
        <w:t>0.23.17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>R. C:</w:t>
        <w:tab/>
        <w:tab/>
        <w:tab/>
        <w:t>José M. González</w:t>
        <w:tab/>
        <w:tab/>
        <w:t>CNPabellón</w:t>
        <w:tab/>
        <w:t>0.23.0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</w:t>
      </w: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M.M. 16 anos:</w:t>
        <w:tab/>
        <w:t>Yago Villaverde</w:t>
        <w:tab/>
        <w:tab/>
        <w:t>CNGalaico</w:t>
        <w:tab/>
        <w:t>0.24.4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José M. González</w:t>
        <w:tab/>
        <w:tab/>
        <w:t>CNPabellón</w:t>
        <w:tab/>
        <w:t>0.23.66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196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GONDO RIVAS IVAN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4.8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47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VERDE PARADA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4.7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8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3.9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87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EGUEIRO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3.0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TO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3.6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3.9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42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DE VIÑAL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4.7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44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FRAGUELA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ED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4.88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18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ODRIGUEZ PAB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4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1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RANDIO GOM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3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550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EIRO ALVAREZ  LUI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2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98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VIS BALVIS ALBERTO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0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69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ONTENLA LARA RUB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1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961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GONZALEZ MAR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3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9885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O VARELA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3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55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6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R. G:</w:t>
        <w:tab/>
        <w:tab/>
        <w:t>Uxía Muñiz</w:t>
        <w:tab/>
        <w:tab/>
        <w:t>CNRiveira</w:t>
        <w:tab/>
        <w:t>0.26.7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Uxía Muñíz</w:t>
        <w:tab/>
        <w:tab/>
        <w:t>CNRiveira</w:t>
        <w:tab/>
        <w:t>0.26.7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M.M. 14 anos:         Susana Garabatos</w:t>
        <w:tab/>
        <w:t>RCNVigo</w:t>
        <w:tab/>
        <w:t>0.27.5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M.M. 15 anos:         Susana Garabatos</w:t>
        <w:tab/>
        <w:t>RCNVigo</w:t>
        <w:tab/>
        <w:t>0.26.9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  </w:t>
      </w: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9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SCADO HUERGA RAQ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8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SAAVEDRA CARLO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3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IÑO MAQUIEIRA NERE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7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0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PIÑEIR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4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5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2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0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8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87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101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RNERO VIÑAS IN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5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4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1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TO RIVE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4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9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3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IGUEROA POUSA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9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4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3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SOURO BLANCO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5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34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CEIRO  NOVO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6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eastAsia="Arial" w:cs="Arial"/>
          <w:b/>
          <w:b/>
          <w:sz w:val="24"/>
          <w:szCs w:val="24"/>
          <w:lang w:val="es-ES"/>
        </w:rPr>
      </w:pPr>
      <w:r>
        <w:rPr>
          <w:rFonts w:eastAsia="Arial" w:cs="Arial" w:ascii="Arial" w:hAnsi="Arial"/>
          <w:b/>
          <w:sz w:val="24"/>
          <w:szCs w:val="24"/>
          <w:lang w:val="es-E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25-50L-1.V01P.r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1:51: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9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>
        <w:lang w:val="es-ES"/>
      </w:rPr>
      <w:tab/>
    </w: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59:00Z</dcterms:created>
  <dc:creator>Eva Candales Hermida</dc:creator>
  <dc:description/>
  <cp:keywords/>
  <dc:language>en-US</dc:language>
  <cp:lastModifiedBy>Eva Candales Hermida</cp:lastModifiedBy>
  <cp:lastPrinted>2007-12-29T11:59:00Z</cp:lastPrinted>
  <dcterms:modified xsi:type="dcterms:W3CDTF">2007-12-29T10:59:00Z</dcterms:modified>
  <cp:revision>2</cp:revision>
  <dc:subject/>
  <dc:title>25</dc:title>
</cp:coreProperties>
</file>