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RAZA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2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9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PERADOR LOPEZ DE GUEREÑU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RAZA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ALVO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4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OBARDAS RIVAS T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ECO MANSO EL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1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TIARRAGA RUEDA JIM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LI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ALVO COR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COSTA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500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UT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 GONZAL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LAGE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IÑEIRO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O CARRIL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Z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ALONA  TEIJEIRO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COSTAS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CAG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6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EIRO ABE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55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DEUS MELAN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GA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VILLAR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5314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6314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FERNANDEZ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CXPMI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TELO BARRAL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GAG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38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5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YA AÑÓN D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83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MANUEL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52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BESADA LU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7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PUENTE AGULLO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6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SOCO PARAD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3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68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VARELA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29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LDEA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3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ARADAS ME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ADA TELLAD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0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1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EDA MIRAND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1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LEDO MAQUIEIRA LUIS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5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OUT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ESTILO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63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L MOURIÑ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7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MARTINEZ FCO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NDIO GOMEZ MAR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ESTILOS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ESTEBAN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4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OBARDAS RIVAS T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2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REY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CAINZOS CLAU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9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OLBORETA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7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A BREOGAN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33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4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IRA BLANCO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06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EXTREMADOURO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8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C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56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63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L MOURIÑ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OLBORETA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ENZ SANTA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1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SANCHEZ CLAU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3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L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200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6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3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0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0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8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9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NOV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01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AVON JAVIER HIGI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 CORR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83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MANUEL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8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C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56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5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YA AÑÓN D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NSO AI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52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BESADA LU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98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VIS BALVIS ALBERT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6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SOCO PARAD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68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VARELA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UX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0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ADA TELLAD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3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ARADAS ME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0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1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EDA MIRAND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5314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ENZ SANTA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5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OUT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81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DOVAL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OLBORETA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4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EIRA BLANCO RAF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33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AUJO PIÑEIRO 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8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AZON VAZQ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06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EXTREMADOURO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63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L MOURIÑ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7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A BREOGAN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OLBORETA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1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CASTELO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URIZ  BARREIRO VIOL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TON VAZQ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Z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3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L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1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SANCHEZ CLAU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96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SUAR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95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EIRA OTERO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RAZA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98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JANEIRO A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8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AZON VAZQ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0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ALVAR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9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PERADOR LOPEZ DE GUEREÑU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8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2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RAZA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ALVO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1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TIARRAGA RUEDA JIM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ALVO COR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LI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COSTA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500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UT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29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LDEA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COSTAS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2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REY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38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55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DEUS MELAN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GAG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6314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FERNANDEZ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CXPMI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TELO BARRAL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9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41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ARTINEZ 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EDES PEREZ IÑA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AUJO PIÑEIRO 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797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DIR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0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LOPEZ CRISTIAN AMAD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2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LÓ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7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A BREOGAN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01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AVON JAVIER HIGI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8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68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OÑO GARCIA AUGU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LBATR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NOV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65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LESCAILLE LOPES 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UX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5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YA AÑÓN D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IÑEIRO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6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O CARRIL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Z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NDIO GOMEZ MAR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NDE  PITA DA VEIGA E.G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98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VIS BALVIS ALBERT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 PEDREIRA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5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PAR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CHA LORENZ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1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AMADO IR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81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DOVAL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0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VILLAR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BARREIRO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ESTILO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7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PUENTE AGULLO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1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MARTINEZ FCO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2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8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ES RIVAS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7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ESTILOS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ESTEBAN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1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CASTELO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0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VIRGI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5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CAINZOS CLAU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9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1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LEDO MAQUIEIRA LUIS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3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1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EDA MIRAND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5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4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3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200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3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0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0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0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0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0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0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0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LOPEZ CRISTIAN AMAD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33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RO PLATERO 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NOV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EDES PEREZ IÑA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01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AVON JAVIER HIGI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2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LÓ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OL TALLO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68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VARELA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6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ORENO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NSO AI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6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SOCO PARAD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UX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98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VIS BALVIS ALBERT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JUAN OTE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5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PAR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56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ESTAL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VILLAR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BARREIRO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0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CELOS GAT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0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NANDEZ MAHIA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3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ARADAS MEL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0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4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MBO LOPEZ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81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DOVAL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BELL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RAZA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2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NDÁN RIVEIROS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41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ARTINEZ 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8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AZON VAZQU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9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PERADOR LOPEZ DE GUEREÑU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0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LOPEZ CRISTIAN AMAD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IGA ALVA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ULLO RODRIGU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EI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2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8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ANDIO GOMEZ MAR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0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ALVAR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RAZA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26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ABRIA CAG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SECO MANSO ELI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7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CEIRA SOLIÑO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ALVO COR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63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CALVO 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61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TIARRAGA RUEDA JIM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OLBORETA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8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C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7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PUENTE AGULLO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7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06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IRA EXTREMADOURO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OLBORETA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1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 SANCHEZ CLAU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0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LI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1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ELEDO MAQUIEIRA LUIS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3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L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ENZ SANTALL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COSTA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3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IGOSA LAGO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01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LAGE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500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UT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O CARRIL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Z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IÑEIRO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29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LDEA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ALONA  TEIJEIRO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COSTAS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55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GA DEUS MELAN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2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REY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9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GAG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384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JON BUSTO GABR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5314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6314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FERNANDEZ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UAR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71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RA CASTILL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8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TELO BARRAL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0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LLARES CORRAL LOR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CXPMI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65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GOM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ESTILO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41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ARTINEZ 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NZO QUATR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5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PARGA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MARTINEZ FCO.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LOP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SPONT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ESTILOS FEM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71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ESTEBAN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BARREIRO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CAINZOS CLAU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5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N CILLERO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00 m. LIBRE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52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BESADA LU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5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: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4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83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MANUEL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8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0 m. LIBRE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ADA TELLAD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4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1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CASTELO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1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1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5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OUT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0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4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OBARDAS RIVAS T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2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ESTILOS MAS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3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1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ESTILOS FEM JUNI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FLUVIAL DE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990" w:leader="none"/>
        <w:tab w:val="right" w:pos="5895" w:leader="none"/>
        <w:tab w:val="left" w:pos="5980" w:leader="none"/>
        <w:tab w:val="left" w:pos="6720" w:leader="none"/>
        <w:tab w:val="right" w:pos="109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20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12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90" w:leader="none"/>
        <w:tab w:val="right" w:pos="5895" w:leader="none"/>
        <w:tab w:val="left" w:pos="5980" w:leader="none"/>
        <w:tab w:val="left" w:pos="6720" w:leader="none"/>
        <w:tab w:val="right" w:pos="109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100" w:leader="none"/>
        <w:tab w:val="left" w:pos="30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00" w:leader="none"/>
        <w:tab w:val="left" w:pos="3000" w:leader="none"/>
      </w:tabs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800" w:leader="none"/>
        <w:tab w:val="left" w:pos="9600" w:leader="none"/>
      </w:tabs>
      <w:bidi w:val="0"/>
      <w:jc w:val="left"/>
      <w:rPr/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íd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00" w:leader="none"/>
        <w:tab w:val="left" w:pos="1800" w:leader="none"/>
        <w:tab w:val="left" w:pos="9600" w:leader="none"/>
      </w:tabs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 NAT JUNI INV, 28-30DEC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A ISABEL</w:t>
    </w:r>
  </w:p>
  <w:p>
    <w:pPr>
      <w:pStyle w:val="Normal"/>
      <w:tabs>
        <w:tab w:val="clear" w:pos="720"/>
        <w:tab w:val="left" w:pos="13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 Electrónico</w:t>
    </w:r>
  </w:p>
  <w:p>
    <w:pPr>
      <w:pStyle w:val="Normal"/>
      <w:tabs>
        <w:tab w:val="clear" w:pos="720"/>
        <w:tab w:val="left" w:pos="13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