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1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OBARDAS RIVAS T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2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ADA SUAREZ 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10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CASTELO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1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ADA TELLAD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4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3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ER MOURIÑO RAZ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795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AROBES JUDI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8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829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S MOR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9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733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ÍA PARDAVILA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1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1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1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65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SOUTO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0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5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TENREIRO 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0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46-800L.V01P.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3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6 - 800 m. LIBRE FEM ABSO</w:t>
    </w:r>
  </w:p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ABSO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5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5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5" w:leader="none"/>
        <w:tab w:val="right" w:pos="2005" w:leader="none"/>
        <w:tab w:val="left" w:pos="2185" w:leader="none"/>
        <w:tab w:val="left" w:pos="6325" w:leader="none"/>
        <w:tab w:val="right" w:pos="10938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G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8:31.6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BALLIDO ROMERO PAUL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BADEL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2/2002</w:t>
    </w:r>
  </w:p>
  <w:p>
    <w:pPr>
      <w:pStyle w:val="Normal"/>
      <w:tabs>
        <w:tab w:val="clear" w:pos="720"/>
        <w:tab w:val="left" w:pos="115" w:leader="none"/>
        <w:tab w:val="right" w:pos="2005" w:leader="none"/>
        <w:tab w:val="left" w:pos="2185" w:leader="none"/>
        <w:tab w:val="left" w:pos="6325" w:leader="none"/>
        <w:tab w:val="right" w:pos="10938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