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XL CAMPIONATO GALEGO ABSOLUTO e JUNIOR DE INVERNO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Santiago, 28,  29 e 30 DE DECEMBRO DE 200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1ª Xornada – 1ª Sesión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(Venres 28 de decembro – 10.00 horas)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Braza Masculino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. G:</w:t>
        <w:tab/>
        <w:tab/>
        <w:tab/>
        <w:t>Daniel Caamaño</w:t>
        <w:tab/>
        <w:tab/>
        <w:t>CNSantiago</w:t>
        <w:tab/>
        <w:t>2.14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. C:</w:t>
        <w:tab/>
        <w:tab/>
        <w:tab/>
        <w:tab/>
        <w:t xml:space="preserve">Daniel Caamaño </w:t>
        <w:tab/>
        <w:tab/>
        <w:t>CNSantiago</w:t>
        <w:tab/>
        <w:t>2.18.2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.M. 16 anos:</w:t>
        <w:tab/>
        <w:tab/>
        <w:t>Joaquin Abascal</w:t>
        <w:tab/>
        <w:tab/>
        <w:t>CNMarina</w:t>
        <w:tab/>
        <w:t>2.19.3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.M. 17 anos:</w:t>
        <w:tab/>
        <w:t xml:space="preserve"> </w:t>
        <w:tab/>
        <w:t>Joaquín Abascal</w:t>
        <w:tab/>
        <w:tab/>
        <w:t>CNMarina</w:t>
        <w:tab/>
        <w:t>2.16.3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IGA ALVAREZ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9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72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ELAO VIEITES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6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8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3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VEI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6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9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PERADOR LOPEZ DE GUEREÑU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8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AZAS RUMBO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8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LOPEZ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4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2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ECHEGARRAY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5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75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5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5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76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CA PERNAS RO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26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5710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4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NEIRO REIRIZ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Braz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Aurora Pérez</w:t>
        <w:tab/>
        <w:tab/>
        <w:tab/>
        <w:t>CNCoruña</w:t>
        <w:tab/>
        <w:t>2.31.9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>2.33.4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>M.M. 14 anos:</w:t>
        <w:tab/>
        <w:t>Aurora Pérez</w:t>
        <w:tab/>
        <w:tab/>
        <w:tab/>
        <w:t>CNCoruña</w:t>
        <w:tab/>
        <w:t>2.37.7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</w:t>
        <w:tab/>
        <w:t>Susana Mosquera</w:t>
        <w:tab/>
        <w:tab/>
        <w:t>RCNVigo</w:t>
        <w:tab/>
        <w:t>2.38.0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3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4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LOBARDAS RIVAS TA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1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6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IOSECO MANSO EL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3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578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CEIRA SOLIÑO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6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12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STIARRAGA RUEDA JIM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2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0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LIZ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3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6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COR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8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3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CORRAL SO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7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20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2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EIRO LOPEZ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3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0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4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8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RESPO GONZAL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7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82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DRAYES GARCIA  JE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2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5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BRADO CANOSA NO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1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35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O CALVO LU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02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COSTOYA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2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7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 VAZQU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4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6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Y FERNANDEZ DE CORD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5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15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IDRAS ANGEL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9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UÑA BOVEDA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1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71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BOI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57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3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Costa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Felipe López</w:t>
        <w:tab/>
        <w:tab/>
        <w:tab/>
        <w:t>CNMarina</w:t>
        <w:tab/>
        <w:t>0.25.6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avier Martínez</w:t>
        <w:tab/>
        <w:tab/>
        <w:t>CNCoruña</w:t>
        <w:tab/>
        <w:t>0.26.3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6 anos:</w:t>
        <w:tab/>
        <w:t>Pablo González</w:t>
        <w:tab/>
        <w:tab/>
        <w:t>RCNVigo</w:t>
        <w:tab/>
        <w:t>0.27.96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Rufino Regueira</w:t>
        <w:tab/>
        <w:tab/>
        <w:t xml:space="preserve">CNRiveira </w:t>
        <w:tab/>
        <w:t>0.27.7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34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lang w:val="es-ES"/>
        </w:rPr>
        <w:tab/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25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8500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MONTER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UT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 GONZALEZ GABR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45870156</w:t>
      </w:r>
      <w:r>
        <w:rPr/>
        <w:tab/>
      </w:r>
      <w:r>
        <w:rPr>
          <w:rFonts w:cs="Arial" w:ascii="Arial" w:hAnsi="Arial"/>
          <w:sz w:val="16"/>
          <w:szCs w:val="16"/>
        </w:rPr>
        <w:t>TOME LAGE DANIEL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DUSANTIAGO</w:t>
      </w:r>
      <w:r>
        <w:rPr/>
        <w:tab/>
      </w:r>
      <w:r>
        <w:rPr>
          <w:rFonts w:cs="Arial" w:ascii="Arial" w:hAnsi="Arial"/>
          <w:sz w:val="16"/>
          <w:szCs w:val="16"/>
        </w:rPr>
        <w:t>31.15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55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EIRO ALVAREZ 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0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PIÑEIRO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18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ODRIGU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O CARRIL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4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SA PEREZ PABL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5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ESCALONA  TEIJEIRO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28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AS CORTES EUGE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02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RTABE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9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ONTENLA LARA RUB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5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EDO FRAGUIO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03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AMAÑO GOMEZ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7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CALVO EDU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47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VERDE PARADA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Costa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 xml:space="preserve"> Nerea Rodiño</w:t>
        <w:tab/>
        <w:tab/>
        <w:tab/>
        <w:t>CNGalaico</w:t>
        <w:tab/>
        <w:tab/>
        <w:t>0.29.76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 xml:space="preserve"> Nerea Rodiño</w:t>
        <w:tab/>
        <w:tab/>
        <w:tab/>
        <w:t>CNGalaico</w:t>
        <w:tab/>
        <w:tab/>
        <w:t>0.29.89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 xml:space="preserve">M.M. 14 anos:    </w:t>
        <w:tab/>
        <w:t xml:space="preserve"> Nerea Rodino</w:t>
        <w:tab/>
        <w:tab/>
        <w:tab/>
        <w:t>CNGalaico</w:t>
        <w:tab/>
        <w:tab/>
        <w:t>0.31.0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</w:t>
        <w:tab/>
        <w:t xml:space="preserve"> Nerea Rodiño</w:t>
        <w:tab/>
        <w:tab/>
        <w:tab/>
        <w:t>CNGalaico</w:t>
        <w:tab/>
        <w:tab/>
        <w:t>0.30.6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26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ABRIA CAGO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6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LEIRO ABELLA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55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GA DEUS MELAN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GAGO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365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GOMEZ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VILLAR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1531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ÑA L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373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UDE ITURBURU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36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LVAR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63140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LVA FERNANDEZ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AÑA SACRISTAN PAMEL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ROA POUSA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8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TELO BARRAL IREN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GAG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538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JON BUSTO GABRI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1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R LISTE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84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S BAHAMONDE  REBE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58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AS PEREZ SAN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60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O DERUNGS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6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NEDA BERNARDEZ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IRO  NOVO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 JEN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TO RIVE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IÑO MAQUIEIRA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4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O REY L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21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A PEÑA EST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8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RDIA LEM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Rufino Regueira</w:t>
        <w:tab/>
        <w:tab/>
        <w:t>CNRiveira</w:t>
        <w:tab/>
        <w:t>3.57.5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sier Eneriz</w:t>
        <w:tab/>
        <w:tab/>
        <w:tab/>
        <w:t>CNPabellón</w:t>
        <w:tab/>
        <w:t>4.02.4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Rufino Regueira</w:t>
        <w:tab/>
        <w:tab/>
        <w:t>CNRiveira</w:t>
        <w:tab/>
        <w:t>3.58.4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        Rufino Regueira</w:t>
        <w:tab/>
        <w:tab/>
        <w:t>CNRiveira</w:t>
        <w:tab/>
        <w:t>3.57.5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5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AYA AÑÓN D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5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383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O PICALLO MANUEL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0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3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IGOSA LAG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4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52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BESADA LUC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7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7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PUENTE AGULLO Y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6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SOCO PARAD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7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0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3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7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9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68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VARELA ENRI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9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2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ALDEA EUGE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0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9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AÑO VARELA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3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MANS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8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NOYA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n-GB"/>
        </w:rPr>
        <w:t>5</w:t>
      </w: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044465315</w:t>
      </w: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VILA CID DANIEL</w:t>
      </w: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1989</w:t>
      </w: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CNPORENSE</w:t>
      </w: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4:16.18</w:t>
      </w: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n-GB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9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GARCIA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7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HORTAS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4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14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TORRES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4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78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1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1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23925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LORENCIO BAZ JONAT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0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23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ION SAMPEDRO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5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482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PE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0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11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IGLESIAS ERNES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3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9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6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4.07.9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na Carballido</w:t>
        <w:tab/>
        <w:tab/>
        <w:tab/>
        <w:t>CNPabellón</w:t>
        <w:tab/>
        <w:t>4.23.41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M.M. 14 anos:         Susana Lorenzo</w:t>
        <w:tab/>
        <w:tab/>
        <w:t>CNRiveira</w:t>
        <w:tab/>
        <w:t>4.34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         Eva Vilaró</w:t>
        <w:tab/>
        <w:tab/>
        <w:tab/>
        <w:t>RCNVigo</w:t>
        <w:tab/>
        <w:t>4.30.2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3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ARADAS ME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2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A TELLAD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9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20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NANDEZ MAHIA EL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2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1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TEDA MIRAND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4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7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UAR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6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1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ELEDO MAQUIEIRA LUIS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1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93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MENTEL PEREZ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1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6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5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OUT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0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8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ER MOURIÑO RAZ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1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81104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5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293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RAS MORA AND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5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733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ÍA PARDAVIL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9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207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IÑO GARCIA X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1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7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TARRIO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2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7952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ADA SUAREZ 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1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Estilo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Santiago Escudero</w:t>
        <w:tab/>
        <w:tab/>
        <w:t>CNPabellón</w:t>
        <w:tab/>
        <w:t>2.04.6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elipe Lopez</w:t>
        <w:tab/>
        <w:tab/>
        <w:tab/>
        <w:t>CNMarina</w:t>
        <w:tab/>
        <w:t>2.05.7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Luis Leiro</w:t>
        <w:tab/>
        <w:tab/>
        <w:tab/>
        <w:t>RCNVigo</w:t>
        <w:tab/>
        <w:t>2.10.0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 xml:space="preserve">M.M. 17 anos:     </w:t>
        <w:tab/>
        <w:t>Luis Leiro</w:t>
        <w:tab/>
        <w:tab/>
        <w:tab/>
        <w:t>RCNVigo</w:t>
        <w:tab/>
        <w:t>2.07.5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163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L MOURIÑO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5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5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7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4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9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MARTINEZ FCO.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2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RANDIO GOM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61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GONZAL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9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6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2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RODRIGU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2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6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1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7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REZ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1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FERNANDEZ NO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0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Estilo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2.13.95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ecilia Martínez</w:t>
        <w:tab/>
        <w:tab/>
        <w:t>CNPabellón</w:t>
        <w:tab/>
        <w:t>2.20.8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 xml:space="preserve">M.M. 14 anos:  </w:t>
        <w:tab/>
        <w:t>Alba Rubial</w:t>
        <w:tab/>
        <w:tab/>
        <w:tab/>
        <w:t>CNLalín</w:t>
        <w:tab/>
        <w:t>2.27.4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lang w:val="es-ES"/>
        </w:rPr>
        <w:tab/>
        <w:t xml:space="preserve">   M.M. 15 anos:    </w:t>
        <w:tab/>
        <w:t>Raquel Martínez</w:t>
        <w:tab/>
        <w:tab/>
        <w:t>CNCoruña</w:t>
        <w:tab/>
        <w:t>2.24.0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71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ESTEBAN JEN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7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4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LOBARDAS RIVAS TA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6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2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REY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7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8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ARCI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5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3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R CAINZOS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9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ÑA RUIZ  MARI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3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18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5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5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9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NDRADE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5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4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A FONTÁN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1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6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NEDA BERNARDEZ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3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LIÑAS MONTEAGUD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SCADO HUERG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6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JA AGR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9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45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3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6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NOS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1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RES BARRAL 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3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/>
        <w:tab/>
      </w:r>
      <w:r>
        <w:rPr>
          <w:rFonts w:cs="Arial" w:ascii="Arial" w:hAnsi="Arial"/>
          <w:sz w:val="16"/>
          <w:szCs w:val="16"/>
        </w:rPr>
        <w:t>053795247</w:t>
      </w:r>
      <w:r>
        <w:rPr/>
        <w:tab/>
      </w:r>
      <w:r>
        <w:rPr>
          <w:rFonts w:cs="Arial" w:ascii="Arial" w:hAnsi="Arial"/>
          <w:sz w:val="16"/>
          <w:szCs w:val="16"/>
        </w:rPr>
        <w:t>LAGO AROBES JUDITH</w:t>
      </w:r>
      <w:r>
        <w:rPr/>
        <w:tab/>
      </w:r>
      <w:r>
        <w:rPr>
          <w:rFonts w:cs="Arial" w:ascii="Arial" w:hAnsi="Arial"/>
          <w:sz w:val="16"/>
          <w:szCs w:val="16"/>
        </w:rPr>
        <w:t>1995</w:t>
      </w:r>
      <w:r>
        <w:rPr/>
        <w:tab/>
      </w:r>
      <w:r>
        <w:rPr>
          <w:rFonts w:cs="Arial" w:ascii="Arial" w:hAnsi="Arial"/>
          <w:sz w:val="16"/>
          <w:szCs w:val="16"/>
        </w:rPr>
        <w:t>CNRIVEIRA</w:t>
      </w:r>
      <w:r>
        <w:rPr/>
        <w:tab/>
      </w:r>
      <w:r>
        <w:rPr>
          <w:rFonts w:cs="Arial" w:ascii="Arial" w:hAnsi="Arial"/>
          <w:sz w:val="16"/>
          <w:szCs w:val="16"/>
        </w:rPr>
        <w:t>2:38.54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8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BRAZA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COSTAS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00 LIBRE MASCULINO e FEMININO JUNIOR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olboreta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Fernando Zarzosa</w:t>
        <w:tab/>
        <w:tab/>
        <w:t>CNCoruña</w:t>
        <w:tab/>
        <w:t>0.54.5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</w:r>
      <w:r>
        <w:rPr>
          <w:lang w:val="es-ES"/>
        </w:rPr>
        <w:tab/>
        <w:tab/>
      </w:r>
      <w:r>
        <w:rPr>
          <w:rFonts w:cs="Arial" w:ascii="Arial" w:hAnsi="Arial"/>
          <w:b/>
          <w:lang w:val="es-ES"/>
        </w:rPr>
        <w:t>Fernando Zarzosa</w:t>
        <w:tab/>
        <w:tab/>
        <w:t>CNCoruña</w:t>
        <w:tab/>
        <w:t>0.55.07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Mateo Bruquetas</w:t>
        <w:tab/>
        <w:tab/>
        <w:t>CNMarina</w:t>
        <w:tab/>
        <w:t>0.58.8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sé M. Gozález</w:t>
        <w:tab/>
        <w:tab/>
        <w:t>CNPabellón</w:t>
        <w:tab/>
        <w:t>0.57.6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20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7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VILA BREOGAN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433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RO PLATERO 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44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REIRA BLANCO RAFA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06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EXTREMADOURO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4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 PEDREIRA JOAQU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92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NDE  PITA DA VEIGA E.G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8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C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56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GESTAL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163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L MOURIÑO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17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UQUETAS FONTICOBA MAT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8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86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OUTEIRAL JACOB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 PRAD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57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GARCI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CORTEGOSO JU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olboret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 xml:space="preserve"> </w:t>
        <w:tab/>
        <w:t>1.02.9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 xml:space="preserve"> </w:t>
        <w:tab/>
        <w:t>1.02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        Miren Vicente</w:t>
        <w:tab/>
        <w:tab/>
        <w:tab/>
        <w:t>CNPontevedra</w:t>
        <w:tab/>
        <w:tab/>
        <w:t>1.06.3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Miren Vicente</w:t>
        <w:tab/>
        <w:tab/>
        <w:tab/>
        <w:t>CNPontevedra</w:t>
        <w:tab/>
        <w:tab/>
        <w:t>1.05.0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ENZ SANTALL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4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1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SANCHEZ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AZ RODRIGUEZ L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3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SOURO BLANC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VILADONIGA GA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UL  PEGO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NDIN GALLEGO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b/>
          <w:lang w:val="es-ES"/>
        </w:rPr>
        <w:tab/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IVERA  ALLEGUE SARAY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6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SAIZ MAR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DIÑAS VALIÑO SARA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8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O CAL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591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VENTAS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50 Estilos Mascul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Coruña</w:t>
        <w:tab/>
        <w:tab/>
        <w:t>1.48.9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Pabellón</w:t>
        <w:tab/>
        <w:tab/>
        <w:t>1.49.0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8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5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EDEIRA MUEBLES C. GAR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3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5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2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fr-FR"/>
        </w:rPr>
        <w:t>2</w:t>
      </w:r>
      <w:r>
        <w:rPr>
          <w:lang w:val="fr-FR"/>
        </w:rPr>
        <w:tab/>
      </w:r>
      <w:r>
        <w:rPr>
          <w:rFonts w:cs="Arial" w:ascii="Arial" w:hAnsi="Arial"/>
          <w:sz w:val="16"/>
          <w:szCs w:val="16"/>
          <w:lang w:val="fr-FR"/>
        </w:rPr>
        <w:t>453</w:t>
      </w:r>
      <w:r>
        <w:rPr>
          <w:lang w:val="fr-FR"/>
        </w:rPr>
        <w:tab/>
      </w:r>
      <w:r>
        <w:rPr>
          <w:rFonts w:cs="Arial" w:ascii="Arial" w:hAnsi="Arial"/>
          <w:sz w:val="16"/>
          <w:szCs w:val="16"/>
          <w:lang w:val="fr-FR"/>
        </w:rPr>
        <w:t>C.N. RIVEIRA</w:t>
      </w:r>
      <w:r>
        <w:rPr>
          <w:lang w:val="fr-FR"/>
        </w:rPr>
        <w:tab/>
      </w:r>
      <w:r>
        <w:rPr>
          <w:rFonts w:cs="Arial" w:ascii="Arial" w:hAnsi="Arial"/>
          <w:sz w:val="16"/>
          <w:szCs w:val="16"/>
          <w:lang w:val="fr-FR"/>
        </w:rPr>
        <w:t>CNRIVEIRA</w:t>
      </w:r>
      <w:r>
        <w:rPr>
          <w:lang w:val="fr-FR"/>
        </w:rPr>
        <w:tab/>
      </w:r>
      <w:r>
        <w:rPr>
          <w:rFonts w:cs="Arial" w:ascii="Arial" w:hAnsi="Arial"/>
          <w:sz w:val="16"/>
          <w:szCs w:val="16"/>
          <w:lang w:val="fr-FR"/>
        </w:rPr>
        <w:t>1:50.67</w:t>
      </w:r>
      <w:r>
        <w:rPr>
          <w:lang w:val="fr-FR"/>
        </w:rPr>
        <w:tab/>
      </w:r>
      <w:r>
        <w:rPr>
          <w:rFonts w:cs="Arial" w:ascii="Arial" w:hAnsi="Arial"/>
          <w:sz w:val="16"/>
          <w:szCs w:val="16"/>
          <w:lang w:val="fr-FR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fr-FR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9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4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7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9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1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 xml:space="preserve">    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50 Estilos Femin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Galaico</w:t>
        <w:tab/>
        <w:tab/>
        <w:t>2.06.0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Galaico</w:t>
        <w:tab/>
        <w:tab/>
        <w:t>2.06.04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7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6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/>
        <w:tab/>
      </w:r>
      <w:r>
        <w:rPr>
          <w:rFonts w:cs="Arial" w:ascii="Arial" w:hAnsi="Arial"/>
          <w:sz w:val="16"/>
          <w:szCs w:val="16"/>
        </w:rPr>
        <w:t>405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CNXOVE</w:t>
      </w:r>
      <w:r>
        <w:rPr/>
        <w:tab/>
      </w:r>
      <w:r>
        <w:rPr>
          <w:rFonts w:cs="Arial" w:ascii="Arial" w:hAnsi="Arial"/>
          <w:sz w:val="16"/>
          <w:szCs w:val="16"/>
        </w:rPr>
        <w:t>2:13.36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1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3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4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7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7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5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2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6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5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NTREGA DE MEDALLAS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ESTILOS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BOLBORETA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50 ESTILOS MASCULINO e FEMININO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1ª Xornada – 2ª Sesión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(Venres 28 de decembro – 17.00 horas)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INAIS A e B, DAS PROBAS 1,  2, 3, 4, 5 e 6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NTREGA DE MEDALLAS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BRAZA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COSTAS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INAIS A e B, DAS PROBAS  7, 8, 9 e 10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NTREGA DE MEDALLAS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400 LIBRE MASCULINO e FEMININO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ESTILOS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BOLBORETA MA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3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200 Libre Masculino Junior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16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31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23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50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20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28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39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4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Libre Feminino Junior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7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1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9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1</w:t>
      </w:r>
      <w:r>
        <w:rPr>
          <w:lang w:val="es-ES"/>
        </w:rPr>
        <w:tab/>
        <w:t>C</w:t>
      </w:r>
      <w:r>
        <w:rPr>
          <w:rFonts w:cs="Arial" w:ascii="Arial" w:hAnsi="Arial"/>
          <w:sz w:val="16"/>
          <w:szCs w:val="16"/>
          <w:lang w:val="es-ES"/>
        </w:rPr>
        <w:t>N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0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5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 FLUVIAL 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4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Libre Mascul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CNPabellón</w:t>
        <w:tab/>
        <w:tab/>
        <w:t>3.26.4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NCarballo</w:t>
        <w:tab/>
        <w:tab/>
        <w:t>3.29.31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9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9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9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6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0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-MCDONALDS SAMI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0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2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4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29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4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5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39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EDEIRA MUEBLES C. GAR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9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6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200 Libre Femin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Coruña</w:t>
        <w:tab/>
        <w:tab/>
        <w:t>8.40.7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Pabellón</w:t>
        <w:tab/>
        <w:tab/>
        <w:t>8.47.56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37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29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30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30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02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59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1</w:t>
      </w:r>
      <w:r>
        <w:rPr>
          <w:lang w:val="es-ES"/>
        </w:rPr>
        <w:tab/>
        <w:t>C</w:t>
      </w:r>
      <w:r>
        <w:rPr>
          <w:rFonts w:cs="Arial" w:ascii="Arial" w:hAnsi="Arial"/>
          <w:sz w:val="16"/>
          <w:szCs w:val="16"/>
          <w:lang w:val="es-ES"/>
        </w:rPr>
        <w:t>N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40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45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02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19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26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NTREGA DE MEDALLAS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200 LIBRE MASCUL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100 LIBR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100 LIBRE MASCULINO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200 FEMININO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2ª XORNADA – 1ª SESION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(Sábado 29 de decembro – 10.00 horas)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1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Fernándo Zarzosa</w:t>
        <w:tab/>
        <w:tab/>
        <w:t>CNCoruña</w:t>
        <w:tab/>
        <w:t>1.50.3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osé M. González</w:t>
        <w:tab/>
        <w:tab/>
        <w:t>CNPabellón</w:t>
        <w:tab/>
        <w:t>1.52.6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ab/>
        <w:t xml:space="preserve">    M.M. 16 anos:</w:t>
        <w:tab/>
        <w:t>Rufino Regueira</w:t>
        <w:tab/>
        <w:tab/>
        <w:t>CNRiveira</w:t>
        <w:tab/>
        <w:t>1.55.2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Rufino Regueira</w:t>
        <w:tab/>
        <w:tab/>
        <w:t>CNRiveira</w:t>
        <w:tab/>
        <w:t>1.52.3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NOVO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2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01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AVON JAVIER HIGI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1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 CORRAL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1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383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O PICALLO MANUEL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1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ROL TALLON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8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8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C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6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56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GESTAL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5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5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AYA AÑÓN D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8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UZA MANSO AI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7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LLAS GOMEZ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52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BESADA LUC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7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JUAN OTER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98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VIS BALVIS ALBERTO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8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8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SOCO PARAD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68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VARELA ENRI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3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51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UÍN ARES UX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5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FERNANDEZ NO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5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482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PE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4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23925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LORENCIO BAZ JONAT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11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IGLESIAS ERNES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6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828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ENZO SOT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4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1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REZ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AÑO VARELA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MANS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3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9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GARCIA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9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firstLine="4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78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4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23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ION SAMPEDRO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6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9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 PRAD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2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2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RODRIGU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6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 xml:space="preserve">      R. G:</w:t>
        <w:tab/>
        <w:tab/>
        <w:t xml:space="preserve"> Paula Carballido</w:t>
        <w:tab/>
        <w:tab/>
        <w:tab/>
        <w:t>CNPabellón</w:t>
        <w:tab/>
        <w:t>1.59.3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</w:t>
      </w:r>
      <w:r>
        <w:rPr>
          <w:rFonts w:cs="Arial" w:ascii="Arial" w:hAnsi="Arial"/>
          <w:b/>
          <w:lang w:val="es-ES"/>
        </w:rPr>
        <w:t>R. C:</w:t>
        <w:tab/>
        <w:tab/>
        <w:t xml:space="preserve"> Paula Carballido</w:t>
        <w:tab/>
        <w:tab/>
        <w:tab/>
        <w:t>CNGalaico</w:t>
        <w:tab/>
        <w:t>2.01.2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</w:t>
        <w:tab/>
        <w:t xml:space="preserve">    </w:t>
      </w:r>
      <w:r>
        <w:rPr>
          <w:rFonts w:cs="Arial" w:ascii="Arial" w:hAnsi="Arial"/>
          <w:b/>
          <w:lang w:val="es-ES"/>
        </w:rPr>
        <w:t>M.M. 14 anos:     Susana Garabatos</w:t>
        <w:tab/>
        <w:tab/>
        <w:tab/>
        <w:t>RCNVigo</w:t>
        <w:tab/>
        <w:t>2.09.9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     M.M. 15 anos:     Susana Garabatos</w:t>
        <w:tab/>
        <w:tab/>
        <w:tab/>
        <w:t>RCNVigo</w:t>
        <w:tab/>
        <w:t>2.06.8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36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LVAR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7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0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A TELLAD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3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ARADAS ME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20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NANDEZ MAHIA EL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1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TEDA MIRAND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1531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ÑA L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8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5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EOANE VIAÑ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ENZ SANTALL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0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5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OUT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ÑA RUIZ  MARI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5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81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NARDEZ DOVAL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3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SADA DURAN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ER MOURIÑO RAZ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TARRIO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733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ÍA PARDAVIL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2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SAAVEDRA CARLO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2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6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JA AGR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7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45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1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351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OTERO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1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293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RAS MORA AND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4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207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IÑO GARCIA X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6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0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81104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LLEGUE TABA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1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Bolboreta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Fernando Zarzosa</w:t>
        <w:tab/>
        <w:tab/>
        <w:t>CNCoruña</w:t>
        <w:tab/>
        <w:t>0.24.7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ernando Zarzosa</w:t>
        <w:tab/>
        <w:tab/>
        <w:t>CNCoruña</w:t>
        <w:tab/>
        <w:t>0.25.1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ab/>
        <w:t xml:space="preserve">    M.M. 16 anos:</w:t>
        <w:tab/>
        <w:t>José M. González</w:t>
        <w:tab/>
        <w:tab/>
        <w:t>CNPabellón</w:t>
        <w:tab/>
        <w:t>0.25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sé M. González</w:t>
        <w:tab/>
        <w:tab/>
        <w:t>CNPabellón</w:t>
        <w:tab/>
        <w:t>0.25.4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797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DIR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44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REIRA BLANCO RAFA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433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RO PLATERO 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80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AUJO PIÑEIRO  NICOL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8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AZON VAZQUEZ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4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 PEDREIRA JOAQU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92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NDE  PITA DA VEIGA E.G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06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EXTREMADOURO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163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L MOURIÑO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7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VILA BREOGAN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86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OUTEIRAL JACOB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47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VERDE PARADA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GARCI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CORTEGOSO JU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42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DE VIÑAL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57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14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CRUCES ENRI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17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UQUETAS FONTICOBA MAT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4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PEREZ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5559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LLO MOR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HE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87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EGUEIRO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02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RTABE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7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CALVO EDU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Bolboret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Mirem Vicente</w:t>
        <w:tab/>
        <w:tab/>
        <w:tab/>
        <w:t>CNPontevedra</w:t>
        <w:tab/>
        <w:t>0.28.9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Mirem Vicente</w:t>
        <w:tab/>
        <w:tab/>
        <w:tab/>
        <w:t>CNPontevedra</w:t>
        <w:tab/>
        <w:t>0.28.9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 xml:space="preserve">M.M. 14 anos:   </w:t>
        <w:tab/>
        <w:t>Mirem Vicente</w:t>
        <w:tab/>
        <w:tab/>
        <w:tab/>
        <w:t>CNPontevedra</w:t>
        <w:tab/>
        <w:t>0.31.0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lang w:val="es-ES"/>
        </w:rPr>
        <w:tab/>
        <w:t xml:space="preserve">    M.M. 15 anos:   </w:t>
        <w:tab/>
        <w:t xml:space="preserve">Patricia Rodríguez </w:t>
        <w:tab/>
        <w:tab/>
        <w:t xml:space="preserve">CNMarina </w:t>
        <w:tab/>
        <w:t>0.29.3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4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 CANED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1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O CASTELO NATA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2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URIZ  BARREIRO VIOLE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TON VAZQUEZ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8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ARCI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AZ RODRIGUEZ L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1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SANCHEZ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96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CHEZ SUAREZ L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95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BREIRA OTERO SAN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4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A FONTÁN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TO RIVE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54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AZ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3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SOURO BLANC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591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VENTAS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VILADONIGA GA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O CAL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UL  PEGO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6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SAIZ MAR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IVERA  ALLEGUE SARAY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firstLine="4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6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NEDA BERNARDEZ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DIÑAS VALIÑO SARA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raza Masculino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G:</w:t>
        <w:tab/>
        <w:tab/>
        <w:t>Santiago Castellanos</w:t>
        <w:tab/>
        <w:tab/>
        <w:t>CNPabellón</w:t>
        <w:tab/>
        <w:t>1.02.1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Daniel Caamaño</w:t>
        <w:tab/>
        <w:tab/>
        <w:t>CNSantiago</w:t>
        <w:tab/>
        <w:t>1.02.9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Joaquín Abascal</w:t>
        <w:tab/>
        <w:tab/>
        <w:t>CNMarina</w:t>
        <w:tab/>
        <w:t>1.04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 xml:space="preserve">Joaquín Abascal </w:t>
        <w:tab/>
        <w:tab/>
        <w:t>CNMarina</w:t>
        <w:tab/>
        <w:t>1.03.3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98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JANEIRO AD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8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AZON VAZQUEZ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0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ALVAREZ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9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PERADOR LOPEZ DE GUEREÑU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4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8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SESTAYO IZ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3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VEI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8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72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ELAO VIEITES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IGA ALVAREZ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NEIRO REIRIZ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5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LOPEZ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88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5710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HE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EIROS  LOPEZ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4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7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ACAL SANTOS NICOL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AZAS RUMBO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26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103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RILLO BLANCO SAM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76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CA PERNAS RO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raz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R. G:</w:t>
        <w:tab/>
        <w:tab/>
        <w:t>Aurora Pérez</w:t>
        <w:tab/>
        <w:tab/>
        <w:tab/>
        <w:t>CNCoruña</w:t>
        <w:tab/>
        <w:t>1.11.56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Sara Fonterosa</w:t>
        <w:tab/>
        <w:tab/>
        <w:t>CN FERROL</w:t>
        <w:tab/>
        <w:t>1.11.6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 xml:space="preserve">M.M. 14 anos:   </w:t>
        <w:tab/>
        <w:t>Susana Mosquera</w:t>
        <w:tab/>
        <w:tab/>
        <w:t>RCNVigo</w:t>
        <w:tab/>
        <w:t>1.15.1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</w:t>
        <w:tab/>
        <w:t>Susana Mosquera</w:t>
        <w:tab/>
        <w:tab/>
        <w:t>RCNVigo</w:t>
        <w:tab/>
        <w:t>1.12.9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3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12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STIARRAGA RUEDA JIM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COR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0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LIZ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578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CEIRA SOLIÑO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1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3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CORRAL SO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2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82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DRAYES GARCIA  JE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15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IDRAS ANGEL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8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COSTOYA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5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BRADO CANOSA NO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4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7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 VAZQU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8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RESPO GONZAL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6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Y FERNANDEZ DE CORD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UÑA BOVEDA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8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2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EIRO LOPEZ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0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71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BOI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22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3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Costa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R. G:</w:t>
        <w:tab/>
        <w:tab/>
        <w:t>Yago López</w:t>
        <w:tab/>
        <w:tab/>
        <w:t>CNCoruña</w:t>
        <w:tab/>
        <w:t>2.01.1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R. C:</w:t>
        <w:tab/>
        <w:tab/>
        <w:tab/>
        <w:t>Javier Martínez</w:t>
        <w:tab/>
        <w:t>CNCoruña</w:t>
        <w:tab/>
        <w:t>2.02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M.M. 16 anos:</w:t>
        <w:tab/>
        <w:t>Rufino Regueira</w:t>
        <w:tab/>
        <w:t>CNRiveira</w:t>
        <w:tab/>
        <w:t>2.06.1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Rufino Regueira</w:t>
        <w:tab/>
        <w:t>CNRiveira</w:t>
        <w:tab/>
        <w:t>2.02.87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25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3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IGOSA LAG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5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8500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MONTER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0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2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4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SA PEREZ PABL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UT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2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ALDEA EUGE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6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5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5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EDO FRAGUIO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3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7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2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75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2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4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Costa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Mª Carmen Marchena</w:t>
        <w:tab/>
        <w:tab/>
        <w:t>RCNVigo</w:t>
        <w:tab/>
        <w:t>2.15.9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>2.18.2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 xml:space="preserve">M.M. 14 anos:  </w:t>
        <w:tab/>
        <w:t xml:space="preserve"> Alba Rubial</w:t>
        <w:tab/>
        <w:tab/>
        <w:tab/>
        <w:t>CNLalín</w:t>
        <w:tab/>
        <w:t>2.24.6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M.M. 15 anos:   </w:t>
        <w:tab/>
        <w:t xml:space="preserve"> Belén Loureiro</w:t>
        <w:tab/>
        <w:tab/>
        <w:t>CNMarina</w:t>
        <w:tab/>
        <w:t>2.21.46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sz w:val="24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2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REY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4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538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JON BUSTO GABRI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2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55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GA DEUS MELAN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2.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GAG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0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365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GOMEZ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9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63140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LVA FERNANDEZ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UAR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1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8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TELO BARRAL IREN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8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373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UDE ITURBURU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0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9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NDRADE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1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84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S BAHAMONDE  REBE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4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4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O REY L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3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LIÑAS MONTEAGUD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3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8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RDIA LEM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0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9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58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AS PEREZ SAN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8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8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1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R LISTE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6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LIBRE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BOLBORETA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BRAZA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R. G:</w:t>
        <w:tab/>
        <w:tab/>
        <w:t>Victor Mendoza</w:t>
        <w:tab/>
        <w:tab/>
        <w:t>FNCarballo</w:t>
        <w:tab/>
        <w:t>0.23.1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R. C:</w:t>
        <w:tab/>
        <w:tab/>
        <w:tab/>
        <w:t>Victor Mendoza</w:t>
        <w:tab/>
        <w:tab/>
        <w:t>FNCarballo</w:t>
        <w:tab/>
        <w:t>0.23.2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</w:t>
      </w: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M.M. 16 anos:</w:t>
        <w:tab/>
        <w:t>Yago Villaverde</w:t>
        <w:tab/>
        <w:tab/>
        <w:t>CNGalaico</w:t>
        <w:tab/>
        <w:t>0.24.4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sé M. González</w:t>
        <w:tab/>
        <w:tab/>
        <w:t>CNPabellón</w:t>
        <w:tab/>
        <w:t>0.23.6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    </w:t>
      </w: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41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MARTINEZ 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7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EDES PEREZ IÑAK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80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AUJO PIÑEIRO  NICOL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797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DIR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0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LOPEZ CRISTIAN AMAD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2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EIRE LÓ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7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VILA BREOGAN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01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AVON JAVIER HIGI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8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SESTAYO IZ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68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OÑO GARCIA AUGUS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LBATR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NOVO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55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EIRO ALVAREZ 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5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LESCAILLE LOPES M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51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UÍN ARES UX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URENZO QUATR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ROL TALLON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5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AYA AÑÓN D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0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PIÑEIRO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76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ORENO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LLAS GOMEZ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54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LDO SAU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4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O CARRIL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RANDIO GOM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92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NDE  PITA DA VEIGA E.G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18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ODRIGU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98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VIS BALVIS ALBERTO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JUAN OTER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4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 PEDREIRA JOAQU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5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LIAS PAR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  <w:t xml:space="preserve"> 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18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GLESIAS MARQUIN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196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GONDO RIVAS IVAN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firstLine="4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828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ENZO SOT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4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87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EGUEIRO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42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DE VIÑAL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EIROS  LOPEZ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61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GONZAL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47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VERDE PARADA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3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9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ONTENLA LARA RUB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4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65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DEZ RODRIGUEZ  XUR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6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6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R. G:</w:t>
        <w:tab/>
        <w:tab/>
        <w:t>Uxía Muñiz</w:t>
        <w:tab/>
        <w:tab/>
        <w:t>CNRiveira</w:t>
        <w:tab/>
        <w:t>0.26.7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Uxía Muñíz</w:t>
        <w:tab/>
        <w:tab/>
        <w:t>CNRiveira</w:t>
        <w:tab/>
        <w:t>0.26.7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M.M. 14 anos:         Susana Garabatos</w:t>
        <w:tab/>
        <w:t>RCNVigo</w:t>
        <w:tab/>
        <w:t>0.27.5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         Susana Garabatos</w:t>
        <w:tab/>
        <w:t>RCNVigo</w:t>
        <w:tab/>
        <w:t>0.26.94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sz w:val="24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CHA LORENZ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1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AMADO IRM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5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EOANE VIAÑ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3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SADA DURAN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4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 CANED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AÑA SACRISTAN PAMEL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81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NARDEZ DOVAL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0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ROA POUSA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101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NERO VIÑAS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VILLAR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MIDA BARREIRO ANT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IÑO MAQUIEIRA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SAAVEDRA CARLO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60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O DERUNGS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firstLine="4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LLEGUE TABA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0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SCADO HUERG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TO RIVE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NDIN GALLEGO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351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OTERO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IRO  NOVO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54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AZ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7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3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SOURO BLANC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STR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9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51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AS REY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Estilo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Joaquín Abascal</w:t>
        <w:tab/>
        <w:tab/>
        <w:t>CNPabellón</w:t>
        <w:tab/>
        <w:t>4.26.35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oaquín Abascal</w:t>
        <w:tab/>
        <w:tab/>
        <w:t>CNPabellón</w:t>
        <w:tab/>
        <w:t>4.31.2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M.M. 16 anos:</w:t>
        <w:tab/>
        <w:t>Joaquín Abascal</w:t>
        <w:tab/>
        <w:tab/>
        <w:t>CNMarina</w:t>
        <w:tab/>
        <w:t>4.26.7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Luis Leiro</w:t>
        <w:tab/>
        <w:tab/>
        <w:tab/>
        <w:t>RCNVigo</w:t>
        <w:tab/>
        <w:t>4.28.54</w:t>
      </w:r>
      <w:r>
        <w:rPr>
          <w:rFonts w:cs="Arial" w:ascii="Arial" w:hAnsi="Arial"/>
          <w:b/>
          <w:sz w:val="24"/>
          <w:szCs w:val="24"/>
          <w:lang w:val="es-ES"/>
        </w:rPr>
        <w:t xml:space="preserve">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7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PUENTE AGULLO Y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1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9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MARTINEZ FCO.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2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8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5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7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7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9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3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2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ECHEGARRAY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5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7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5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HORTAS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3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Estilo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4.41.44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na Carballido</w:t>
        <w:tab/>
        <w:tab/>
        <w:tab/>
        <w:t>CNPabellón</w:t>
        <w:tab/>
        <w:t>4.58.1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>M.M. 14 anos:         Raquel Martínez</w:t>
        <w:tab/>
        <w:tab/>
        <w:t>CNCoruña</w:t>
        <w:tab/>
        <w:t>5.13.5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M.M. 15 anos:          Raquel Martínez</w:t>
        <w:tab/>
        <w:tab/>
        <w:t>CNCoruña</w:t>
        <w:tab/>
        <w:t>4.58.4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71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ESTEBAN JEN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7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1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O CASTELO NATA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:00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54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ARCIA VIRGI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55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18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1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R CAINZOS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29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21.3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1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ELEDO MAQUIEIRA LUIS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23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93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MENTEL PEREZ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24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1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TEDA MIRAND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6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 xml:space="preserve">25m-E    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03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GUERRA  CYNT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43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118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ITOIZ LI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37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207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IÑO GARCIA X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21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6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NOS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00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19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RES BARRAL 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24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795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AROBES JUDITH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:39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50 Libre Mascul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RCNVigo</w:t>
        <w:tab/>
        <w:tab/>
        <w:t>1.33.6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NCarballo</w:t>
        <w:tab/>
        <w:tab/>
        <w:t>1.35.33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3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EDEIRA MUEBLES C. GAR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3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4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4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0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8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7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4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7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8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39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40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50 Libre Femin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Galaico</w:t>
        <w:tab/>
        <w:tab/>
        <w:t>1.50.57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Galaico</w:t>
        <w:tab/>
        <w:tab/>
        <w:t>1.50.57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0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8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1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03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5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6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3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4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57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COSTAS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LIBRE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00 ESTILOS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50 LIBRE MASCULINO e FEMININO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2ª XORNADA – 2ª SESION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(Sábado 29 de decembro – 17.00 horas)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INAIS A e B  DAS PROBAS 17, 18, 19, 20, 21 e 22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LIBRE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BOLBORETA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INAIS A e B  DAS PROBAS  23, 24, 25, 26, 27 e 28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BRAZA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COSTAS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LIBRE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00 ESTILOS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3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Libre Masculino Junior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LUB NATACION 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0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5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9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7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7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47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4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3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 xml:space="preserve">25m-E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200 Libre Feminino Junior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33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30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10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40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00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20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 FLUVIAL 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30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3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200 Libre Masculino Absolut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G:</w:t>
        <w:tab/>
        <w:tab/>
        <w:t>CNPabellón</w:t>
        <w:tab/>
        <w:tab/>
        <w:t>7.31.3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NCarballo</w:t>
        <w:tab/>
        <w:tab/>
        <w:t>7.43.07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28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20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26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08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02.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50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46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47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:52.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14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:09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4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Libre Feminino Absolut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</w:t>
      </w: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Galaico</w:t>
        <w:tab/>
        <w:tab/>
        <w:t>4.00.25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Coruña</w:t>
        <w:tab/>
        <w:tab/>
        <w:t>4.03.15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5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1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405</w:t>
      </w:r>
      <w:r>
        <w:rPr/>
        <w:tab/>
      </w:r>
      <w:r>
        <w:rPr>
          <w:rFonts w:cs="Arial" w:ascii="Arial" w:hAnsi="Arial"/>
          <w:sz w:val="16"/>
          <w:szCs w:val="16"/>
        </w:rPr>
        <w:t>C.N. XOVE</w:t>
      </w:r>
      <w:r>
        <w:rPr/>
        <w:tab/>
      </w:r>
      <w:r>
        <w:rPr>
          <w:rFonts w:cs="Arial" w:ascii="Arial" w:hAnsi="Arial"/>
          <w:sz w:val="16"/>
          <w:szCs w:val="16"/>
        </w:rPr>
        <w:t>CNXOVE</w:t>
      </w:r>
      <w:r>
        <w:rPr/>
        <w:tab/>
      </w:r>
      <w:r>
        <w:rPr>
          <w:rFonts w:cs="Arial" w:ascii="Arial" w:hAnsi="Arial"/>
          <w:sz w:val="16"/>
          <w:szCs w:val="16"/>
        </w:rPr>
        <w:t>4:23.29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8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0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8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6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3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0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4x100 LIBRE MASCUL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4x200 LIBR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4x200 LIBRE MASCULINO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4x100 LIBRE FEMININO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FF"/>
          <w:lang w:val="es-ES"/>
        </w:rPr>
      </w:pPr>
      <w:r>
        <w:rPr>
          <w:rFonts w:cs="Arial" w:ascii="Arial" w:hAnsi="Arial"/>
          <w:b/>
          <w:color w:val="0000FF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color w:val="0000FF"/>
          <w:lang w:val="es-ES"/>
        </w:rPr>
      </w:pPr>
      <w:r>
        <w:rPr>
          <w:rFonts w:cs="Arial" w:ascii="Arial" w:hAnsi="Arial"/>
          <w:b/>
          <w:color w:val="0000FF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3ª XORNADA – 1ª SESION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s-ES"/>
        </w:rPr>
        <w:t>(Domingo 30 de decembro- 10.00 horas)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3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José M González</w:t>
        <w:tab/>
        <w:tab/>
        <w:t>CNPabellón</w:t>
        <w:tab/>
        <w:t>0.50.77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Marcos Vázquez</w:t>
        <w:tab/>
        <w:tab/>
        <w:t>CNSantiago</w:t>
        <w:tab/>
        <w:t>0.51.11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</w:t>
      </w: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M.M. 16 anos:</w:t>
        <w:tab/>
        <w:t>Marcos Vázquez</w:t>
        <w:tab/>
        <w:tab/>
        <w:t>CNSantiago</w:t>
        <w:tab/>
        <w:t>0.52.8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Marcos Vázquez</w:t>
        <w:tab/>
        <w:tab/>
        <w:t>CNSantiago</w:t>
        <w:tab/>
        <w:t>0.51.1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sz w:val="24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0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LOPEZ CRISTIAN AMAD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433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RO PLATERO 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NOVO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7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EDES PEREZ IÑAK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01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AVON JAVIER HIGI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2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EIRE LÓ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ROL TALLON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8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68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VARELA ENRI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8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76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ORENO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LLAS GOMEZ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8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UZA MANSO AI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54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LDO SAU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SOCO PARAD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51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UÍN ARES UX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98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VIS BALVIS ALBERTO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JUAN OTER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5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LIAS PAR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56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GESTAL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2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RODRIGU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GARCI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196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GONDO RIVAS IVAN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482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PE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61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GONZAL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2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5802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RTINEZ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3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86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OUTEIRAL JACOB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828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RENZO SOT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firstLine="4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65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DEZ RODRIGUEZ  XUR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7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17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UQUETAS FONTICOBA MAT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4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87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EGUEIRO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1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4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FERNANDEZ NO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5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29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FERNANDEZ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6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6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Libre Feminino </w:t>
      </w:r>
    </w:p>
    <w:p>
      <w:pPr>
        <w:pStyle w:val="Normal"/>
        <w:tabs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0.56.52</w:t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Galaico</w:t>
        <w:tab/>
        <w:t>0.57.4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        Susana Garabatos</w:t>
        <w:tab/>
        <w:tab/>
        <w:t>RCNVigo</w:t>
        <w:tab/>
        <w:t>0.59.7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 Susana Garabatos</w:t>
        <w:tab/>
        <w:tab/>
        <w:t>RCNVigo</w:t>
        <w:tab/>
        <w:t>0.58.5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4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 CANED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5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EOANE VIAÑ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VILLAR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MIDA BARREIRO ANT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3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SADA DURAN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0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CELOS GAT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20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NANDEZ MAHIA EL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3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ARADAS ME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0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ÑA RUIZ  MARI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101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NERO VIÑAS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81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NARDEZ DOVAL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IRO  NOVO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4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A FONTÁN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O CAL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SAAVEDRA CARLO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TARRIO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LLEGUE TABA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6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JA AGR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8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0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351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OTERO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88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RVIÑO RABUÑAL ROM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3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Braza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Daniel Caamaño</w:t>
        <w:tab/>
        <w:tab/>
        <w:t>CNPabellón</w:t>
        <w:tab/>
        <w:t>0.28.5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Daniel Caamaño</w:t>
        <w:tab/>
        <w:tab/>
        <w:t>CNPabellón</w:t>
        <w:tab/>
        <w:t>0.28.5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M.M. 16 anos:</w:t>
        <w:tab/>
        <w:t>Joaquín Abascal</w:t>
        <w:tab/>
        <w:tab/>
        <w:t>CNMarina</w:t>
        <w:tab/>
        <w:t>0.29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>M.M. 17 anos:</w:t>
        <w:tab/>
        <w:t>Joaquín Abascal</w:t>
        <w:tab/>
        <w:tab/>
        <w:t>CNMarina</w:t>
        <w:tab/>
        <w:t>0.29.86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12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NDÁN RIVEIROS BRA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41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MARTINEZ 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8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LAZON VAZQUEZ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9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PERADOR LOPEZ DE GUEREÑU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0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LOPEZ CRISTIAN AMAD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IGA ALVAREZ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3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VEI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72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ELAO VIEITES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8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SESTAYO IZ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RANDIO GOM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URENZO QUATR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0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ALVAREZ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75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4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88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76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CA PERNAS RO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26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RODRIGU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AZAS RUMBO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26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0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HE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2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ECHEGARRAY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NEIRO REIRIZ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3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14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TORRES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5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5710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ESTO IGLESIAS JESUS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03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AMAÑO GOMEZ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8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103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RILLO BLANCO SAM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1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LOPEZ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2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7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ACAL SANTOS NICOL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3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Braz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Sara Fonterosa</w:t>
        <w:tab/>
        <w:tab/>
        <w:t>CN FERROL</w:t>
        <w:tab/>
        <w:t>0.33.15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Sara Fonterosa</w:t>
        <w:tab/>
        <w:tab/>
        <w:t>CN FERROL</w:t>
        <w:tab/>
        <w:t>0.33.2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</w:t>
        <w:tab/>
        <w:t>Estefanía Lippo</w:t>
        <w:tab/>
        <w:tab/>
        <w:t>CNPabellón</w:t>
        <w:tab/>
        <w:t xml:space="preserve">0.34.51       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lang w:val="es-ES"/>
        </w:rPr>
        <w:tab/>
        <w:t xml:space="preserve">    M.M. 15 anos:         Sara Fonterosa</w:t>
        <w:tab/>
        <w:tab/>
        <w:t>CN FERROL</w:t>
        <w:tab/>
        <w:t>0.33.9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EIRE PEREZ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26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NABRIA CAGO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6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IOSECO MANSO ELI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2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PAINCEIRA YAIZ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37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FUENTE PEREZ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3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CORRAL SO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578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CEIRA SOLIÑO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101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NERO VIÑAS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COR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12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STIARRAGA RUEDA JIM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5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82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DRAYES GARCIA  JE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COSTOYA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UÑA BOVEDA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15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IDRAS ANGEL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2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EIRO LOPEZ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STR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335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O CALVO LU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5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BRADO CANOSA NO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7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8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RESPO GONZAL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5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6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Y FERNANDEZ DE CORD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4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7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 VAZQU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6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71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BOI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3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Bolboreta Masculino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G:</w:t>
        <w:tab/>
        <w:tab/>
        <w:t>Felipe López</w:t>
        <w:tab/>
        <w:tab/>
        <w:t>CNMarina</w:t>
        <w:tab/>
        <w:t>1.59.54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elipe López</w:t>
        <w:tab/>
        <w:tab/>
        <w:t>CNMarina</w:t>
        <w:tab/>
        <w:t>2.01.2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 M.M. 16 anos:</w:t>
        <w:tab/>
        <w:t>José M. González</w:t>
        <w:tab/>
        <w:t>CNPabellón</w:t>
        <w:tab/>
        <w:t>2.09.3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Gustavo Rama</w:t>
        <w:tab/>
        <w:tab/>
        <w:t>CNSantaigo</w:t>
        <w:tab/>
        <w:t>2.08.2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8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C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7.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7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PUENTE AGULLO Y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3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7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6.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06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EXTREMADOURO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2.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5559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LLO MORO MIG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5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4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 PRAD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7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5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6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CORTEGOSO JU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19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32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ALVAREZ VIC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8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Bolboret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2.15.24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>2.16.2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        Iria Alvarez</w:t>
        <w:tab/>
        <w:tab/>
        <w:tab/>
        <w:t>CNPabellón</w:t>
        <w:tab/>
        <w:t>2.23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 Luisa Abeledo</w:t>
        <w:tab/>
        <w:tab/>
        <w:tab/>
        <w:t>CNCoruña</w:t>
        <w:tab/>
        <w:t>2.24.1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18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1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1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SANCHEZ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2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0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LIZ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1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ELEDO MAQUIEIRA LUIS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AZ RODRIGUEZ L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8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ENZ SANTALL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42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6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SAIZ MAR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6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3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LIÑAS MONTEAGUD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0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3.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UL  PEGO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29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3.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VILADONIGA GA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:37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LIBRE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BRAZA MASCULINO e FEMININO JUNIOR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Costa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Javier Martínez</w:t>
        <w:tab/>
        <w:tab/>
        <w:t>CNCoruña</w:t>
        <w:tab/>
        <w:t>0.55.5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avier Martínez</w:t>
        <w:tab/>
        <w:tab/>
        <w:t>CNCoruña</w:t>
        <w:tab/>
        <w:t>0.55.5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Rufino Regueira</w:t>
        <w:tab/>
        <w:tab/>
        <w:t>CNRiveira</w:t>
        <w:tab/>
        <w:t>0.59.9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Rufino Regueira</w:t>
        <w:tab/>
        <w:tab/>
        <w:t>CNRiveira</w:t>
        <w:tab/>
        <w:t>0.57.8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3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IGOSA LAG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8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/>
        <w:tab/>
      </w:r>
      <w:r>
        <w:rPr>
          <w:rFonts w:cs="Arial" w:ascii="Arial" w:hAnsi="Arial"/>
          <w:sz w:val="16"/>
          <w:szCs w:val="16"/>
        </w:rPr>
        <w:t>045870156</w:t>
      </w:r>
      <w:r>
        <w:rPr/>
        <w:tab/>
      </w:r>
      <w:r>
        <w:rPr>
          <w:rFonts w:cs="Arial" w:ascii="Arial" w:hAnsi="Arial"/>
          <w:sz w:val="16"/>
          <w:szCs w:val="16"/>
        </w:rPr>
        <w:t>TOME LAGE DANIEL</w:t>
      </w:r>
      <w:r>
        <w:rPr/>
        <w:tab/>
      </w:r>
      <w:r>
        <w:rPr>
          <w:rFonts w:cs="Arial" w:ascii="Arial" w:hAnsi="Arial"/>
          <w:sz w:val="16"/>
          <w:szCs w:val="16"/>
        </w:rPr>
        <w:t>1991</w:t>
      </w:r>
      <w:r>
        <w:rPr/>
        <w:tab/>
      </w:r>
      <w:r>
        <w:rPr>
          <w:rFonts w:cs="Arial" w:ascii="Arial" w:hAnsi="Arial"/>
          <w:sz w:val="16"/>
          <w:szCs w:val="16"/>
        </w:rPr>
        <w:t>CDUSANTIAGO</w:t>
      </w:r>
      <w:r>
        <w:rPr/>
        <w:tab/>
      </w:r>
      <w:r>
        <w:rPr>
          <w:rFonts w:cs="Arial" w:ascii="Arial" w:hAnsi="Arial"/>
          <w:sz w:val="16"/>
          <w:szCs w:val="16"/>
        </w:rPr>
        <w:t>1:07.69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8500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MONTER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8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25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UT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O CARRIL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6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0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PIÑEIRO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55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EIRO ALVAREZ 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18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ODRIGU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4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SA PEREZ PABL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29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ALDEA EUGE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8.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5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ESCALONA  TEIJEIRO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 xml:space="preserve">50m-E    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5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EDO FRAGUIO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9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ONTENLA LARA RUB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AÑO VARELA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7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CALVO EDU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28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AS CORTES EUGE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Costa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Nerea Rodiño</w:t>
        <w:tab/>
        <w:tab/>
        <w:tab/>
        <w:t>CNGalaico</w:t>
        <w:tab/>
        <w:t>1.04.2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Nerea Rodiño</w:t>
        <w:tab/>
        <w:tab/>
        <w:tab/>
        <w:t>CNGalaico</w:t>
        <w:tab/>
        <w:t>1.05.1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        Alba Rubial</w:t>
        <w:tab/>
        <w:tab/>
        <w:tab/>
        <w:t>CNLalín</w:t>
        <w:tab/>
        <w:t>1.06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Raquel Martínez</w:t>
        <w:tab/>
        <w:tab/>
        <w:t>CNCoruña</w:t>
        <w:tab/>
        <w:t>1.06.2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55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GA DEUS MELAN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2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REY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9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NDRADE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373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UDE ITURBURU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4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GAG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538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JON BUSTO GABRI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1531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ÑA L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7.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AÑA SACRISTAN PAMEL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63140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LVA FERNANDEZ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2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UAR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ROA POUSA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8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TELO BARRAL IREN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365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GOMEZ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1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R LISTE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0.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IÑO MAQUIEIRA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8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RDIA LEM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58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AS PEREZ SAN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4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O REY L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84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S BAHAMONDE  REBE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3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Estilo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Felipe López</w:t>
        <w:tab/>
        <w:tab/>
        <w:tab/>
        <w:t>CNMarina</w:t>
        <w:tab/>
        <w:t>0.57.3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avier Martínez</w:t>
        <w:tab/>
        <w:tab/>
        <w:t>CNCoruña</w:t>
        <w:tab/>
        <w:t>0.58.0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Joaquin Abascal</w:t>
        <w:tab/>
        <w:tab/>
        <w:t>CNMarina</w:t>
        <w:tab/>
        <w:t>0.58.3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aquin Abascal</w:t>
        <w:tab/>
        <w:tab/>
        <w:t>CNMarina</w:t>
        <w:tab/>
        <w:t>0.58.4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41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MARTINEZ 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URENZO QUATRA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7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5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ULIAS PAR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4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9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MARTINEZ FCO.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1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2.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54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GALDO SAU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SPONT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9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3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57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02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ARTABE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03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AMAÑO GOMEZ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9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REZ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0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EIROS  LOPEZ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5.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lang w:val="es-ES"/>
        </w:rPr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4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Estilo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1.03.6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ecilia Martínez</w:t>
        <w:tab/>
        <w:tab/>
        <w:t>CNPabellón</w:t>
        <w:tab/>
        <w:t>1.05.7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        Alba Franco</w:t>
        <w:tab/>
        <w:tab/>
        <w:tab/>
        <w:t xml:space="preserve">CNCoruña </w:t>
        <w:tab/>
        <w:t>1.11.2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Raquel Martínez</w:t>
        <w:tab/>
        <w:tab/>
        <w:t>CNCoruña</w:t>
        <w:tab/>
        <w:t>1.07.6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JUNIOR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71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ESTEBAN JEN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MIDA BARREIRO ANT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R CAINZOS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5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N CILLERO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6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ERIES ABSOLUTA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NDIN GALLEGO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4.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54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AZ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8.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SCADO HUERG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DIÑAS VALIÑO SARA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3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6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NOS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06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RES BARRAL 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1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2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IVERA  ALLEGUE SARAY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:15.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5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R. G:</w:t>
        <w:tab/>
        <w:tab/>
        <w:t>Rufino Regueira</w:t>
        <w:tab/>
        <w:tab/>
        <w:t>CNRiveira</w:t>
        <w:tab/>
        <w:t>15.45.0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avier Gómez</w:t>
        <w:tab/>
        <w:t xml:space="preserve"> </w:t>
        <w:tab/>
        <w:tab/>
        <w:t>CN FERROL</w:t>
        <w:tab/>
        <w:t>15.48.3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M.M. 16 anos:</w:t>
        <w:tab/>
        <w:t>Rufino Regueira</w:t>
        <w:tab/>
        <w:tab/>
        <w:t>CNRiveira</w:t>
        <w:tab/>
        <w:t>15.48.5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M.M. 17 anos:        Rufino Regueira</w:t>
        <w:tab/>
        <w:tab/>
        <w:t>CNRiveira</w:t>
        <w:tab/>
        <w:t>15.45.00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52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BESADA LUC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35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9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GARCIA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33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11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IGLESIAS ERNES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24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HORTAS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26.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12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OMINGUEZ PARDELLAS RUB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34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383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O PICALLO MANUEL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8:18.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color w:val="FFFF00"/>
          <w:lang w:val="es-ES"/>
        </w:rPr>
      </w:pPr>
      <w:r>
        <w:rPr>
          <w:color w:val="FFFF00"/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46</w:t>
      </w:r>
      <w:r>
        <w:rPr>
          <w:color w:val="000000"/>
          <w:sz w:val="24"/>
          <w:szCs w:val="24"/>
          <w:lang w:val="es-E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s-ES"/>
        </w:rPr>
        <w:t>-</w:t>
      </w:r>
      <w:r>
        <w:rPr>
          <w:color w:val="000000"/>
          <w:sz w:val="24"/>
          <w:szCs w:val="24"/>
          <w:lang w:val="es-E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s-ES"/>
        </w:rPr>
        <w:t xml:space="preserve">80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8.31.67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na Carballido</w:t>
        <w:tab/>
        <w:tab/>
        <w:tab/>
        <w:t>CNPabellón</w:t>
        <w:tab/>
        <w:t>8.49.5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color w:val="FFFF00"/>
          <w:lang w:val="es-ES"/>
        </w:rPr>
        <w:tab/>
      </w: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4 anos:        Laura Pimentel</w:t>
        <w:tab/>
        <w:tab/>
        <w:tab/>
        <w:t>CNPabellón</w:t>
        <w:tab/>
        <w:t>9.21.8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 Raquel Martínez</w:t>
        <w:tab/>
        <w:tab/>
        <w:t>CNCoruña</w:t>
        <w:tab/>
        <w:t>9.18.78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4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LOBARDAS RIVAS TA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12.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7952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ADA SUAREZ 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08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1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O CASTELO NATA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11.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A TELLAD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24.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NTREGA DE MEDALLAS 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BOLBORETA MASCULINO e FEMININO JUNIOR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COSTAS MASCULINO e FEMININO JUNIOR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ESTILOS MASCULINO e FEMININO JUNIOR</w:t>
      </w:r>
      <w:r>
        <w:br w:type="page"/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3ª XORNADA – 2ª SESION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(Domingo 30 de decembro – 17.00 horas)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INAIS A e B  DAS PROBAS 35, 36, 37, 38, 39, 40, 41 e 42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LIBRE MASCULINO e FEMININO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0 BRAZA MASCULINO e FEMININO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00 BOLBORETA MASCULINO e FEMININO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5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R. G:</w:t>
        <w:tab/>
        <w:tab/>
        <w:t>Rufino Regueira</w:t>
        <w:tab/>
        <w:tab/>
        <w:t>CNRiveira</w:t>
        <w:tab/>
        <w:t>15.45.0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avier Gómez</w:t>
        <w:tab/>
        <w:t xml:space="preserve"> </w:t>
        <w:tab/>
        <w:tab/>
        <w:t>CN FERROL</w:t>
        <w:tab/>
        <w:t>15.48.3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M.M. 16 anos:</w:t>
        <w:tab/>
        <w:t>Rufino Regueira</w:t>
        <w:tab/>
        <w:tab/>
        <w:t>CNRiveira</w:t>
        <w:tab/>
        <w:t>15.48.5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M.M. 17 anos:        Rufino Regueira</w:t>
        <w:tab/>
        <w:tab/>
        <w:t>CNRiveira</w:t>
        <w:tab/>
        <w:t>15.45.00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MANS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00.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6:44.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23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ION SAMPEDRO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6:27.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0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5:45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23925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LORENCIO BAZ JONAT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5:47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NOYA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6:04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6:52.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78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7:10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color w:val="FFFF00"/>
          <w:lang w:val="es-ES"/>
        </w:rPr>
      </w:pPr>
      <w:r>
        <w:rPr>
          <w:color w:val="FFFF00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color w:val="FFFF00"/>
          <w:lang w:val="es-E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s-ES"/>
        </w:rPr>
        <w:t>46</w:t>
      </w:r>
      <w:r>
        <w:rPr>
          <w:color w:val="000000"/>
          <w:sz w:val="24"/>
          <w:szCs w:val="24"/>
          <w:lang w:val="es-E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s-ES"/>
        </w:rPr>
        <w:t>-</w:t>
      </w:r>
      <w:r>
        <w:rPr>
          <w:color w:val="000000"/>
          <w:sz w:val="24"/>
          <w:szCs w:val="24"/>
          <w:lang w:val="es-E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s-ES"/>
        </w:rPr>
        <w:t xml:space="preserve">80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8.31.67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na Carballido</w:t>
        <w:tab/>
        <w:tab/>
        <w:tab/>
        <w:t>CNPabellón</w:t>
        <w:tab/>
        <w:t>8.49.5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color w:val="FFFF00"/>
          <w:lang w:val="es-ES"/>
        </w:rPr>
        <w:tab/>
      </w: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4 anos:        Laura Pimentel</w:t>
        <w:tab/>
        <w:tab/>
        <w:tab/>
        <w:t>CNPabellón</w:t>
        <w:tab/>
        <w:t>9.21.8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 Raquel Martínez</w:t>
        <w:tab/>
        <w:tab/>
        <w:t>CNCoruña</w:t>
        <w:tab/>
        <w:t>9.18.78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ER MOURIÑO RAZ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02.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/>
        <w:tab/>
      </w:r>
      <w:r>
        <w:rPr>
          <w:rFonts w:cs="Arial" w:ascii="Arial" w:hAnsi="Arial"/>
          <w:sz w:val="16"/>
          <w:szCs w:val="16"/>
        </w:rPr>
        <w:t>053795247</w:t>
      </w:r>
      <w:r>
        <w:rPr/>
        <w:tab/>
      </w:r>
      <w:r>
        <w:rPr>
          <w:rFonts w:cs="Arial" w:ascii="Arial" w:hAnsi="Arial"/>
          <w:sz w:val="16"/>
          <w:szCs w:val="16"/>
        </w:rPr>
        <w:t>LAGO AROBES JUDITH</w:t>
      </w:r>
      <w:r>
        <w:rPr/>
        <w:tab/>
      </w:r>
      <w:r>
        <w:rPr>
          <w:rFonts w:cs="Arial" w:ascii="Arial" w:hAnsi="Arial"/>
          <w:sz w:val="16"/>
          <w:szCs w:val="16"/>
        </w:rPr>
        <w:t>1995</w:t>
      </w:r>
      <w:r>
        <w:rPr/>
        <w:tab/>
      </w:r>
      <w:r>
        <w:rPr>
          <w:rFonts w:cs="Arial" w:ascii="Arial" w:hAnsi="Arial"/>
          <w:sz w:val="16"/>
          <w:szCs w:val="16"/>
        </w:rPr>
        <w:t>CNRIVEIRA</w:t>
      </w:r>
      <w:r>
        <w:rPr/>
        <w:tab/>
      </w:r>
      <w:r>
        <w:rPr>
          <w:rFonts w:cs="Arial" w:ascii="Arial" w:hAnsi="Arial"/>
          <w:sz w:val="16"/>
          <w:szCs w:val="16"/>
        </w:rPr>
        <w:t>9:58.46</w:t>
      </w:r>
      <w:r>
        <w:rPr/>
        <w:tab/>
      </w:r>
      <w:r>
        <w:rPr>
          <w:rFonts w:cs="Arial" w:ascii="Arial" w:hAnsi="Arial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293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RAS MORA AND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29.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733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ÍA PARDAVIL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17.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93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MENTEL PEREZ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21.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81104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:51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5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OUT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00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45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0:20.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lang w:val="es-ES"/>
        </w:rPr>
        <w:t xml:space="preserve">   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COSTAS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00 ESTILOS MASCULINO e FEMININ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500 LIBRE MASCULINO JUNIOR e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800 LIBRE FEMININO JUNIOR e ABSOLUTO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center" w:pos="6639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Estilos Masculino Junior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3.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3.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0.0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1.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4.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6.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2.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6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4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Estilos Feminino Junior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9.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 FLUVIAL 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2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4.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2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0.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5.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5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4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Estilos Masculino Abs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Pabellón</w:t>
        <w:tab/>
        <w:tab/>
        <w:tab/>
        <w:t>3.48.8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Pabellón</w:t>
        <w:tab/>
        <w:tab/>
        <w:tab/>
        <w:t>3.50.00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EDEIRA MUEBLES C. GAR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3.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7.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1.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6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14.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5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7.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0.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:56.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.N. 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0.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6.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07.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5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4x100 Estilos Feminino Abso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CNCoruña</w:t>
        <w:tab/>
        <w:tab/>
        <w:tab/>
        <w:t>4.22.4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NCoruña</w:t>
        <w:tab/>
        <w:tab/>
        <w:tab/>
        <w:t>4.27.35</w:t>
      </w:r>
    </w:p>
    <w:p>
      <w:pPr>
        <w:pStyle w:val="Normal"/>
        <w:tabs>
          <w:tab w:val="clear" w:pos="720"/>
          <w:tab w:val="left" w:pos="420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1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8.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MARINA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3.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.D.N. 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2.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 FLUVIAL 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2.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8.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Serie 2</w:t>
      </w:r>
    </w:p>
    <w:p>
      <w:pPr>
        <w:pStyle w:val="Normal"/>
        <w:tabs>
          <w:tab w:val="clear" w:pos="720"/>
          <w:tab w:val="center" w:pos="853" w:leader="none"/>
          <w:tab w:val="center" w:pos="1616" w:leader="none"/>
          <w:tab w:val="center" w:pos="4194" w:leader="none"/>
          <w:tab w:val="center" w:pos="6639" w:leader="none"/>
          <w:tab w:val="center" w:pos="8199" w:leader="none"/>
          <w:tab w:val="center" w:pos="10187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3.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4.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GALAICO-SERCOYS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2.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CORUÑA-BANCO GALL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22.4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BELLON 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4.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.N. 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34.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5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.C.N. 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49.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-ELIN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 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:55.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0m-E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MEDALLAS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100 ESTILOS MASCULINO e FEMININO JUNIOR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x100 ESTILOS MASCULINO e FEMININO ABSOLUTO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TREGA DE TROFEOS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TROFEO PAULA CARBALLIDO 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POLA TABOA FINA MASCULINO e FEMININO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N PROBAS INDIVIDUAI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UB CAMPION JUNIOR FEMININO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UB CAMPION JUNIOR MASCULINO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UB CAMPION JUNIOR CONXUNTA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UB CAMPION ABSOLUTO FEMININO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UB CAMPION ABSOLUTO MASCULINO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UB CAMPION ABSOLULTO CONXUNT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7313930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3139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800" w:leader="none"/>
        <w:tab w:val="left" w:pos="9600" w:leader="none"/>
      </w:tabs>
      <w:rPr/>
    </w:pPr>
    <w:r>
      <w:rPr/>
      <w:drawing>
        <wp:inline distT="0" distB="0" distL="0" distR="0">
          <wp:extent cx="125730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18"/>
        <w:szCs w:val="18"/>
        <w:lang w:val="es-ES"/>
      </w:rPr>
      <w:t>Listas de Saída</w:t>
    </w:r>
    <w:r>
      <w:rPr>
        <w:lang w:val="es-ES"/>
      </w:rPr>
      <w:tab/>
    </w:r>
    <w:r>
      <w:rPr/>
      <w:drawing>
        <wp:inline distT="0" distB="0" distL="0" distR="0">
          <wp:extent cx="1016635" cy="704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135" w:leader="none"/>
        <w:tab w:val="right" w:pos="10935" w:leader="none"/>
      </w:tabs>
      <w:rPr/>
    </w:pPr>
    <w:r>
      <w:rPr>
        <w:rFonts w:eastAsia="Arial" w:cs="Arial" w:ascii="Arial" w:hAnsi="Arial"/>
        <w:b/>
        <w:sz w:val="18"/>
        <w:szCs w:val="18"/>
        <w:lang w:val="es-ES"/>
      </w:rPr>
      <w:t xml:space="preserve">  </w:t>
    </w:r>
    <w:r>
      <w:rPr>
        <w:rFonts w:cs="Arial" w:ascii="Arial" w:hAnsi="Arial"/>
        <w:b/>
        <w:sz w:val="18"/>
        <w:szCs w:val="18"/>
        <w:lang w:val="es-ES"/>
      </w:rPr>
      <w:t>CTO GAL NAT ABS e JUN 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25:00Z</dcterms:created>
  <dc:creator>ADMIN</dc:creator>
  <dc:description/>
  <dc:language>en-US</dc:language>
  <cp:lastModifiedBy>ADMIN</cp:lastModifiedBy>
  <cp:lastPrinted>2007-12-24T13:07:00Z</cp:lastPrinted>
  <dcterms:modified xsi:type="dcterms:W3CDTF">2007-12-26T11:11:00Z</dcterms:modified>
  <cp:revision>17</cp:revision>
  <dc:subject/>
  <dc:title>XL CAMPIONATO GALEGO ABSOLUTO e JUNIOR DE INVERNO</dc:title>
</cp:coreProperties>
</file>