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6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0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0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 MUEBLES C. GAR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9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15-4X100L.V01P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09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12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íd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4x100 LIBRE MAS ABSO</w:t>
    </w:r>
  </w:p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right" w:pos="109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 NAT ABSO INV, 28-30DEC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A ISABEL</w:t>
    </w:r>
  </w:p>
  <w:p>
    <w:pPr>
      <w:pStyle w:val="Normal"/>
      <w:tabs>
        <w:tab w:val="clear" w:pos="720"/>
        <w:tab w:val="left" w:pos="5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 Electrónico</w:t>
    </w:r>
  </w:p>
  <w:p>
    <w:pPr>
      <w:pStyle w:val="Normal"/>
      <w:tabs>
        <w:tab w:val="clear" w:pos="720"/>
        <w:tab w:val="left" w:pos="5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