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27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400 Estilos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Joaquín Abascal</w:t>
        <w:tab/>
        <w:tab/>
        <w:t>CNPabellón</w:t>
        <w:tab/>
        <w:t>4.26.35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oaquín Abascal</w:t>
        <w:tab/>
        <w:tab/>
        <w:t>CNPabellón</w:t>
        <w:tab/>
        <w:t>4.31.2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M.M. 16 anos:</w:t>
        <w:tab/>
        <w:t>Joaquín Abascal</w:t>
        <w:tab/>
        <w:tab/>
        <w:t>CNMarina</w:t>
        <w:tab/>
        <w:t>4.26.7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Luis Leiro</w:t>
        <w:tab/>
        <w:tab/>
        <w:tab/>
        <w:t>RCNVigo</w:t>
        <w:tab/>
        <w:t>4.28.54</w:t>
      </w:r>
      <w:r>
        <w:rPr>
          <w:rFonts w:cs="Arial" w:ascii="Arial" w:hAnsi="Arial"/>
          <w:b/>
          <w:sz w:val="24"/>
          <w:szCs w:val="24"/>
          <w:lang w:val="es-ES"/>
        </w:rPr>
        <w:t xml:space="preserve">   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2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ECHEGARRAY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57.9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5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 CID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52.3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7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ANG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46.2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8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ES RIVAS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40.1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6916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MARTINEZ FCO.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41.6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19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GONZAL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51.1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60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LOPEZ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53.9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74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HORTAS ANT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:57.93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7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PUENTE AGULLO Y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02.4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</w:rPr>
        <w:t>5</w:t>
      </w:r>
      <w:r>
        <w:rPr/>
        <w:tab/>
      </w:r>
      <w:r>
        <w:rPr>
          <w:rFonts w:cs="Arial" w:ascii="Arial" w:hAnsi="Arial"/>
          <w:sz w:val="16"/>
          <w:szCs w:val="16"/>
        </w:rPr>
        <w:t>039451572</w:t>
      </w:r>
      <w:r>
        <w:rPr/>
        <w:tab/>
      </w:r>
      <w:r>
        <w:rPr>
          <w:rFonts w:cs="Arial" w:ascii="Arial" w:hAnsi="Arial"/>
          <w:sz w:val="16"/>
          <w:szCs w:val="16"/>
        </w:rPr>
        <w:t>RODRIGUEZ PENA ALEJANDRO</w:t>
      </w:r>
      <w:r>
        <w:rPr/>
        <w:tab/>
      </w:r>
      <w:r>
        <w:rPr>
          <w:rFonts w:cs="Arial" w:ascii="Arial" w:hAnsi="Arial"/>
          <w:sz w:val="16"/>
          <w:szCs w:val="16"/>
        </w:rPr>
        <w:t>1992</w:t>
      </w:r>
      <w:r>
        <w:rPr/>
        <w:tab/>
      </w:r>
      <w:r>
        <w:rPr>
          <w:rFonts w:cs="Arial" w:ascii="Arial" w:hAnsi="Arial"/>
          <w:sz w:val="16"/>
          <w:szCs w:val="16"/>
        </w:rPr>
        <w:t>CNGALAICO</w:t>
      </w:r>
      <w:r>
        <w:rPr/>
        <w:tab/>
      </w:r>
      <w:r>
        <w:rPr>
          <w:rFonts w:cs="Arial" w:ascii="Arial" w:hAnsi="Arial"/>
          <w:sz w:val="16"/>
          <w:szCs w:val="16"/>
        </w:rPr>
        <w:t>05:08.6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8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400 Estilos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Paula Carballido</w:t>
        <w:tab/>
        <w:tab/>
        <w:t>CNPabellón</w:t>
        <w:tab/>
        <w:t>4.41.44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Ana Carballido</w:t>
        <w:tab/>
        <w:tab/>
        <w:tab/>
        <w:t>CNPabellón</w:t>
        <w:tab/>
        <w:t>4.58.1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</w:t>
      </w:r>
      <w:r>
        <w:rPr>
          <w:rFonts w:cs="Arial" w:ascii="Arial" w:hAnsi="Arial"/>
          <w:b/>
          <w:lang w:val="es-ES"/>
        </w:rPr>
        <w:t>M.M. 14 anos:         Raquel Martínez</w:t>
        <w:tab/>
        <w:tab/>
        <w:t>CNCoruña</w:t>
        <w:tab/>
        <w:t>5.13.5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M.M. 15 anos:          Raquel Martínez</w:t>
        <w:tab/>
        <w:tab/>
        <w:t>CNCoruña</w:t>
        <w:tab/>
        <w:t>4.58.42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87229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RES BARRAL 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24.5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207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IÑO GARCIA XE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23.7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933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MENTEL PEREZ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20.9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15.4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17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ELEDO MAQUIEIRA LUIS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17.1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6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CANOS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23.0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58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RUJILLO SOUTO MONIC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23.8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18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UENTES SAAVED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26.54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54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GARCIA VIRGI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6:04.3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10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O CASTELO NATAL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53.7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03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GUERRA  CYNT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45.7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R CAINZOS CLAU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27.5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7952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GO AROBES JUDITH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37.6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1185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ITOIZ LID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:51.9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71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ESTEBAN JENNIF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6:01.4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31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UTEDA MIRAND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6:10.64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27-400S-1.V01P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2:08:13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9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jc w:val="right"/>
      <w:rPr/>
    </w:pPr>
    <w:r>
      <w:rPr/>
      <w:drawing>
        <wp:inline distT="0" distB="0" distL="0" distR="0">
          <wp:extent cx="80264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</w:p>
  <w:p>
    <w:pPr>
      <w:pStyle w:val="Normal"/>
      <w:tabs>
        <w:tab w:val="clear" w:pos="720"/>
        <w:tab w:val="left" w:pos="93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8362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135" w:leader="none"/>
        <w:tab w:val="right" w:pos="10950" w:leader="none"/>
      </w:tabs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2:06:00Z</dcterms:created>
  <dc:creator>Eva Candales Hermida</dc:creator>
  <dc:description/>
  <cp:keywords/>
  <dc:language>en-US</dc:language>
  <cp:lastModifiedBy>Eva Candales Hermida</cp:lastModifiedBy>
  <cp:lastPrinted>2007-12-29T13:03:00Z</cp:lastPrinted>
  <dcterms:modified xsi:type="dcterms:W3CDTF">2007-12-29T12:06:00Z</dcterms:modified>
  <cp:revision>2</cp:revision>
  <dc:subject/>
  <dc:title/>
</cp:coreProperties>
</file>