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9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Bolboreta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Fernando Zarzosa</w:t>
        <w:tab/>
        <w:tab/>
        <w:t>CNCoruña</w:t>
        <w:tab/>
        <w:t>0.54.58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</w:r>
      <w:r>
        <w:rPr>
          <w:lang w:val="es-ES"/>
        </w:rPr>
        <w:tab/>
        <w:tab/>
      </w:r>
      <w:r>
        <w:rPr>
          <w:rFonts w:cs="Arial" w:ascii="Arial" w:hAnsi="Arial"/>
          <w:b/>
          <w:lang w:val="es-ES"/>
        </w:rPr>
        <w:t>Fernando Zarzosa</w:t>
        <w:tab/>
        <w:tab/>
        <w:t>CNCoruña</w:t>
        <w:tab/>
        <w:t>0.55.07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6 anos:</w:t>
        <w:tab/>
        <w:t>Mateo Bruquetas</w:t>
        <w:tab/>
        <w:tab/>
        <w:t>CNMarina</w:t>
        <w:tab/>
        <w:t>0.58.8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José M. Gozález</w:t>
        <w:tab/>
        <w:tab/>
        <w:t>CNPabellón</w:t>
        <w:tab/>
        <w:t>0.57.64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88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PPO DE LA TORRE C.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1.6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92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INDE  PITA DA VEIGA E.G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0.6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12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DOMINGUEZ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0.4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57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NOVOA IVAN CLAUD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58.0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58.3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91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STA GARCIA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0.5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42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STA  PEDREIRA JOAQU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1.4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665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BELLE GONZAL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1.88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4179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USTABAD PAZOS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3.4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310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TO CORTEGOSO JUL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3.3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56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GESTAL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2.8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86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OUTEIRAL JACOB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2.1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4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IJEIRO  PRADO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2.6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47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ARIAS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3.1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706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REIRA EXTREMADOURO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3.4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04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RELA PUGA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3.84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0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Bolboreta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 xml:space="preserve"> </w:t>
        <w:tab/>
        <w:t>1.02.92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Paula Carballido</w:t>
        <w:tab/>
        <w:tab/>
        <w:t>CNPabellón</w:t>
        <w:tab/>
        <w:t xml:space="preserve"> </w:t>
        <w:tab/>
        <w:t>1.02.9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4 anos:        Miren Vicente</w:t>
        <w:tab/>
        <w:tab/>
        <w:tab/>
        <w:t>CNPontevedra</w:t>
        <w:tab/>
        <w:tab/>
        <w:t>1.06.3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     Miren Vicente</w:t>
        <w:tab/>
        <w:tab/>
        <w:tab/>
        <w:t>CNPontevedra</w:t>
        <w:tab/>
        <w:tab/>
        <w:t>1.05.07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41293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AZ RODRIGUEZ L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0.6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412912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 SANCHEZ CLAUD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0.2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58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RUJILLO SOUTO MON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8.9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34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NCO CAL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7.2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70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8.7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NDRES ACEBEDO IH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0.2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214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EIRA VARELA UX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0.4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60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 SAIZ MAR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1.86</w:t>
      </w:r>
    </w:p>
    <w:p>
      <w:pPr>
        <w:pStyle w:val="Normal"/>
        <w:tabs>
          <w:tab w:val="clear" w:pos="720"/>
          <w:tab w:val="left" w:pos="270" w:leader="none"/>
          <w:tab w:val="left" w:pos="783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  <w:tab/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3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SOURO BLANCO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6.0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0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ENZ SANTALLA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3.9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42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EOANE CARM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3.5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8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ANTELO  ARANTX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2.4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MERO VILADONIGA GA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2.8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0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DIÑAS VALIÑO SARA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3.5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2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NDIN GALLEGO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4.3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591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VENTAS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7.0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LISTA_SALIDA.9-100M-1.V01P.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2:10:4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28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tabs>
        <w:tab w:val="clear" w:pos="720"/>
        <w:tab w:val="left" w:pos="100" w:leader="none"/>
        <w:tab w:val="left" w:pos="270" w:leader="none"/>
      </w:tabs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10" w:leader="none"/>
        <w:tab w:val="right" w:pos="9660" w:leader="none"/>
        <w:tab w:val="left" w:pos="9686" w:leader="none"/>
      </w:tabs>
      <w:jc w:val="right"/>
      <w:rPr/>
    </w:pPr>
    <w:r>
      <w:rPr>
        <w:lang w:val="es-ES"/>
      </w:rPr>
      <w:tab/>
    </w:r>
    <w:r>
      <w:rPr/>
      <w:drawing>
        <wp:inline distT="0" distB="0" distL="0" distR="0">
          <wp:extent cx="80264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</w:p>
  <w:p>
    <w:pPr>
      <w:pStyle w:val="Normal"/>
      <w:tabs>
        <w:tab w:val="clear" w:pos="720"/>
        <w:tab w:val="left" w:pos="93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836295" cy="5295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135" w:leader="none"/>
        <w:tab w:val="right" w:pos="109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  <w:lang w:val="es-ES"/>
      </w:rPr>
      <w:t>CTO GAL NAT ABSO INV, 28-30DEC2007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SANTA ISABEL</w:t>
    </w:r>
  </w:p>
  <w:p>
    <w:pPr>
      <w:pStyle w:val="Normal"/>
      <w:tabs>
        <w:tab w:val="clear" w:pos="720"/>
        <w:tab w:val="left" w:pos="135" w:leader="none"/>
      </w:tabs>
      <w:rPr/>
    </w:pP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Datos técnicos: Piscina de 25 m., Crono Electrónico</w:t>
    </w:r>
  </w:p>
  <w:p>
    <w:pPr>
      <w:pStyle w:val="Normal"/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1:19:00Z</dcterms:created>
  <dc:creator>Eva Candales Hermida</dc:creator>
  <dc:description/>
  <cp:keywords/>
  <dc:language>en-US</dc:language>
  <cp:lastModifiedBy>Eva Candales Hermida</cp:lastModifiedBy>
  <cp:lastPrinted>2007-12-28T12:19:00Z</cp:lastPrinted>
  <dcterms:modified xsi:type="dcterms:W3CDTF">2007-12-28T11:19:00Z</dcterms:modified>
  <cp:revision>2</cp:revision>
  <dc:subject/>
  <dc:title>9</dc:title>
</cp:coreProperties>
</file>