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Rufino Regueira</w:t>
        <w:tab/>
        <w:tab/>
        <w:t>CNRiveira</w:t>
        <w:tab/>
        <w:t>3.57.5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sier Eneriz</w:t>
        <w:tab/>
        <w:tab/>
        <w:tab/>
        <w:t>CNPabellón</w:t>
        <w:tab/>
        <w:t>4.02.4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Rufino Regueira</w:t>
        <w:tab/>
        <w:tab/>
        <w:t>CNRiveira</w:t>
        <w:tab/>
        <w:t>3.58.4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        Rufino Regueira</w:t>
        <w:tab/>
        <w:tab/>
        <w:t>CNRiveira</w:t>
        <w:tab/>
        <w:t>3.57.52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0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MANS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0.2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23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ION SAMPEDRO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17.9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SOCO PARAD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17.5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0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13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15.0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17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19.8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2.79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14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TORRES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9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8.7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78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4.9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9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GARCIA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4.1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11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IGLESIAS ERNES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4.7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HORTAS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8.5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482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OA PE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29.2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7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PUENTE AGULLO Y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30.1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6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4.07.9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na Carballido</w:t>
        <w:tab/>
        <w:tab/>
        <w:tab/>
        <w:t>CNPabellón</w:t>
        <w:tab/>
        <w:t>4.23.41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M.M. 14 anos:         Susana Lorenzo</w:t>
        <w:tab/>
        <w:tab/>
        <w:t>CNRiveira</w:t>
        <w:tab/>
        <w:t>4.34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         Eva Vilaró</w:t>
        <w:tab/>
        <w:tab/>
        <w:tab/>
        <w:t>RCNVigo</w:t>
        <w:tab/>
        <w:t>4.30.2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9.2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8.0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93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MENTEL PEREZ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38.9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1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ELEDO MAQUIEIRA LUIS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36.3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207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IÑO GARCIA X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38.9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733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ÍA PARDAVIL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39.0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5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OUT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9.2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81104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9.6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1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TEDA MIRAND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07.8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20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HERNANDEZ MAHIA EL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03.1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7.7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79525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ADA SUAREZ 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4.1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ER MOURIÑO RAZ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7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00.5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ADA TELLAD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06.0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3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ARADAS ME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11.6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847" w:leader="none"/>
        <w:tab w:val="left" w:pos="1174" w:leader="none"/>
        <w:tab w:val="left" w:pos="2096" w:leader="none"/>
        <w:tab w:val="center" w:pos="6639" w:leader="none"/>
        <w:tab w:val="left" w:pos="6998" w:leader="none"/>
        <w:tab w:val="right" w:pos="10208" w:leader="none"/>
        <w:tab w:val="center" w:pos="10571" w:leader="none"/>
      </w:tabs>
      <w:jc w:val="center"/>
      <w:rPr/>
    </w:pPr>
    <w:r>
      <w:rPr/>
      <w:tab/>
    </w:r>
    <w:r>
      <w:rPr>
        <w:rFonts w:cs="Arial" w:ascii="Arial" w:hAnsi="Arial"/>
        <w:b/>
        <w:lang w:val="es-ES"/>
      </w:rPr>
      <w:t xml:space="preserve">ENTREGA DE MEDALLAS </w:t>
    </w:r>
  </w:p>
  <w:p>
    <w:pPr>
      <w:pStyle w:val="Normal"/>
      <w:tabs>
        <w:tab w:val="clear" w:pos="720"/>
        <w:tab w:val="center" w:pos="847" w:leader="none"/>
        <w:tab w:val="left" w:pos="1174" w:leader="none"/>
        <w:tab w:val="left" w:pos="2096" w:leader="none"/>
        <w:tab w:val="center" w:pos="6639" w:leader="none"/>
        <w:tab w:val="left" w:pos="6998" w:leader="none"/>
        <w:tab w:val="right" w:pos="10208" w:leader="none"/>
        <w:tab w:val="center" w:pos="10571" w:leader="none"/>
      </w:tabs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200 BRAZA MASCULINO e FEMININO</w:t>
    </w:r>
  </w:p>
  <w:p>
    <w:pPr>
      <w:pStyle w:val="Normal"/>
      <w:tabs>
        <w:tab w:val="clear" w:pos="720"/>
        <w:tab w:val="center" w:pos="847" w:leader="none"/>
        <w:tab w:val="left" w:pos="1174" w:leader="none"/>
        <w:tab w:val="left" w:pos="2096" w:leader="none"/>
        <w:tab w:val="center" w:pos="6639" w:leader="none"/>
        <w:tab w:val="left" w:pos="6998" w:leader="none"/>
        <w:tab w:val="right" w:pos="10208" w:leader="none"/>
        <w:tab w:val="center" w:pos="10571" w:leader="none"/>
      </w:tabs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50 COSTAS MASCULINO e FEMINI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/>
      <w:tab/>
    </w:r>
    <w:r>
      <w:rPr/>
      <w:drawing>
        <wp:inline distT="0" distB="0" distL="0" distR="0">
          <wp:extent cx="80264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93" w:leader="none"/>
      </w:tabs>
      <w:rPr/>
    </w:pPr>
    <w:r>
      <w:rPr/>
      <w:tab/>
    </w:r>
    <w:r>
      <w:rPr/>
      <w:drawing>
        <wp:inline distT="0" distB="0" distL="0" distR="0">
          <wp:extent cx="836295" cy="529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35" w:leader="none"/>
        <w:tab w:val="right" w:pos="109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es-ES"/>
      </w:rPr>
      <w:t>CTO GAL NAT ABSO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33:00Z</dcterms:created>
  <dc:creator>Eva Candales Hermida</dc:creator>
  <dc:description/>
  <cp:keywords/>
  <dc:language>en-US</dc:language>
  <cp:lastModifiedBy>Eva Candales Hermida</cp:lastModifiedBy>
  <cp:lastPrinted>2007-12-28T11:32:00Z</cp:lastPrinted>
  <dcterms:modified xsi:type="dcterms:W3CDTF">2007-12-28T10:33:00Z</dcterms:modified>
  <cp:revision>2</cp:revision>
  <dc:subject/>
  <dc:title>5</dc:title>
</cp:coreProperties>
</file>