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RAZA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NEIRO REIRI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2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RAY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AZAS RUMBO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75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RAZA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5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71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DBOI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COSTOYA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8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ADO CANOS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1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UÑA BOVED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7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5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6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0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8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2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COSTA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47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03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GOM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8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ORTES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7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69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ENLA LA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COSTAS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1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R LISTE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68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RDIA LEM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MADOIRA DOMINGUEZ  JEN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88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SADO PARAD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84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 BAHAMONDE 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21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PEÑA EST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4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14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TORRE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611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IGLESIAS ERN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78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ER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HORTAS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4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482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A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M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3925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RENCIO BAZ JONAT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8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97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1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4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5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3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733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ÍA PARDAVIL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9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7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1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TARRIO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7952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SUAREZ 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ESTILO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ERNAND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1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GONZALEZ MAR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ESTILOS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4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FONTÁN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795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AROBES JUDI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6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63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AS MONTEAGUD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SCADO HUERG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JA AG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OLBORETA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10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TO CORTEGOSO JU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7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6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OUTEIRAL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OLBORETA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1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 ALLEGUE SAR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60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SAIZ MAR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3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OURO BLAN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B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4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0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50 ESTILO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AR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50 ESTILOS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0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7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0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AR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200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9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0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0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2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9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0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5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2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9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6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97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ERNAND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78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ER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482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A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611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IGLESIAS ERN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28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SOT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M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3925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RENCIO BAZ JONAT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51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4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3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7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733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ÍA PARDAVIL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TARRIO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JA AG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OLBORETA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559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LO MO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10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TO CORTEGOSO JU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6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OUTEIRAL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7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7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14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CXPMI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47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87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42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OLBORETA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 ALLEGUE SAR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3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OURO BLAN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1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4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FONTÁN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60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SAIZ MAR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B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42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EOANE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54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A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0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4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RAZA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7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AL SANTOS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AZAS RUMBO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EIROS  LOPEZ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NEIRO REIRI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103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BRAZA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71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DBOI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7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2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8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ADO CANOS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8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1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UÑA BOVED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6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0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5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COSTOYA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COSTA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29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ÑESTRO MARTIN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75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RODRIGUEZ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COSTAS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68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RDIA LEM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1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R LISTE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88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SADO PARAD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4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63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AS MONTEAGUD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84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 BAHAMONDE 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EIROS  LOPEZ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MARQUIN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65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DEZ RODRIGUEZ  XUR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1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GONZALEZ MAR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42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GONDO RIVAS IVAN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69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ENLA LA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28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SOT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47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VERDE PARADA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87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51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1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8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ME ANTELO  ARANTX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STR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Z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54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A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SCADO HUERG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3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SOURO BLANC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ESTILO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2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RAY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HORTAS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0 m. ESTILOS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03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GUERRA  CY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3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18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ITOIZ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207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RIÑO GARCIA X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6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795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AROBES JUDI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9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50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AR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4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9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50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3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4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200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8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0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6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8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2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0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46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47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2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4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09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5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8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8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4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65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DEZ RODRIGUEZ  XUR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28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SOT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6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OUTEIRAL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ERNAND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482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OA PE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1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GONZALEZ MAR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29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87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EGUEIRO JOSE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65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BELLE GONZALEZ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GONDO RIVAS IVAN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88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RVIÑO RABUÑAL ROM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51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6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JA AGR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4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FONTÁN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LEGUE TABA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34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 NOV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70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ESCALONA MI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4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NCO CAL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SAAVEDR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ARIN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TARRIO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RAZA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14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TORRE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60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NEIRO REIRIZ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26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75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55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DIAZ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2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RAY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AZAS RUMBO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7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AL SANTOS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03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GOM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103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 m. BRAZA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5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71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S VIDAL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DBOI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58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BRADO CANOSA NO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2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DRAYES GARCIA  JENIF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STR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Z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7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 VAZQUEZ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38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ESPO GONZAL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6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Y FERNANDEZ DE CORD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1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UÑA BOVEDA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U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15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RAS ANGEL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COSTOYA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OLBORETA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5559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LO MOR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8638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1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7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10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TO CORTEGOSO JUL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32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ALVAR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m. BOLBORETA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60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SAIZ MAR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63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AS MONTEAGUD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 PEG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6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DRES ACEBEDO I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VILADONIGA GA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COSTA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69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ENLA LA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97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CALVO EDUAR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8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ORTES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COSTAS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1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R LISTE NU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88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SADO PARAD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68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RDIA LEM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84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S BAHAMONDE 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4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REY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IÑO MAQUIEI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ESTILO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03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GOM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03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RREIROS  LOPEZ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 m. ESTILOS FEM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liminar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 ALLEGUE SAR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IÑAS VALIÑO SARA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NDIN GALLEG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A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72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ES BARRAL 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6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CANOS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54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AZ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SCADO HUERG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04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RNOSO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00 m. LIBRE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1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ARDELLA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4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HORTAS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6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97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3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611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IGLESIAS ERN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4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0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04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3925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RENCIO BAZ JONAT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:47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M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27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52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78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ER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10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0 m. LIBRE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7952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SUAREZ 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8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4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1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733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ÍA PARDAVIL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7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3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9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795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AROBES JUDI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8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0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ESTILOS MAS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AR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3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1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6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0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7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x100 ESTILOS FEM ABSO</w:t>
      </w:r>
    </w:p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5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990" w:leader="none"/>
        <w:tab w:val="right" w:pos="5895" w:leader="none"/>
        <w:tab w:val="left" w:pos="5980" w:leader="none"/>
        <w:tab w:val="left" w:pos="6720" w:leader="none"/>
        <w:tab w:val="right" w:pos="109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.V01P.rtf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9:35:1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12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90" w:leader="none"/>
        <w:tab w:val="right" w:pos="5895" w:leader="none"/>
        <w:tab w:val="left" w:pos="5980" w:leader="none"/>
        <w:tab w:val="left" w:pos="6720" w:leader="none"/>
        <w:tab w:val="right" w:pos="109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100" w:leader="none"/>
        <w:tab w:val="left" w:pos="300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00" w:leader="none"/>
        <w:tab w:val="left" w:pos="3000" w:leader="none"/>
      </w:tabs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800" w:leader="none"/>
        <w:tab w:val="left" w:pos="9600" w:leader="none"/>
      </w:tabs>
      <w:bidi w:val="0"/>
      <w:jc w:val="left"/>
      <w:rPr/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íd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</w:p>
  <w:p>
    <w:pPr>
      <w:pStyle w:val="Normal"/>
      <w:tabs>
        <w:tab w:val="clear" w:pos="720"/>
        <w:tab w:val="left" w:pos="100" w:leader="none"/>
        <w:tab w:val="left" w:pos="1800" w:leader="none"/>
        <w:tab w:val="left" w:pos="9600" w:leader="none"/>
      </w:tabs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35" w:leader="none"/>
        <w:tab w:val="right" w:pos="1093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 NAT SENJUNI  INV, 28-30DEC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A ISABEL</w:t>
    </w:r>
  </w:p>
  <w:p>
    <w:pPr>
      <w:pStyle w:val="Normal"/>
      <w:tabs>
        <w:tab w:val="clear" w:pos="720"/>
        <w:tab w:val="left" w:pos="13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 Electrónico</w:t>
    </w:r>
  </w:p>
  <w:p>
    <w:pPr>
      <w:pStyle w:val="Normal"/>
      <w:tabs>
        <w:tab w:val="clear" w:pos="720"/>
        <w:tab w:val="left" w:pos="13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