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2ª XORNADA – 2ª SESION</w:t>
      </w:r>
    </w:p>
    <w:p>
      <w:pPr>
        <w:pStyle w:val="Normal"/>
        <w:tabs>
          <w:tab w:val="clear" w:pos="720"/>
          <w:tab w:val="center" w:pos="847" w:leader="none"/>
          <w:tab w:val="left" w:pos="1174" w:leader="none"/>
          <w:tab w:val="left" w:pos="2096" w:leader="none"/>
          <w:tab w:val="left" w:pos="6998" w:leader="none"/>
          <w:tab w:val="right" w:pos="10208" w:leader="none"/>
          <w:tab w:val="center" w:pos="10571" w:leader="none"/>
        </w:tabs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(Sábado 29 de decembro – 17.00 horas)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17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200 Libre Mascul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  <w:t xml:space="preserve"> </w:t>
      </w:r>
      <w:r>
        <w:rPr>
          <w:rFonts w:cs="Arial" w:ascii="Arial" w:hAnsi="Arial"/>
          <w:b/>
          <w:lang w:val="es-ES"/>
        </w:rPr>
        <w:t>R. G:</w:t>
        <w:tab/>
        <w:tab/>
        <w:t>Fernándo Zarzosa</w:t>
        <w:tab/>
        <w:tab/>
        <w:t>CNCoruña</w:t>
        <w:tab/>
        <w:t>1.50.33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José M. González</w:t>
        <w:tab/>
        <w:tab/>
        <w:t>CNPabellón</w:t>
        <w:tab/>
        <w:t>1.52.61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</w:t>
      </w:r>
      <w:r>
        <w:rPr>
          <w:rFonts w:cs="Arial" w:ascii="Arial" w:hAnsi="Arial"/>
          <w:b/>
          <w:lang w:val="es-ES"/>
        </w:rPr>
        <w:tab/>
        <w:t xml:space="preserve">    M.M. 16 anos:</w:t>
        <w:tab/>
        <w:t>Rufino Regueira</w:t>
        <w:tab/>
        <w:tab/>
        <w:t>CNRiveira</w:t>
        <w:tab/>
        <w:t>1.55.2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 </w:t>
      </w:r>
      <w:r>
        <w:rPr>
          <w:rFonts w:cs="Arial" w:ascii="Arial" w:hAnsi="Arial"/>
          <w:b/>
          <w:lang w:val="es-ES"/>
        </w:rPr>
        <w:t>M.M. 17 anos:</w:t>
        <w:tab/>
        <w:t>Rufino Regueira</w:t>
        <w:tab/>
        <w:tab/>
        <w:t>CNRiveira</w:t>
        <w:tab/>
        <w:t>1.52.37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A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291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ÑESTRO MARTINEZ JAVIE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01.6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11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DRIGUEZ RODRIGUEZ NESTO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01.0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863800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MAURIZ VICENT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59.1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87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NUÑEZ FERNANDEZ DAVID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58.1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41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OMBO LOPEZ SERG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1:58.3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29323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RION SAMPEDRO IV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00.7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698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ALVIS BALVIS ALBERTO JO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01.1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36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ASOCO PARADA ADRI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01.84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B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440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TEIJEIRO  PRADO DAVID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06.1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6117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IRA IGLESIAS ERNES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05.8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578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AZQUEZ PEREZ SERG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04.1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856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RTINEZ GESTAL ALEJAND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02.9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926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ENDEZ RODRIGUEZ JORG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03.7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6557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FERNANDEZ NO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05.3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797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UAREZ GARCIA MAR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05.8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548528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RES BESADA LUC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06.25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18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200 Libre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lang w:val="es-ES"/>
        </w:rPr>
        <w:t xml:space="preserve">      R. G:</w:t>
        <w:tab/>
        <w:tab/>
        <w:t xml:space="preserve"> Paula Carballido</w:t>
        <w:tab/>
        <w:tab/>
        <w:tab/>
        <w:t>CNPabellón</w:t>
        <w:tab/>
        <w:t>1.59.33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</w:t>
      </w:r>
      <w:r>
        <w:rPr>
          <w:rFonts w:cs="Arial" w:ascii="Arial" w:hAnsi="Arial"/>
          <w:b/>
          <w:lang w:val="es-ES"/>
        </w:rPr>
        <w:t>R. C:</w:t>
        <w:tab/>
        <w:tab/>
        <w:t xml:space="preserve"> Paula Carballido</w:t>
        <w:tab/>
        <w:tab/>
        <w:tab/>
        <w:t>CNGalaico</w:t>
        <w:tab/>
        <w:t>2.01.22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</w:t>
        <w:tab/>
        <w:t xml:space="preserve">    </w:t>
      </w:r>
      <w:r>
        <w:rPr>
          <w:rFonts w:cs="Arial" w:ascii="Arial" w:hAnsi="Arial"/>
          <w:b/>
          <w:lang w:val="es-ES"/>
        </w:rPr>
        <w:t>M.M. 14 anos:     Susana Garabatos</w:t>
        <w:tab/>
        <w:tab/>
        <w:tab/>
        <w:t>RCNVigo</w:t>
        <w:tab/>
        <w:t>2.09.90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 xml:space="preserve">         M.M. 15 anos:     Susana Garabatos</w:t>
        <w:tab/>
        <w:tab/>
        <w:tab/>
        <w:t>RCNVigo</w:t>
        <w:tab/>
        <w:t>2.06.85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</w:r>
      <w:r>
        <w:rPr>
          <w:rFonts w:cs="Arial" w:ascii="Arial" w:hAnsi="Arial"/>
          <w:b/>
          <w:sz w:val="18"/>
          <w:szCs w:val="18"/>
          <w:lang w:val="es-ES"/>
        </w:rPr>
        <w:t>Final A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746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BELLO SA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NCARBAL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17.2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65571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AÑA RUIZ  MARIA ISAB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14.4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207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RIÑO GARCIA XE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13.4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736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MPIN SAAVEDRA CARLOT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11.2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73360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ÍA PARDAVILA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11.2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57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MARIN CRISTI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13.6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811042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IGLESIAS RODRIGUEZ BEATRIZ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17.1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93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NZALEZ TARRIO SILV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18.61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B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34525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OMERO TENREIRO CAR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24.7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73517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OTERO PAU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24.0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040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ZAS VAZQUEZ ALIC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21.8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4365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OPEZ SOUTO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18.8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672815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ERNARDEZ DOVAL ESTEF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19.37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33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IER MOURIÑO RAZI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22.8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488002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FRA OTERO MART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XOV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24.5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329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ONSO ARADAS MELI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24.89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75" w:leader="none"/>
        <w:tab w:val="right" w:pos="5415" w:leader="none"/>
        <w:tab w:val="left" w:pos="5515" w:leader="none"/>
        <w:tab w:val="left" w:pos="6201" w:leader="none"/>
        <w:tab w:val="right" w:pos="10950" w:leader="none"/>
      </w:tabs>
      <w:rPr/>
    </w:pPr>
    <w:r>
      <w:rPr/>
      <w:tab/>
    </w:r>
    <w:r>
      <w:rPr>
        <w:rFonts w:cs="Arial" w:ascii="Arial" w:hAnsi="Arial"/>
        <w:sz w:val="16"/>
        <w:szCs w:val="16"/>
        <w:lang w:val="es-ES"/>
      </w:rPr>
      <w:t>SW.LISTA_SALIDA.17-200L-1.V01P.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Información correcta a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0:32:53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29/12/2007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 / 1</w:t>
    </w:r>
  </w:p>
  <w:p>
    <w:pPr>
      <w:pStyle w:val="Normal"/>
      <w:tabs>
        <w:tab w:val="clear" w:pos="720"/>
        <w:tab w:val="left" w:pos="100" w:leader="none"/>
        <w:tab w:val="left" w:pos="270" w:leader="none"/>
      </w:tabs>
      <w:rPr/>
    </w:pPr>
    <w:r>
      <w:rPr>
        <w:lang w:val="es-ES"/>
      </w:rPr>
      <w:tab/>
    </w:r>
    <w:r>
      <w:rPr/>
      <w:drawing>
        <wp:inline distT="0" distB="0" distL="0" distR="0">
          <wp:extent cx="6787515" cy="6559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787515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0" w:leader="none"/>
        <w:tab w:val="left" w:pos="1410" w:leader="none"/>
        <w:tab w:val="right" w:pos="9660" w:leader="none"/>
        <w:tab w:val="left" w:pos="9686" w:leader="none"/>
      </w:tabs>
      <w:rPr/>
    </w:pPr>
    <w:r>
      <w:rPr/>
      <w:tab/>
    </w:r>
    <w:r>
      <w:rPr/>
      <w:drawing>
        <wp:inline distT="0" distB="0" distL="0" distR="0">
          <wp:extent cx="802640" cy="638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5" r="-2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tabs>
        <w:tab w:val="clear" w:pos="720"/>
        <w:tab w:val="left" w:pos="93" w:leader="none"/>
      </w:tabs>
      <w:rPr/>
    </w:pPr>
    <w:r>
      <w:rPr/>
      <w:tab/>
    </w:r>
    <w:r>
      <w:rPr/>
      <w:drawing>
        <wp:inline distT="0" distB="0" distL="0" distR="0">
          <wp:extent cx="836295" cy="52959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3629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9:43:00Z</dcterms:created>
  <dc:creator>Eva Candales Hermida</dc:creator>
  <dc:description/>
  <cp:keywords/>
  <dc:language>en-US</dc:language>
  <cp:lastModifiedBy>Eva Candales Hermida</cp:lastModifiedBy>
  <cp:lastPrinted>2007-12-29T10:42:00Z</cp:lastPrinted>
  <dcterms:modified xsi:type="dcterms:W3CDTF">2007-12-29T09:43:00Z</dcterms:modified>
  <cp:revision>2</cp:revision>
  <dc:subject/>
  <dc:title>2ª XORNADA – 2ª SESION</dc:title>
</cp:coreProperties>
</file>