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5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ES BESADA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5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3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61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IGLESIAS ERNES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HORTAS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6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34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83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PICALLO MANUEL 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ARTEIX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8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0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87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ÑEZ FERNAND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4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2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ION SAMPEDRO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2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3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A SUAREZ RUFI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: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3925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ORENCIO BAZ JONAT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:47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04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78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EREZ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10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center" w:pos="6604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45-1500L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42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4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5 - 1500 m. LIBRE MAS ABSO</w:t>
    </w:r>
  </w:p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ABSO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5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5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