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>3- 50 COSTAS MASCULINO</w:t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>R.G.    FELIPE LOPEZ                   CNMARINA      0-25-63</w:t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>R.C     JAVIER MARTINEZ          CNCORUÑA    0-26-35</w:t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 xml:space="preserve">M.M. 16 ANOS :   </w:t>
        <w:tab/>
        <w:tab/>
        <w:t>PABLO GONZALEZ       RCNVIGO    0-27-96</w:t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 xml:space="preserve">M.M- 17 ANOS:  </w:t>
        <w:tab/>
        <w:tab/>
        <w:t>RUFINO REGUEIRA     CNRIVEIRA 0-27-71</w:t>
        <w:tab/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97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APENA CALVO EDUAR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1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6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O CARRIL OSC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ZU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8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18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RODRIGU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3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28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VILELA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7.9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665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BELLE GONZALEZ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0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885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O VARELA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6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21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IAS GARCIA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9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4037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AMAÑO GOMEZ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21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0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LOPEZ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0.1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50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ESEDO FRAGUIO ALVA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0.0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604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PIÑEIRO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9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55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EIRO ALVAREZ 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2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69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ONTENLA LARA RUB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2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4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LSA PEREZ PABLO RO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9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47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VERDE PARADA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0.0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28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OVAS CORTES EUGEN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0.17</w:t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>3- 50 COSTAS FEMININO</w:t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>R.G.    NEREA RODIÑO                   CNGALAICO      0-29-76</w:t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>R.C     NEREA RODIÑO                   CNGALAICO       0-29-89</w:t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 xml:space="preserve">M.M. 14 ANOS :   </w:t>
        <w:tab/>
        <w:tab/>
        <w:t>NEREA RODIÑO           CNGALAICO    0-31-07</w:t>
      </w:r>
    </w:p>
    <w:p>
      <w:pPr>
        <w:pStyle w:val="Normal"/>
        <w:tabs>
          <w:tab w:val="clear" w:pos="720"/>
          <w:tab w:val="left" w:pos="270" w:leader="none"/>
        </w:tabs>
        <w:rPr>
          <w:lang w:val="es-ES"/>
        </w:rPr>
      </w:pPr>
      <w:r>
        <w:rPr>
          <w:lang w:val="es-ES"/>
        </w:rPr>
        <w:t xml:space="preserve">M.M- 15 ANOS:  </w:t>
        <w:tab/>
        <w:tab/>
        <w:t>NEREA RODIÑO           CNGALAICO    0-30-6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3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IGUEROA POUSA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3.2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15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UÑIZ QUINTELA UX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2.1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44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BALLO REY L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1.8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IÑO MAQUIEIRA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0.5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587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ESAS PEREZ SAN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1.2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33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GARCIA SH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2.1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L RIO REGUEIRA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2.5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4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AÑA SACRISTAN PAMEL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3.75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5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HAMADOIRA DOMINGUEZ  JENNIF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4.8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88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SADO PARADA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4.6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9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4.3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01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LLARES CORRAL LOR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CXPMI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3.7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713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EIRA CASTILLO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3.8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8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TELO BARRAL IREN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4.3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21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A PEÑA EST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4.7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42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GAGO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4.84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92" w:right="2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4-50E-1.V01P.rt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1:01:04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8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270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87515" cy="655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rPr/>
    </w:pPr>
    <w:r>
      <w:rPr/>
      <w:tab/>
    </w:r>
    <w:r>
      <w:rPr>
        <w:lang w:val="es-ES"/>
      </w:rPr>
      <w:tab/>
    </w:r>
  </w:p>
  <w:p>
    <w:pPr>
      <w:pStyle w:val="Normal"/>
      <w:tabs>
        <w:tab w:val="clear" w:pos="720"/>
        <w:tab w:val="left" w:pos="93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836295" cy="529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2:08:00Z</dcterms:created>
  <dc:creator>Eva Candales Hermida</dc:creator>
  <dc:description/>
  <cp:keywords/>
  <dc:language>en-US</dc:language>
  <cp:lastModifiedBy>Eva Candales Hermida</cp:lastModifiedBy>
  <cp:lastPrinted>2007-12-28T13:06:00Z</cp:lastPrinted>
  <dcterms:modified xsi:type="dcterms:W3CDTF">2007-12-28T12:08:00Z</dcterms:modified>
  <cp:revision>2</cp:revision>
  <dc:subject/>
  <dc:title>3- 50 COSTAS MASCULINO</dc:title>
</cp:coreProperties>
</file>