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rFonts w:cs="Arial" w:ascii="Arial" w:hAnsi="Arial"/>
          <w:b/>
          <w:sz w:val="24"/>
          <w:szCs w:val="24"/>
          <w:lang w:val="es-ES"/>
        </w:rPr>
        <w:t>1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raza Masculino 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. G:</w:t>
        <w:tab/>
        <w:tab/>
        <w:tab/>
        <w:t>Daniel Caamaño</w:t>
        <w:tab/>
        <w:tab/>
        <w:t>CNSantiago</w:t>
        <w:tab/>
        <w:t>2.14.76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R. C:</w:t>
        <w:tab/>
        <w:tab/>
        <w:tab/>
        <w:tab/>
        <w:t xml:space="preserve">Daniel Caamaño </w:t>
        <w:tab/>
        <w:tab/>
        <w:t>CNSantiago</w:t>
        <w:tab/>
        <w:t>2.18.25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.M. 16 anos:</w:t>
        <w:tab/>
        <w:tab/>
        <w:t>Joaquin Abascal</w:t>
        <w:tab/>
        <w:tab/>
        <w:t>CNMarina</w:t>
        <w:tab/>
        <w:t>2.19.3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.M. 17 anos:</w:t>
        <w:tab/>
        <w:t xml:space="preserve"> </w:t>
        <w:tab/>
        <w:t>Joaquín Abascal</w:t>
        <w:tab/>
        <w:tab/>
        <w:t>CNMarina</w:t>
        <w:tab/>
        <w:t>2.16.3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16914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ORRAZAS RUMBO MANUE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6.4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7296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OMEZ ECHEGARRAY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6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1.0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87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ES RIVAS CARL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5.2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634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VEIGA BORJ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27.6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26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UTULLO RODRIGUEZ MARCO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AREA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2.0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8482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4.3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9072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ASTELAO VIEITES MARTI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6.61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4757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LA FUENTE ALVAREZ 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1.2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602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MANEIRO REIRIZ ANDRES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0.9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67667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OCA PERNAS ROQU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7.53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695584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RES DIAZ FRANCIS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6.7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614265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FUENTE PEREZ IGNACI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37.1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863800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MAURIZ HUMBERT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0.4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91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PERADOR LOPEZ DE GUEREÑU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0.96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8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IGA ALVAREZ ADRIA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NTEVED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2.41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2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-</w:t>
      </w:r>
      <w:r>
        <w:rPr>
          <w:sz w:val="24"/>
          <w:szCs w:val="24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 xml:space="preserve">200 Braza Feminino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R. G:</w:t>
        <w:tab/>
        <w:tab/>
        <w:t>Aurora Pérez</w:t>
        <w:tab/>
        <w:tab/>
        <w:tab/>
        <w:t>CNCoruña</w:t>
        <w:tab/>
        <w:t>2.31.91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R. C:</w:t>
        <w:tab/>
        <w:tab/>
        <w:t>Paula Carballido</w:t>
        <w:tab/>
        <w:tab/>
        <w:t>CNPabellón</w:t>
        <w:tab/>
        <w:t>2.33.4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/>
      </w:pPr>
      <w:r>
        <w:rPr>
          <w:lang w:val="es-ES"/>
        </w:rPr>
        <w:tab/>
        <w:t xml:space="preserve">    </w:t>
      </w:r>
      <w:r>
        <w:rPr>
          <w:rFonts w:cs="Arial" w:ascii="Arial" w:hAnsi="Arial"/>
          <w:b/>
          <w:lang w:val="es-ES"/>
        </w:rPr>
        <w:t>M.M. 14 anos:</w:t>
        <w:tab/>
        <w:t>Aurora Pérez</w:t>
        <w:tab/>
        <w:tab/>
        <w:tab/>
        <w:t>CNCoruña</w:t>
        <w:tab/>
        <w:t>2.37.79</w:t>
      </w:r>
    </w:p>
    <w:p>
      <w:pPr>
        <w:pStyle w:val="Normal"/>
        <w:tabs>
          <w:tab w:val="clear" w:pos="720"/>
          <w:tab w:val="left" w:pos="135" w:leader="none"/>
          <w:tab w:val="left" w:pos="434" w:leader="none"/>
          <w:tab w:val="left" w:pos="570" w:leader="none"/>
        </w:tabs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</w:t>
      </w:r>
      <w:r>
        <w:rPr>
          <w:rFonts w:cs="Arial" w:ascii="Arial" w:hAnsi="Arial"/>
          <w:b/>
          <w:lang w:val="es-ES"/>
        </w:rPr>
        <w:t>M.M. 15 anos:</w:t>
        <w:tab/>
        <w:t>Susana Mosquera</w:t>
        <w:tab/>
        <w:tab/>
        <w:t>RCNVigo</w:t>
        <w:tab/>
        <w:t>2.38.00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</w:r>
      <w:r>
        <w:rPr>
          <w:rFonts w:cs="Arial" w:ascii="Arial" w:hAnsi="Arial"/>
          <w:b/>
          <w:sz w:val="18"/>
          <w:szCs w:val="18"/>
          <w:lang w:val="es-ES"/>
        </w:rPr>
        <w:t>Final A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273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BLANCO  VAZQUEZ CAR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MARINAF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0.1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154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IDRAS ANGEL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8.9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449894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IPPO DE LA TORRE ESTEF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4.5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738866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CORUÑ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1.2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2001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LVAREZ LIZ I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PORENSE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3.8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0419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ARNOSO AID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RIVEIR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6.70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4587319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DE UÑA BOVEDA BEATRIZ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USANTIA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49.47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7740384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RESPO GONZALEZ MIRIAM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GALAIC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1.24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Final B</w:t>
      </w:r>
    </w:p>
    <w:p>
      <w:pPr>
        <w:pStyle w:val="Normal"/>
        <w:tabs>
          <w:tab w:val="clear" w:pos="720"/>
          <w:tab w:val="center" w:pos="883" w:leader="none"/>
          <w:tab w:val="center" w:pos="1690" w:leader="none"/>
          <w:tab w:val="center" w:pos="4067" w:leader="none"/>
          <w:tab w:val="center" w:pos="6306" w:leader="none"/>
          <w:tab w:val="center" w:pos="8057" w:leader="none"/>
          <w:tab w:val="center" w:pos="10228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Pist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" w:ascii="Arial" w:hAnsi="Arial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 ALB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9.98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0638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GARCIA CALVO CORA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8.32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30736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ELASCO LOPEZ SABEL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0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DELMAR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6.75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9911140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BAD COSTOYA TAN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1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NFERROL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5.34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9452212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LAMEIRO LOPEZ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RCNVI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5.41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53487155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VILAS VIDAL MARI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6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DBOIR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6.9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356123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STIARRAGA RUEDA JIMEN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3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CFLUVIALLUGO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2:58.39</w:t>
      </w:r>
    </w:p>
    <w:p>
      <w:pPr>
        <w:pStyle w:val="Normal"/>
        <w:tabs>
          <w:tab w:val="clear" w:pos="720"/>
          <w:tab w:val="center" w:pos="883" w:leader="none"/>
          <w:tab w:val="left" w:pos="1241" w:leader="none"/>
          <w:tab w:val="left" w:pos="2168" w:leader="none"/>
          <w:tab w:val="center" w:pos="6306" w:leader="none"/>
          <w:tab w:val="left" w:pos="6641" w:leader="none"/>
          <w:tab w:val="right" w:pos="10294" w:leader="none"/>
        </w:tabs>
        <w:rPr/>
      </w:pP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2715887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SOBRADO CANOSA NOA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1994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ADNTNARON</w:t>
      </w:r>
      <w:r>
        <w:rPr>
          <w:lang w:val="es-ES"/>
        </w:rPr>
        <w:tab/>
      </w:r>
      <w:r>
        <w:rPr>
          <w:rFonts w:cs="Arial" w:ascii="Arial" w:hAnsi="Arial"/>
          <w:sz w:val="16"/>
          <w:szCs w:val="16"/>
          <w:lang w:val="es-ES"/>
        </w:rPr>
        <w:t>03:01.12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975" w:leader="none"/>
        <w:tab w:val="right" w:pos="5415" w:leader="none"/>
        <w:tab w:val="left" w:pos="5515" w:leader="none"/>
        <w:tab w:val="left" w:pos="6201" w:leader="none"/>
        <w:tab w:val="right" w:pos="1095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LISTA_SALIDA.1-200B-1.V01P.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0:20:3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28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270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" w:leader="none"/>
        <w:tab w:val="left" w:pos="1410" w:leader="none"/>
        <w:tab w:val="right" w:pos="9660" w:leader="none"/>
        <w:tab w:val="left" w:pos="9686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Listas de Saída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1 - 200 m. BRAZA MAS ABSO Final</w:t>
    </w:r>
    <w:r>
      <w:rPr>
        <w:lang w:val="es-ES"/>
      </w:rPr>
      <w:tab/>
    </w:r>
    <w:r>
      <w:rPr/>
      <w:drawing>
        <wp:inline distT="0" distB="0" distL="0" distR="0">
          <wp:extent cx="80264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</w:p>
  <w:p>
    <w:pPr>
      <w:pStyle w:val="Normal"/>
      <w:tabs>
        <w:tab w:val="clear" w:pos="720"/>
        <w:tab w:val="left" w:pos="93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8362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35" w:leader="none"/>
        <w:tab w:val="right" w:pos="109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46:00Z</dcterms:created>
  <dc:creator>Eva Candales Hermida</dc:creator>
  <dc:description/>
  <cp:keywords/>
  <dc:language>en-US</dc:language>
  <cp:lastModifiedBy>Eva Candales Hermida</cp:lastModifiedBy>
  <cp:lastPrinted>2007-12-28T10:45:00Z</cp:lastPrinted>
  <dcterms:modified xsi:type="dcterms:W3CDTF">2007-12-28T09:46:00Z</dcterms:modified>
  <cp:revision>2</cp:revision>
  <dc:subject/>
  <dc:title>1</dc:title>
</cp:coreProperties>
</file>