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N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98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4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FIGUERO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4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ADE PER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0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0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DIAZ VICT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6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6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2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