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5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IPEZ FREIR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RAMA JUA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501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RTO ALFONS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8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