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3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0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9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VAZQUEZ 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IMENEZ LOP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8:2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