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LOPEZ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50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72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RODRIGUEZ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76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IAGO GÓM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1095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73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89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4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SASTI OTERO PATX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3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3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3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9-5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59: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9 - 50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 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