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5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ADO CANOS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V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ONZALEZ NAZAR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REI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MOSCOS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PONC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HERMI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8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