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VEIG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Ú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46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IDALGO CRISTOB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LOPEZ CRISTIAN AMAD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8:4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1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