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LIBRE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1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3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6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1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LIBRE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5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17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AL LALI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0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ABAL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ESPALDA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CRESP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75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2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3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6766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ESPALDA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90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ABAL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90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FANDIÑO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IEGUEZ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ARIPOSA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IRO ALVAR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ARIPOSA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4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ARIÑ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17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AL LALI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6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ERNANDEZ MERCED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BRAZA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3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29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EIRA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6766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BRAZA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7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7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SANMARTIN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ESTILOS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1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EITOS FERNAND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9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29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EIRA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ESTILOS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VIRGI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LIBRE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IRO ALVAR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6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09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LOP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CRESP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LIBRE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LIBRE MASCUL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200 LIBRE FEMENINO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1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5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3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8" w:right="16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415" w:leader="none"/>
        <w:tab w:val="left" w:pos="5547" w:leader="none"/>
        <w:tab w:val="left" w:pos="6241" w:leader="none"/>
        <w:tab w:val="right" w:pos="109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50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9/02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90" w:leader="none"/>
        <w:tab w:val="right" w:pos="5415" w:leader="none"/>
        <w:tab w:val="left" w:pos="5547" w:leader="none"/>
        <w:tab w:val="left" w:pos="6241" w:leader="none"/>
        <w:tab w:val="right" w:pos="109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56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  <w:t>Federación Galega de Natación</w:t>
    </w:r>
  </w:p>
  <w:p>
    <w:pPr>
      <w:pStyle w:val="Normal"/>
      <w:tabs>
        <w:tab w:val="clear" w:pos="720"/>
        <w:tab w:val="center" w:pos="5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8"/>
        <w:szCs w:val="2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3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FF"/>
        <w:sz w:val="24"/>
        <w:szCs w:val="24"/>
      </w:rPr>
      <w:t>FEGAN</w:t>
    </w:r>
  </w:p>
  <w:p>
    <w:pPr>
      <w:pStyle w:val="Normal"/>
      <w:tabs>
        <w:tab w:val="clear" w:pos="720"/>
        <w:tab w:val="left" w:pos="14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LIDA</w:t>
    </w:r>
  </w:p>
  <w:p>
    <w:pPr>
      <w:pStyle w:val="Normal"/>
      <w:tabs>
        <w:tab w:val="clear" w:pos="720"/>
        <w:tab w:val="left" w:pos="14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 FIN XOR1 PB, 01MAR200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 (FLUVIAL)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