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8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4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ADE PER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85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O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87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MERO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0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DIAZ VICT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OSQUERA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200L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4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