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 N ARTEIX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VIÑO RABUÑAL ROM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ADE PER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2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AMADO IR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5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7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MERO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N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8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5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A PRIETO KA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6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ÁZQUEZ ALFAYA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RTEIX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LGUEIRA SUAREZ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0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JUSTO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7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MOURE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04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6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9: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