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2713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RA CASTILLO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3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3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3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74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PAULOS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4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4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6378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GONZALEZ NAZARE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7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7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7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62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8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8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8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IZOSO AMAREL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8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8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8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59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LORENZO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3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3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3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24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COSTAS MARI PA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7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7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7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24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LGUEIRA SUAREZ TAM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2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2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2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59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3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3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3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11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RODRIGUEZ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2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2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87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UBIDO LOUREIRO ANA SIMONE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1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1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1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19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UIMIL GARCÍA LUCÍ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7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7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7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0-50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59:4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11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 - 50 ESPALD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ACION PRE XOR 1 P.B, 10NOV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 NARON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/11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