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2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4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ÍA RAMA JUAN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OM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IPEZ FREIR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SET SUAR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6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6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ENTE CABARCO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7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2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BOAS CARBALLIDO JAI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RTO ALFONS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 N ARTEIX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3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AGE TOMÁ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VÁZQUEZ MARTÍ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CASTIÑEIRA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VEIRA GORROCHATEGUI T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 N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2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4x5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