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2713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EIRA CASTILLO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1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1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4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2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4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69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EBRIL NEBRIL SO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4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4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5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0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5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6378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GONZALEZ NAZARE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1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1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3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1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3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400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EIRE PEREZ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2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2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5.6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3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5.6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98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Y PONCE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.5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5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9.0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4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9.0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55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RODRIGUEZ CEL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6.8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8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4.7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7.9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4.7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n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u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ix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4-1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0:00:19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5/200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4 - 100 ESPALD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 NAT FIN XOR3 PA, 24MAI2008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5/2008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