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87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VÁZQUEZ MART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4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VEIRA GORROCHATEGUI T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16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