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PONTEAREA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0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MADOIRA DOMINGUEZ JENNIF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4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4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CHA MUTILBA ANA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7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3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NDIN GALLEG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8.7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9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MADOIRA DOMINGUEZ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0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3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1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 N ARTEIX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1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JON BUSTO GABRI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2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2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JUSTO TATI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8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6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RVIÑO RABUÑAL ROM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0.2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3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AMADO IRM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1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8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AS PONTE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5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MI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5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5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ONSO CORRAL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IZOSO AMAREL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5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4.5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1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2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LGUEIRA SUAREZ TAM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2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2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GUEIRO PICALLO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9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7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DRADE PEREZ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MOURE LUCÍ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2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4.2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3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SOBREIR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6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6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CHA MUTILB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BREIRA OTERO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OA PRIETO KAT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3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6.3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AS PONTE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2-4X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:24:0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5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 - 4x50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 FIN XOR3 PA, 24MAI200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5/2008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