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0077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10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NA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FIGUERO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6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6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6 - 1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