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4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FRAGUELA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.9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4.9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.9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13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A DIAZ GABR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.2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5.2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.2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1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ROL TALLON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5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6.5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5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72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PER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8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6.8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8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247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IRE LÓPEZ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9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6.9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9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1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LLAS GOMEZ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9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6.9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9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83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RAÑA VIGO JOSE 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1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7.1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1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7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URENZO QUATRA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3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7.3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3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32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IETO PENABAD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8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7.8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8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3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AMILO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4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8.4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4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797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DIR ALVA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4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8.4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4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74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PAULOS DAMAS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5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8.5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5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7-50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9:04: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/11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7 - 50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ACION PRE XOR 1 P.B, 10NOV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UNICIPAL NARON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0/11/2007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