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1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5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9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09.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1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51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7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48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9.41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7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8:17.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30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2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0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1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41.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30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49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3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AGE TOMÁ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:37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9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7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3.78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:37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2:37.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:22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:22.8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3:22.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YA AÑÓN D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5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3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5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