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Ú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6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3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0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ALVAR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93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7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7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6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IGLESIAS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7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7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7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MOUZO JUAN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4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8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ZA PARGA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1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3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01:2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 - 200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