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9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713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OL TALLON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3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1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PERNAS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3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6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6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21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UQUE ROMERO FRAN.  DE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0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0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9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9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3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59:5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 - 100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