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88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RVIÑO RABUÑAL ROM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78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ONZALEZ NAZAR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8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44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3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MOURE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IRO PARD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87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NAS BELLON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8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04:3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1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