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2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UTULLO RODRIGUEZ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9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9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9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54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ALDO SAU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9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9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9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95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LIPEZ FREIRE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5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5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5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939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LLAS PEREIRA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2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2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2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41287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 VÁZQUEZ MARTÍ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2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2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2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674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RERA COSTAS ANDR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n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u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ix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7-50B.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:15:3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5/200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7 - 50 BRAZ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 NAT FIN XOR3 PA, 24MAI2008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5/2008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