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713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1095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3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ÑA VIGO JOSE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0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0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6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LOPEZ CRISTIAN AMAD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5-1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55:5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5 - 1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