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4" w:leader="none"/>
          <w:tab w:val="center" w:pos="4658" w:leader="none"/>
          <w:tab w:val="center" w:pos="5340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86380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MAURIZ VICENT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52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5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5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06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8.6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8.65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2.10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22.1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2.1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839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GUEIRO PICALLO MANUEL A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40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4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1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7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2.41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2.41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4.5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34.53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4.5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732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IGOSA LAGO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91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9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54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6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4.3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4.33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4.82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34.82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4.8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1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ROL TALLON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02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0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34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3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6.41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6.41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4.86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44.86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4.8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138158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DES REY EN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3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3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4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1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0.6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0.65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7.04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47.04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7.0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9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PARDO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22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2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11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8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6.5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6.58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0.41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:00.41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0.4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23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USET SUAREZ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8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8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44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5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2.86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2.86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2.0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:02.08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2.0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11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RODRIGUEZ JOR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90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9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9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0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9.10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9.10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3.0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:03.09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3.0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2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FERNANDEZ ANTO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5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5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82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27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8.74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8.74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0.5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:10.57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0.5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919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PEREZ ALEXANDR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41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4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2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8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9.5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9.59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1.8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:21.89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1.8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212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ENTE CABARCOS IV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41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4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64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2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5.72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5.72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2.8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:42.83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2.8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5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MOUZO JUAN ANTO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01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0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06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0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7.9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7.97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2.81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:52.81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2.81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n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u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ix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9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7-4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8:57:32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/11/200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7 - 400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 NATACION PRE XOR 1 P.B, 10NOV20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MUNICIPAL NARON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0/11/2007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