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8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VILELA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:12.2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2.7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42.7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31.5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5.0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:12.2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:40.7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13815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DES REY EN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:23.7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7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7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0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2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0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8.0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5.0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5.0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42.5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8.7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:23.7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:41.2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ROL TALLON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:03.4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9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9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6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6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3.6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4.9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6.0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2.4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2.6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4.3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:03.4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:00.8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FERNANDEZ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:37.7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4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4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2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7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3.0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8.8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6.2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3.1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21.0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7.3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:37.7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:16.6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11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RODRIGUEZ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:13.0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4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4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8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3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3.3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9.5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3.9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0.56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</w:p>
    <w:p>
      <w:pPr>
        <w:pStyle w:val="Normal"/>
        <w:tabs>
          <w:tab w:val="clear" w:pos="720"/>
          <w:tab w:val="left" w:pos="23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:13.0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:13.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51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OSA FERNANDEZ BRA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1:10.0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9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9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4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5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7.3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0.9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3.1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5.7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10.4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1:10.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1:10.0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:59.6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9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-150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53:4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 - 150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3 PA, 24MAI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5/2008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