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91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AMADO IR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5384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JON BUSTO GABR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1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46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91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00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DIAZ VICTO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5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1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MONTERO NAT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6-1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5:1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6 - 10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