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0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0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23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USET SUAR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92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OM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5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PICO CRIST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7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5011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RTO ALFONS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1-1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7:3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 - 1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