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43.1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EIRA CASTILLO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3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3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7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3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0.9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3.1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3.3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2.4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GONZALEZ NAZARE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:22.9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9.6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43.1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0.1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3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GRUPACION DEPORTIVA NAUTIC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47.5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HERNANDEZ MAHIA EL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7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7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3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5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4.2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3.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3.7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9.5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SUAREZ CAR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:10.3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6.5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47.5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7.2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AREAS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02.4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HAMADOIRA DOMINGUEZ ESTEF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3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3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5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2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6.4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4.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6.8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0.4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CHA MUTILB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:39.5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2.6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02.4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2.9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03.2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GARCI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2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2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3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1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9.8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8.4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8.1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8.3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EBRIL NEBRIL SO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:30.9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2.8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03.2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2.2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19.8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ALVAREZ MIRIA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5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5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6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0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7.1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5.5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4.8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7.6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MOSQUERA NATAL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:44.9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0.0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19.8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4.9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113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ARTEIX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TEIX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25.1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ÍGUEZ LAGO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9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4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5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4.6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0.1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8.9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4.3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RELA PAULOS SILV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:47.6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8.6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25.1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7.5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3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GRUPACION DEPORTIVA NAUTIC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32.4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PERNAS CRIS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6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6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7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1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4.4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1.7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8.6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4.2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EIRE ALLEGUE ALEX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:52.3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3.6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32.4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0.1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113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ARTEIX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TEIX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36.5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AMADO IRM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0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0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0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0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8.2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3.1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5.3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7.1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IJON BUSTO GABRI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04.0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8.7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36.5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2.4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AREAS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55.9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O RAMILO LU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2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2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5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2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3.4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5.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3.9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0.5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CHA MUTILBA ANA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06.6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2.6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55.9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9.3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XOVE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56.5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SCUREDO DIEZ MI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9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9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1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2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0.1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8.0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2.1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52.0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WATT PEREZ KATR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10.4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8.3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56.5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6.0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:19.4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UIMIL GARCÍA LUCÍ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9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1.2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2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6.6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5.4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8.9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02.2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USTABAD PEREZ CARM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35.1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6.2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:19.4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1:19.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AS PONTES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:47.1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SADA DURAN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0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0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3.3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4.2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6.6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3.3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6.6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00.0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ONSO CORRAL SO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42.2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.0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:47.1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2:47.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n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u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ix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_RELEVOS_PRUEBA.30-4X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8:25:1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4/11/200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0 - 4x200 LIBRE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 NATACION PRE XOR 1 P.B, 10NOV20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MUNICIPAL NARON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0/11/2007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