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3967" w:leader="none"/>
          <w:tab w:val="center" w:pos="4485" w:leader="none"/>
          <w:tab w:val="center" w:pos="4991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.R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1696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NDRES ACEBEDO IHA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TNARON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3.16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3.16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0.92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7.76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5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0.92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732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ANDIN GALLEGO RAQ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4.85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4.85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4.70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9.85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2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4.7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1100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ERNANDEZ PERNAS CRISTI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TNARON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5.88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5.88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7.09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1.21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7.09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754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EN CILLERO SABE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XOV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6.28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6.28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8.71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2.43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8.71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17950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OBREIRA OTERO SAND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7.52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7.52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1.85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4.33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1.85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53846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RIJON BUSTO GABRIE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RTEIX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8.49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8.49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1.97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3.48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1.97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0843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REZ GARCIA ALB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DEIR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6.92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6.92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1.98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5.06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1.98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43889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RVIÑO RABUÑAL ROMI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RTEIX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7.67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7.67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3.46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5.79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3.46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211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PEZ MOSQUERA NATAL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SPONT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2.76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2.76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37.91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5.15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37.91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7718759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WATT PEREZ KATRI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XOV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4.24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4.24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43.24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9.00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43.24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2207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USTABAD PEREZ CARME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DEIR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9.22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9.22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47.66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8.44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47.66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RT: Retir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NP: Non present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DES: Descualific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BAJ: Baixa</w:t>
    </w:r>
  </w:p>
  <w:p>
    <w:pPr>
      <w:pStyle w:val="Normal"/>
      <w:tabs>
        <w:tab w:val="clear" w:pos="720"/>
        <w:tab w:val="left" w:pos="4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160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22-100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9:00:53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3/11/2007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2 - 100 MARIPOSA FEMEN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IGA GAL NATACION PRE XOR 1 P.B, 10NOV2007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MUNICIPAL NARON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10/11/2007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