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Ú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3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EIGA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DES REY EN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O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CO MARTIN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MOROS DANIE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IDALGO CRISTOB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SASTI OTERO PATX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TAR FERNAND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28: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