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55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8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47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1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1095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2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8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8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5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IN ARE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68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6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815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DES REY EN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5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6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6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95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IPEZ FREIR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4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1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1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9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7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81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ÍA RAMA JUAN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7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1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7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2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5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02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 - 2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