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8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CIA CARBAJ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3815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DES REY EN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46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IDALGO CRISTOB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15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CO MARTIN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1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2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7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200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3 PA, 24MAI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5/2008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