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6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4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7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862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NO FERREIRA Mª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2.5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2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2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54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OLA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39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A CARBALLO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15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BUA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0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24:3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 - 200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