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3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4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AULOS DAMA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5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IPEZ FREIR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ZA PARGA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1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4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SASTI OTERO PATX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00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