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0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8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1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0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1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4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6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6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4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3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IGLESIA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6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3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6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3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6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IDALGO CRISTOB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6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4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3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6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2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7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CIA CARBAJ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6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QUE ROMERO FRAN.  DE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0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3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7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5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29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