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Ú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8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CIA CARBAJ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QUE ROMERO FRAN.  DE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6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