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2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VILLAR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4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4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6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1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0.1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3.8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3.8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5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7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81107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CELO BELLAS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5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8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0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4.0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2.2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2.2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2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0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26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ABRIA GAGO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9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0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0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4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4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5.3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5.3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5.5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2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5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111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DARRIB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1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1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7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5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4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8.4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2.4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2.4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7.3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4.8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7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551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CON IGLESIAS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1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7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5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5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2.5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5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2.5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9.2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6.6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9.2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51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LARDO DE ARTAZ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2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2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4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1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9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7.9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8.5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8.5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5.1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6.6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5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56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GONZALEZ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0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0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8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7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5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5.5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9.7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9.7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2.6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2.9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2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43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ESSI DIEGUEZ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7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7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8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1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5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2.5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6.7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36.7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7.3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0.6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7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SEIJO JUDI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4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4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7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3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3.1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3.1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3.6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43.6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4.8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1.1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4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547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UENTE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8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8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7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8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7.5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7.5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0.8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0.8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3.6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2.8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3.6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100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VIDAL NU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01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LAGE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1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MIA ROIBAS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9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BERNARDEZ H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5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GOMEZ JUAN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5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EY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6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O DOCAMPO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5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5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5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96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LETEIRO RAINDO AND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42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GA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26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ABRIA GAG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BASTOS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4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08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LOPEZ ELVA Mº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9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9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20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OLIVEIR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7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7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83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TORREIRO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6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6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60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MIÑA OJEDA NU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3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3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981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CETA BUGALLO FUENSAN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.2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2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.27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56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SUAR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103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LLO BLANC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8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0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VIDAL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3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52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A POSADA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1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KELT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0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0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26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GUEZ GONZAL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8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8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1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2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13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50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IETO DIOS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ERA RODR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31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UÑA BOVEDA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5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9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4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81104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RODRIGUEZ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5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2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7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4573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O CAMIÑ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4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3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9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96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SUAREZ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3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3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5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2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45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LLO BLANC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6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6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6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0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TAS BARCIELA VAN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5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5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4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8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46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461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ILLAN NANIN M.T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5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EY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8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5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6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3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9.8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IJAS SOBRAL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1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1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0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8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8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6.8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35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IROGA CASTIÑEIRA ADRIA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8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8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9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0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9.8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9.8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9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82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CIA OTERO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9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9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7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8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0.5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0.8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0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41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2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2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8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6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0.8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0.0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0.8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VAZQU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LOPEZ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9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9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2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3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7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2.5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26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ABRIA GAG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5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5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1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6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8.1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8.9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8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ELOS FREIRE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4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4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4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0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4.1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8.7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4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8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AL FERNANDEZ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7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7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4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6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9.1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3.7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9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56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SUAR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.2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2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3.4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2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0.1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6.6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0.1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548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AMARINA GARCIA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AREAL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83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TORREIRO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01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LAGE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2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3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1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103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LLO BLANC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1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7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6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4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6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74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GO CASTRO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9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7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7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3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6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VIDAL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5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8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9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4.4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ARENT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2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0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2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0.9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74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PER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5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3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6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5.0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ERA SENRA JUAN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0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0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4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4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3.4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8.9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3.4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5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EY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31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UÑA BOVEDA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1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1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9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8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5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6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42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EOANE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7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4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6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2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5.8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66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LEIRO ABELL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0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1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1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4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7.3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TAS BARCIELA VAN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0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7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7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2.0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0.2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2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68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S FRAGA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7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7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4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7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9.3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4.8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9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11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UCIO BARRAL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3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3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1.4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1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8.1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6.6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8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80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S FERNANDEZ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2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2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0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7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0.2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9.2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0.2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100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VIDAL NU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IJAS SOBRAL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0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0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RAL SANT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3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3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KELT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2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551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CON IGLESIAS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2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26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ABRIA GAGO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39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AMANDI BALTAS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50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IETO DIOS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8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8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87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3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ALONSO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ERA RODR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40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AS VAZQU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9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8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GADAS IGLESIAS ANA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3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1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4573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MPO CAMIÑ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4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7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BASTOS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3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1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8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SANZ BOUZON FABIO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8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MENDEZ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0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5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56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GONZALEZ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4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8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08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LOPEZ ELVA Mº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4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0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5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0000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LLAN RIAL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2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2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8.1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9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8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981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CETA BUGALLO FUENSAN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6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6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1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4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1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64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UTICO REDOND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4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9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4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8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7.8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7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1.7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7.8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0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7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SAN AMAR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9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7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7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4.7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0.2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0.2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4.0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7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4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6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2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1.2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8.9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8.9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0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1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0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NC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SAN AMAR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64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SAN AMAR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8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7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9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7.4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9.7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8.0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5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6.8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8.8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6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SAN AMAR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5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0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4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0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0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2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3.2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47.6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5.3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30.8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3.1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30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6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5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2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6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4.2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3.0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8.2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4.0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47.2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8.9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47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UTICO REDOND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ED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7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7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7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0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5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7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8.5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1.0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8.4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9.9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23.7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5.3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23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0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8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8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1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2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4.0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6.9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3.3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9.3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49.6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6.2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49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7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7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1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4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2.3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5.1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56.9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4.6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6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.0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:27.8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2:11.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:27.86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NC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n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u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ix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GENERAL.V01P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00:5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/11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320" w:leader="none"/>
        <w:tab w:val="right" w:pos="4609" w:leader="none"/>
        <w:tab w:val="right" w:pos="975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RESULTADOS GENERALES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-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x200 LIBRE FEMENINO</w:t>
    </w:r>
  </w:p>
  <w:p>
    <w:pPr>
      <w:pStyle w:val="Normal"/>
      <w:tabs>
        <w:tab w:val="clear" w:pos="720"/>
        <w:tab w:val="left" w:pos="1320" w:leader="none"/>
        <w:tab w:val="right" w:pos="4609" w:leader="none"/>
        <w:tab w:val="right" w:pos="9758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 NATACION PRE XOR 1 P.B, 10NOV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DONDEL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/11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