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1133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CASTIÑEIRA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OM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501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RTO ALFONS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5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PICO C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5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4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