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5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1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Ú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5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4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3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4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6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1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DES REY EN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2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1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RTEIX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MANUEL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AGO GÓM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LÓ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4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LOPEZ CRISTIAN AMAD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VIGO JOSE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3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CALV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9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RTEIX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2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AULOS DAMA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ALVAR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8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4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2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4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O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I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9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24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4x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