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2.3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4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6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2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3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7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8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8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9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NANDEZ MAHIA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V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NA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6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6.6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IRO PARD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MOSCOS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GALDO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2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ONZALEZ NAZAR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GADO HERMID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ADO CANOSA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4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PONCE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9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ODRIGU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IMIL GARCÍA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3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3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ER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6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30: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4x1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