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0.0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0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8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4.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3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6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53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9.7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0.0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6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3.6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2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8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0.8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30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MARTIN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48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48.1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3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03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RTEIX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2.7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USET SUAR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1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5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5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0.8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9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OM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39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8.4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2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3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 N ARTEIX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5.4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CASTIÑEIRA KELT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06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AGE TOMÁ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5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15.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31.3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PEREIRA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31.3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31.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5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9:2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5 - 4x2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