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HERMI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IRO PARD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7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