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4" w:leader="none"/>
          <w:tab w:val="center" w:pos="4658" w:leader="none"/>
          <w:tab w:val="center" w:pos="5340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60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SUAREZ CAR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74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7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0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27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2.0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2.00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6.0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46.08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6.0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2713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EIRA CASTILLO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5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5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7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2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0.6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0.63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2.3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52.39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2.3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800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 OTERO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2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2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0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7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0.1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0.12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3.4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53.48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3.4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0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ERNANDEZ MAHIA EL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34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3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0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67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0.3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0.31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2.3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:02.35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2.3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3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SADA DURAN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9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9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9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9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9.2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9.22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6.3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:06.33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6.3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69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BRIL NEBRIL SO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6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6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2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6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9.8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9.88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8.4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:08.46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8.4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25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CHEZ GUTIERREZ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8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8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6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8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3.9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3.93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7.2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:17.29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7.2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5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SADA DURAN EL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2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27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4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1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8.1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8.13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1.4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:21.45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1.4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41291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AMADO IRM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9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9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4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4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6.8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6.85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3.4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:23.49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3.4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88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ÍGUEZ LAGO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1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17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7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5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8.5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8.57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9.6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:29.63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9.6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40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ÁZQUEZ ALFAYA TATI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6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6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6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9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8.0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8.09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6.9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:46.91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6.9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746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Z SOBREIR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1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1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8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7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0.9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0.99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9.2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:49.26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9.26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n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u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ix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9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8-4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8:58:3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/11/20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8 - 400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 NATACION PRE XOR 1 P.B, 10NOV20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UNICIPAL NARON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0/11/2007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