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gency FB;Trebuchet MS" w:hAnsi="Agency FB;Trebuchet MS" w:cs="Agency FB;Trebuchet MS"/>
          <w:emboss/>
          <w:color w:val="99CC00"/>
        </w:rPr>
      </w:pPr>
      <w:r>
        <w:rPr>
          <w:rFonts w:cs="Agency FB;Trebuchet MS" w:ascii="Agency FB;Trebuchet MS" w:hAnsi="Agency FB;Trebuchet MS"/>
          <w:emboss/>
          <w:color w:val="99CC00"/>
        </w:rPr>
        <w:t>IX TRAVESIA A NADO</w:t>
      </w:r>
    </w:p>
    <w:p>
      <w:pPr>
        <w:pStyle w:val="TextBody"/>
        <w:rPr>
          <w:rFonts w:ascii="Agency FB;Trebuchet MS" w:hAnsi="Agency FB;Trebuchet MS" w:cs="Agency FB;Trebuchet MS"/>
          <w:emboss/>
          <w:color w:val="99CC00"/>
        </w:rPr>
      </w:pPr>
      <w:r>
        <w:rPr>
          <w:rFonts w:cs="Agency FB;Trebuchet MS" w:ascii="Agency FB;Trebuchet MS" w:hAnsi="Agency FB;Trebuchet MS"/>
          <w:emboss/>
          <w:color w:val="99CC00"/>
        </w:rPr>
        <w:t>“</w:t>
      </w:r>
      <w:r>
        <w:rPr>
          <w:rFonts w:cs="Agency FB;Trebuchet MS" w:ascii="Agency FB;Trebuchet MS" w:hAnsi="Agency FB;Trebuchet MS"/>
          <w:emboss/>
          <w:color w:val="99CC00"/>
        </w:rPr>
        <w:t>FESTAS DO CARME DOS PINCHEIROS”</w:t>
      </w:r>
    </w:p>
    <w:p>
      <w:pPr>
        <w:pStyle w:val="TextBody"/>
        <w:ind w:left="-180" w:right="-441" w:hanging="0"/>
        <w:rPr>
          <w:rFonts w:ascii="Agency FB;Trebuchet MS" w:hAnsi="Agency FB;Trebuchet MS" w:cs="Agency FB;Trebuchet MS"/>
          <w:i/>
          <w:i/>
          <w:iCs/>
          <w:emboss/>
          <w:color w:val="3366FF"/>
        </w:rPr>
      </w:pPr>
      <w:r>
        <w:rPr>
          <w:rFonts w:cs="Agency FB;Trebuchet MS" w:ascii="Agency FB;Trebuchet MS" w:hAnsi="Agency FB;Trebuchet MS"/>
          <w:i/>
          <w:iCs/>
          <w:emboss/>
          <w:color w:val="3366FF"/>
        </w:rPr>
        <w:t>V CIRCUITO GALEGO DE AUGAS ABERTAS</w:t>
      </w:r>
    </w:p>
    <w:p>
      <w:pPr>
        <w:pStyle w:val="Heading1"/>
        <w:rPr>
          <w:rFonts w:ascii="Tempus Sans ITC;Courier New" w:hAnsi="Tempus Sans ITC;Courier New" w:cs="Tempus Sans ITC;Courier New"/>
          <w:color w:val="FF00FF"/>
          <w:sz w:val="48"/>
          <w:u w:val="double"/>
        </w:rPr>
      </w:pPr>
      <w:r>
        <w:rPr>
          <w:rFonts w:cs="Tempus Sans ITC;Courier New" w:ascii="Tempus Sans ITC;Courier New" w:hAnsi="Tempus Sans ITC;Courier New"/>
          <w:color w:val="FF00FF"/>
          <w:sz w:val="48"/>
          <w:u w:val="double"/>
        </w:rPr>
        <w:t>A POBRA DO CARAMIÑAL 2008</w:t>
      </w:r>
    </w:p>
    <w:p>
      <w:pPr>
        <w:pStyle w:val="Normal"/>
        <w:rPr>
          <w:rFonts w:ascii="Tempus Sans ITC;Courier New" w:hAnsi="Tempus Sans ITC;Courier New" w:cs="Tempus Sans ITC;Courier New"/>
          <w:color w:val="FF00FF"/>
          <w:sz w:val="48"/>
          <w:u w:val="double"/>
        </w:rPr>
      </w:pPr>
      <w:r>
        <w:rPr>
          <w:rFonts w:cs="Tempus Sans ITC;Courier New" w:ascii="Tempus Sans ITC;Courier New" w:hAnsi="Tempus Sans ITC;Courier New"/>
          <w:color w:val="FF00FF"/>
          <w:sz w:val="48"/>
          <w:u w:val="doub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- ORGANIZACIÓN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Correrá a cargo da Concellaría de Deportes da Pobra do Caramiñal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Rexerase polo regulamento e polas normas da Federación Galega de Natación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- TEMPORALIZACIÓN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ATA</w:t>
      </w:r>
      <w:r>
        <w:rPr>
          <w:bCs/>
        </w:rPr>
        <w:t>: Sábado 16 de Agosto de 2008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HORA</w:t>
      </w:r>
      <w:r>
        <w:rPr>
          <w:bCs/>
        </w:rPr>
        <w:t>: 18:00h da tard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Rampla do pantalán, sita detrás da Praza de Abastos – A Pobra do Caramiñ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-CATEGORÍ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A participación esta aberta a tódolos/as nadadores/as que o desexen, federados/as e non federados/as, entendendose como nadadores federados os posuidores de licencia federativa en virgor na tempada 2007/2008 en calquera federación territorial dependente da Federación Española de Natació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>
          <w:rFonts w:eastAsia="Arial" w:cs="Arial" w:ascii="Arial" w:hAnsi="Arial"/>
          <w:color w:val="FF00FF"/>
          <w:sz w:val="40"/>
        </w:rPr>
        <w:t xml:space="preserve">                              </w:t>
      </w:r>
      <w:r>
        <w:rPr/>
        <w:t>CATEGORÍAS</w:t>
      </w:r>
    </w:p>
    <w:tbl>
      <w:tblPr>
        <w:tblW w:w="5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7"/>
      </w:tblGrid>
      <w:tr>
        <w:trPr>
          <w:trHeight w:val="509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tabs>
                <w:tab w:val="clear" w:pos="708"/>
                <w:tab w:val="left" w:pos="285" w:leader="none"/>
                <w:tab w:val="center" w:pos="2176" w:leader="none"/>
              </w:tabs>
              <w:rPr/>
            </w:pPr>
            <w:r>
              <w:rPr/>
              <w:t>MASCULINA E FEMININA</w:t>
            </w:r>
          </w:p>
        </w:tc>
      </w:tr>
      <w:tr>
        <w:trPr>
          <w:trHeight w:val="403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A- 1990 e anteriores</w:t>
            </w:r>
          </w:p>
        </w:tc>
      </w:tr>
      <w:tr>
        <w:trPr>
          <w:trHeight w:val="403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 xml:space="preserve">B- 1993- 92-91 </w:t>
            </w:r>
          </w:p>
        </w:tc>
      </w:tr>
      <w:tr>
        <w:trPr>
          <w:trHeight w:val="403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C- 1994 e posteriores</w:t>
            </w:r>
          </w:p>
        </w:tc>
      </w:tr>
      <w:tr>
        <w:trPr>
          <w:trHeight w:val="403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D- MASTER 1970 e anteriore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- PERCORRIDO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O percorrido será unha distancia aproximada de 1500mts para as categorías A e B tanto masculina como feminina, as categorías C e D cubrirán aproximadamente 800 mts; e desenrolarase nun triangulo olímpico deixando sempre as balizas a nosa esquerda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 saída e chegada levarase a cabo nas inmediacións da Rampla do Pantalán na Praza de Abast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rase en unha quenda ( ou no caso de demasiados participantes en duas quendas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sz w:val="28"/>
        </w:rPr>
        <w:t>5.- INSCRICIÓNS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s inscricións deberán refrexar nome, apelidos, data de nacemento, DNI ou número de licencia federativa, teléfono de contacto e categoría na que se inscrib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ata límite: ata o xoves día 14 de agosto ás 14 horas nas oficinas de Deportes da Pobra do Caramiñal, sitas na Casa da Cultura e Xuventú na r/Gasset nº 55-57, ou mediante teléfono ou fax no nº:981832590 e no correo </w:t>
      </w:r>
      <w:hyperlink r:id="rId2">
        <w:r>
          <w:rPr>
            <w:rStyle w:val="InternetLink"/>
          </w:rPr>
          <w:t>padroado@wanadoo.es</w:t>
        </w:r>
      </w:hyperlink>
      <w:r>
        <w:rPr/>
        <w:t xml:space="preserve">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ra máis información chamar o teléfono: </w:t>
      </w:r>
      <w:r>
        <w:rPr>
          <w:color w:val="0000FF"/>
        </w:rPr>
        <w:t>98183259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 clubes ou asociacións poden enviar unha relación nominal dos participantes con todos os datos requerid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inscrición da travesía supón a aceptación do presente regul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- PREMIO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ofeos ós/ás Campións/as e ós/ás segundos/as e terceiros/as clasificados/as de cada categorí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ofeo conmemorativo ó/á nadador/a máis xoven e mais veterán que remate a prob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ofeo en metálico de 100€ o vencedor absoluto tanto masculino como feminin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berá unha bolsa de tentempé para ós/ás participantes e unha camiseta de regalo conmemorativa da proba, para os 150 primeiros inscri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- SEGURIDAD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rante todo o percorrido da travesía contarase coa colaboración de cruz vermella e protección civ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8.- NORMAS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organización resérvase a capacidade de tomar decisións non previstas no regulamen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s decisións que a citada organización poida tomar son inapelable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feito de participar na competición implica a aceptación de tódalas norm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da prohibida a utilización de axudas externas como aletas, frotadores, neoprenos e similare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ba estará controlada polo Comité galego de árbitros da FEGAN, que resolverá todalas cuestións que se presenten no desenvolvemento da traves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organización pechará a chegada a meta transcorridos 20 minutos dende a chegada do grupo principal de nadadores. Neste caso, os nadadores que estean no mar serán recollidos polas enbarcacións da organización ou  protección Civil para trasladalos a m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NOTA</w:t>
      </w:r>
      <w:r>
        <w:rPr>
          <w:b/>
        </w:rPr>
        <w:t>:</w:t>
      </w:r>
      <w:r>
        <w:rPr/>
        <w:t xml:space="preserve"> A organización declina  toda a responsabilidade que por accidente ou outra causa poida afectar ós/ás participantes durante o desenvolvemento da proba. Para non ter problemas coas camisetas de regalo rogamos que fagan a inscrición coa maior antelación posi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sectPr>
      <w:type w:val="nextPage"/>
      <w:pgSz w:w="11906" w:h="16838"/>
      <w:pgMar w:left="1701" w:right="16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altName w:val="Trebuchet MS"/>
    <w:charset w:val="00"/>
    <w:family w:val="swiss"/>
    <w:pitch w:val="variable"/>
  </w:font>
  <w:font w:name="Tempus Sans I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68"/>
        </w:tabs>
        <w:ind w:left="1668" w:hanging="9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droado@wanadoo.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4:00Z</dcterms:created>
  <dc:creator>ruben</dc:creator>
  <dc:description/>
  <dc:language>en-US</dc:language>
  <cp:lastModifiedBy>personal</cp:lastModifiedBy>
  <cp:lastPrinted>2008-06-13T12:56:00Z</cp:lastPrinted>
  <dcterms:modified xsi:type="dcterms:W3CDTF">2008-06-17T11:12:00Z</dcterms:modified>
  <cp:revision>3</cp:revision>
  <dc:subject/>
  <dc:title>II TRAVESIA A NADO “FESTAS DO CARMEN DOS PINCHEIROS”</dc:title>
</cp:coreProperties>
</file>