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XIII TRAVESÍA A NADO PORTO DA GUARDA</w:t>
      </w:r>
    </w:p>
    <w:p>
      <w:pPr>
        <w:pStyle w:val="Normal"/>
        <w:jc w:val="center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RESULTADOS RECORRIDO CATEGORÍAS A – B – C – D (400 MTS)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 xml:space="preserve">CLASIFICACIÓN GENERAL 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17"/>
        <w:gridCol w:w="3780"/>
        <w:gridCol w:w="2520"/>
        <w:gridCol w:w="181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legad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y apellid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NI/Licenc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tegoría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bela Mouriño Lomb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9.464.0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ergio Acevedo Iglesia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5.576.32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mar Domínguez González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9112063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rais Pereira Amorí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9112064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guel Díaz Re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Leyma Arteix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>
          <w:trHeight w:val="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ía Martínez Fernánd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9112237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blo Pérez Rodrígu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5.578.08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ucía Lomba Rie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9112064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iego Silv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rtug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ego Álvarez Coed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9112064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ctor Paz So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Leyma Arteix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a Baz Ba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.493.8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ago Díaz Re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eix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alena Pérez Calv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u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gnacio González Lomb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5.584.68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rgio Martínez Mariñ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.493.05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7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avid Chapela Vi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8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ilvia Lage Rive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 Coruñ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9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men Bello Rodrígu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 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9112298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0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ois González ba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5.581.00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cos Coello Rebol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 Guar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tía Verde Urg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5.580.53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scar Lage Rive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 Coruñ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</w:tbl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 xml:space="preserve">CLASIFICACIÓN GENERAL FEMENINA Y CATEGORÍA B 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17"/>
        <w:gridCol w:w="3780"/>
        <w:gridCol w:w="2520"/>
        <w:gridCol w:w="181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legad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y apellid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NI/Licenc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tegoría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bela Mouriño Lomb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9.464.0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</w:t>
            </w:r>
          </w:p>
        </w:tc>
      </w:tr>
      <w:tr>
        <w:trPr>
          <w:trHeight w:val="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ía Martínez Fernánd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9112237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ucía Lomba Rie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9112064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a Baz Ba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.493.8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alena Pérez Calv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u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ilvia Lage Rive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 Coruñ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7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men Bello Rodrígu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 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9112298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8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tía Verde Urg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5.580.53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</w:t>
            </w:r>
          </w:p>
        </w:tc>
      </w:tr>
    </w:tbl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CLASIFICACIÓN GENERAL MASCULINA Y CATEGORÍA D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17"/>
        <w:gridCol w:w="3780"/>
        <w:gridCol w:w="2520"/>
        <w:gridCol w:w="181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legad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y apellid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NI/Licenc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tegoría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ergio Acevedo Iglesia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5.576.32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mar Domínguez González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9112063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rais Pereira Amorí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9112064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guel Díaz Re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Leyma Arteix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blo Pérez Rodrígu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5.578.08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iego Silv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rtug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7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ego Álvarez Coed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9112064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8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ctor Paz So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Leyma Arteix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9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ago Díaz Re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eix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0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gnacio González Lomb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5.584.68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rgio Martínez Mariñ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.493.05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avid Chapela Vi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ois González ba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5.581.00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cos Coello Rebol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 Guar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scar Lage Rive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 Coruñ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u w:val="single"/>
          <w:lang w:val="es-ES"/>
        </w:rPr>
        <w:t>RESULTADOS RECORRIDO CATEGORÍAS E – F – G – H – I – J – K – L  (1500 MTS)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CLASIFICACIÓN GENERAL: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17"/>
        <w:gridCol w:w="3780"/>
        <w:gridCol w:w="2520"/>
        <w:gridCol w:w="181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legad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y apellid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NI/Licenc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tegoría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 xml:space="preserve">Daniela Filipa Pint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Victoria sport c – Guimarâ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u w:val="single"/>
                <w:lang w:val="es-ES"/>
              </w:rPr>
            </w:pPr>
            <w:r>
              <w:rPr>
                <w:rFonts w:cs="Arial" w:ascii="Arial" w:hAnsi="Arial"/>
                <w:color w:val="FF0000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Gonçalo Gonçalves Menes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Victoria sport c – Guimarâ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u w:val="single"/>
                <w:lang w:val="es-ES"/>
              </w:rPr>
            </w:pPr>
            <w:r>
              <w:rPr>
                <w:rFonts w:cs="Arial" w:ascii="Arial" w:hAnsi="Arial"/>
                <w:color w:val="FF0000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Alberto González Martín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76.897.92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º-1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orja Gabriel Conde Figuero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 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902.23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Hugo Petrosiñ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u w:val="single"/>
                <w:lang w:val="es-ES"/>
              </w:rPr>
            </w:pPr>
            <w:r>
              <w:rPr>
                <w:rFonts w:cs="Arial" w:ascii="Arial" w:hAnsi="Arial"/>
                <w:color w:val="FF0000"/>
                <w:u w:val="single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u w:val="single"/>
                <w:lang w:val="es-ES"/>
              </w:rPr>
            </w:pPr>
            <w:r>
              <w:rPr>
                <w:rFonts w:cs="Arial" w:ascii="Arial" w:hAnsi="Arial"/>
                <w:color w:val="FF0000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K</w:t>
            </w:r>
          </w:p>
        </w:tc>
      </w:tr>
      <w:tr>
        <w:trPr>
          <w:trHeight w:val="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Sergio González Lomb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u w:val="single"/>
                <w:lang w:val="es-ES"/>
              </w:rPr>
            </w:pPr>
            <w:r>
              <w:rPr>
                <w:rFonts w:cs="Arial" w:ascii="Arial" w:hAnsi="Arial"/>
                <w:color w:val="FF0000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7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Vânia Sofía Porte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Victoria sport c – Guimarâ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u w:val="single"/>
                <w:lang w:val="es-ES"/>
              </w:rPr>
            </w:pPr>
            <w:r>
              <w:rPr>
                <w:rFonts w:cs="Arial" w:ascii="Arial" w:hAnsi="Arial"/>
                <w:color w:val="FF0000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E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8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María Martínez Gonzál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u w:val="single"/>
                <w:lang w:val="es-ES"/>
              </w:rPr>
            </w:pPr>
            <w:r>
              <w:rPr>
                <w:rFonts w:cs="Arial" w:ascii="Arial" w:hAnsi="Arial"/>
                <w:color w:val="FF0000"/>
                <w:u w:val="single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35.578.632 - R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9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 xml:space="preserve">Julio Gil Lare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36.087.011 - B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10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Tatia Val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u w:val="single"/>
                <w:lang w:val="es-ES"/>
              </w:rPr>
            </w:pPr>
            <w:r>
              <w:rPr>
                <w:rFonts w:cs="Arial" w:ascii="Arial" w:hAnsi="Arial"/>
                <w:color w:val="FF0000"/>
                <w:u w:val="single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u w:val="single"/>
                <w:lang w:val="es-ES"/>
              </w:rPr>
            </w:pPr>
            <w:r>
              <w:rPr>
                <w:rFonts w:cs="Arial" w:ascii="Arial" w:hAnsi="Arial"/>
                <w:color w:val="FF0000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G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º - 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omás Paz So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 Leyma - Arteix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1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Alexandre Marques Per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u w:val="single"/>
                <w:lang w:val="es-ES"/>
              </w:rPr>
            </w:pPr>
            <w:r>
              <w:rPr>
                <w:rFonts w:cs="Arial" w:ascii="Arial" w:hAnsi="Arial"/>
                <w:color w:val="FF0000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lang w:val="es-ES"/>
              </w:rPr>
            </w:pPr>
            <w:r>
              <w:rPr>
                <w:rFonts w:cs="Arial" w:ascii="Arial" w:hAnsi="Arial"/>
                <w:color w:val="auto"/>
                <w:lang w:val="es-ES"/>
              </w:rPr>
              <w:t>13º - 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auto"/>
                <w:lang w:val="es-ES"/>
              </w:rPr>
            </w:pPr>
            <w:r>
              <w:rPr>
                <w:rFonts w:cs="Arial" w:ascii="Arial" w:hAnsi="Arial"/>
                <w:color w:val="auto"/>
                <w:lang w:val="es-ES"/>
              </w:rPr>
              <w:t>Javier De La Torres Fus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auto"/>
                <w:lang w:val="es-ES"/>
              </w:rPr>
            </w:pPr>
            <w:r>
              <w:rPr>
                <w:rFonts w:cs="Arial" w:ascii="Arial" w:hAnsi="Arial"/>
                <w:color w:val="auto"/>
                <w:lang w:val="es-ES"/>
              </w:rPr>
              <w:t>Club. Natación Traves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auto"/>
                <w:lang w:val="es-ES"/>
              </w:rPr>
            </w:pPr>
            <w:r>
              <w:rPr>
                <w:rFonts w:cs="Arial" w:ascii="Arial" w:hAnsi="Arial"/>
                <w:color w:val="auto"/>
                <w:lang w:val="es-ES"/>
              </w:rPr>
              <w:t>46.899.403 - B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auto"/>
                <w:lang w:val="es-ES"/>
              </w:rPr>
            </w:pPr>
            <w:r>
              <w:rPr>
                <w:rFonts w:cs="Arial" w:ascii="Arial" w:hAnsi="Arial"/>
                <w:color w:val="auto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1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Diego Martín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u w:val="single"/>
                <w:lang w:val="es-ES"/>
              </w:rPr>
            </w:pPr>
            <w:r>
              <w:rPr>
                <w:rFonts w:cs="Arial" w:ascii="Arial" w:hAnsi="Arial"/>
                <w:color w:val="FF0000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1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Alfonso José Conde Figuero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76.907.777 - 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1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Alberto Jiménez Vid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77.006.597 - 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7º - 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icardo Martínez Abri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 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108.037 - 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8º - 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itor deLuis Gonzál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108.600 - 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9º -1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ba Paz Sobr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Ponteare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3.174.682 - Q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0º - 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tonio Reboreda Fernánd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3.183.245 – 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1º - 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nuel Rodríguez Yán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2º - 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aniel Corral Sant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Redond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145.283 - R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2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Arón Fernandez Bernárd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u w:val="single"/>
                <w:lang w:val="es-ES"/>
              </w:rPr>
            </w:pPr>
            <w:r>
              <w:rPr>
                <w:rFonts w:cs="Arial" w:ascii="Arial" w:hAnsi="Arial"/>
                <w:color w:val="FF0000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2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 xml:space="preserve">Manuel Escun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95024653 (Portugal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5º - 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ro Fernand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2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Julio Paz Ro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27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Jose Ignacio Parente Hernánd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8º - 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ubén Baz Ba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9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ubén Darío Pintos Rodrígu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7.332.46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0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ardo Amoedo Lóp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993.665 - 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>Jose Luís Barrio Cuíñ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174.430 - F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drés Jesús Rodríguez Lem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ego Rodeiro Amoed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 Isabel Atien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ª De las Mercedes Táboas Do Camp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 Universidade de Vigo Triatl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906.526 – 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ugenio Míguez Gonzál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996.276 – 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7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ray Pena Pér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8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ermán Montes Vic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9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omingos Pinto Coell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0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osé Plácido González Espiñ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ván Puine Rodrígu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mre Mario Kukla Bo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3.196.680 - 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airo Pérez Cal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osé Luis Santos Ascar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ergio Cabaleiro Portel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>Agustín López Son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117.844 - R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7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aquel Martín Alm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9.452.151 – 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8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olina Carrera Pér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7.008.819 - 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9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ra González Rive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77.006.349 – A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0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eatriz Rodeiro Amoed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9.464.231 – 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ndra Santodomingo Fabiá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 Triatlón Universid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989.275 – 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José Manuel Navarro Lorenz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 Universidade de Vigo Triatl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084.279 – Q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drián Pérez Bo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blo Lomba Rie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ctor Lomba Rodrígu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nrique Estévez Guntí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7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guel Ángel De Vicente Cerqu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8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Jose Rodríguez Rodríguez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rgio Alonso Táboas (Retirado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zequiel Rodríguez Nuñez (Retirado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CLASIFICACIÓN GENERAL FEMENINA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17"/>
        <w:gridCol w:w="3780"/>
        <w:gridCol w:w="2520"/>
        <w:gridCol w:w="181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legad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y apellid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NI/Licenc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tegoría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aniela Filipa Pint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ctoria sport c – Guimarâ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ânia Sofía Porte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ctoria sport c – Guimarâ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ía Martínez Gonzál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5.578.632 - R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atia Val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ba Paz Sobr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Ponteare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3.174.682 - Q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 Isabel Atien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7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ª De las Mercedes Táboas Do Camp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 Universidade de Vigo Triatl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906.526 – 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8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ray Pena Pér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aquel Martín Alm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9.452.151 – 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olina Carrera Pér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7.008.819 - 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ra González Rive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77.006.349 – A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eatriz Rodeiro Amoed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9.464.231 – 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ndra Santodomingo Fabiá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 Triatlón Universid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989.275 – 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CLASIFICACIÓN GENERAL MASCULINA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17"/>
        <w:gridCol w:w="3780"/>
        <w:gridCol w:w="2520"/>
        <w:gridCol w:w="181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legad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y apellid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NI/Licenc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tegoría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onçalo Gonçalves Menes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ctoria sport c – Guimarâ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berto González Martín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897.92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orja Gabriel Conde Figuero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 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902.23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ugo Petrosiñ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>
          <w:trHeight w:val="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rgio González Lomb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Julio Gil Lare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087.011 - B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7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omás Paz So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 Leyma - Arteix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8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exandre Marques Per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9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avier De La Torres Fus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. Natación Traves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6.899.403 - B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0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ego Martín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fonso José Conde Figuero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907.777 - 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berto Jiménez Vid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7.006.597 - 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icardo Martínez Abri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 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108.037 - 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itor deLuis Gonzál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108.600 - 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tonio Rebordea Fernánd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3.183.245 – 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nuel Rodríguez Yán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7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aniel Corral Sant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Redond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145.283 - R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8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ón Fernandez Bernárd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9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anuel Escun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5024653 (Portugal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0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ro Fernand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ulio Paz Ro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ose Ignacio Parente Hernánd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ubén Baz Ba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ubén Darío Pintos Rodrígu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7.332.46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ardo Amoedo Lóp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993.665 - 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>Jose Luís Barrio Cuíñ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174.430 - F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7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drés Jesús Rodríguez Lem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8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ego Rodeiro Amoed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9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ugenio Míguez Gonzál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996.276 – 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30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ermán Montes Vic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3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omingos Pinto Coell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3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osé Plácido González Espiñ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ván Puine Rodrígu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mre Mario Kukla Bo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3.196.680 - 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airo Pérez Cal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osé Luis Santos Ascar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7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ergio Cabaleiro Portel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8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gustín López Son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117.844 - R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39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José Manuel Navarro Lorenz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 Universidade de Vigo Triatl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084.279 – Q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40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drián Pérez Bo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4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blo Lomba Rie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4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ctor Lomba Rodrígu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4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nrique Estévez Guntí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4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guel Ángel De Vicente Cerqu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4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Jose Rodríguez Rodríguez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CLASIFICACIÓN FEMENINA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CATEGORÍA E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17"/>
        <w:gridCol w:w="3780"/>
        <w:gridCol w:w="2520"/>
        <w:gridCol w:w="181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legad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y apellid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NI/Licenc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tegoría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ânia Sofía Porte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ctoria sport c – Guimarâ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olina Carrera Pér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7.008.819 - 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eatriz Rodeiro Amoed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9.464.231 – 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CATEGORÍA F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17"/>
        <w:gridCol w:w="3780"/>
        <w:gridCol w:w="2520"/>
        <w:gridCol w:w="181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legad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y apellid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NI/Licenc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tegoría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aniela Filipa Pint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ctoria sport c – Guimarâ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ía Martínez Gonzál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5.578.632 - R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ba Paz Sobr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 Ponteare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3.174.682 - Q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ray Pena Pér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aquel Martín Alm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9.452.151 – 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ra González Rive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77.006.349 – A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CATEGORÍA G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17"/>
        <w:gridCol w:w="3780"/>
        <w:gridCol w:w="2520"/>
        <w:gridCol w:w="181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legad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y apellid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NI/Licenc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tegoría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atia Val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a Isabel Atien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ª De las Mercedes Táboas Do Camp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 Universidade de Vigo Triatl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906.526 – 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 xml:space="preserve">CATEGORÍA H 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17"/>
        <w:gridCol w:w="3780"/>
        <w:gridCol w:w="2520"/>
        <w:gridCol w:w="181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ndra Santodomingo Fabiá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 Triatlón Universid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989.275 – 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 xml:space="preserve">CLASIFICACIÓN MASCULINA 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CATEGORÍA I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17"/>
        <w:gridCol w:w="3780"/>
        <w:gridCol w:w="2520"/>
        <w:gridCol w:w="181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legad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y apellid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NI/Licenc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tegoría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omás Paz So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 Leyma - Arteix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ubén Baz Ba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Codes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airo Pérez Calv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CATEGORÍA J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17"/>
        <w:gridCol w:w="3780"/>
        <w:gridCol w:w="2520"/>
        <w:gridCol w:w="181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legad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y apellid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NI/Licenc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tegoría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onçalo Gonçalves Menes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ctoria sport c – Guimarâ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>
          <w:trHeight w:val="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rgio González Lomb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fonso José Conde Figuero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907.777 - 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berto Jiménez Vid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7.006.597 - K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aniel Corral Sant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N.Redond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145.283 - R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ego Rodeiro Amoed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Sergio Cabaleiro Portel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8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drián Pérez Bo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9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blo Lomba Rie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0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Jose Rodríguez Rodríguez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CATEGORÍA K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17"/>
        <w:gridCol w:w="3780"/>
        <w:gridCol w:w="2520"/>
        <w:gridCol w:w="181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legad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y apellid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NI/Licenc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tegoría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berto González Martín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897.92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orja Gabriel Conde Figuero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 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902.23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ugo Petrosiñ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exandre Marques Per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avier De La Torres Fus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. Natación Traves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6.899.403 - B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ego Martín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7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icardo Martínez Abri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 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108.037 - 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8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itor deLuis Gonzál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108.600 - 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9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tonio Rebordea Fernánd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3.183.245 – 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0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ón Fernandez Bernárd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Manuel Escun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5024653 (Portugal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ulio Paz Ro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ose Ignacio Parente Hernánd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ubén Darío Pintos Rodrígu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7.332.46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duardo Amoedo Lóp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993.665 - 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val="es-ES"/>
              </w:rPr>
              <w:t>Jose Luís Barrio Cuíñ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174.430 - F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7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ugenio Míguez Gonzál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6.996.276 – G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8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ermán Montes Vic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9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ván Puine Rodrígu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0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osé Luis Santos Ascarz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gustín López Son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117.844 - R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nrique Estévez Guntín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K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CATEGORÍA L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tbl>
      <w:tblPr>
        <w:tblW w:w="13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17"/>
        <w:gridCol w:w="3780"/>
        <w:gridCol w:w="2520"/>
        <w:gridCol w:w="181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legad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y apellid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l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NI/Licenc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tegoría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1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Julio Gil Lare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087.011 - B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2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nuel Rodríguez Yán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3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edro Fernand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4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drés Jesús Rodríguez Lem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5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omingos Pinto Coell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6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osé Plácido González Espiñ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  <w:lang w:val="es-ES"/>
              </w:rPr>
            </w:pPr>
            <w:r>
              <w:rPr>
                <w:rFonts w:cs="Arial" w:ascii="Arial" w:hAnsi="Arial"/>
                <w:u w:val="single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mre Mario Kukla Boa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.C.N.Vi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3.196.680 - 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8º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José Manuel Navarro Lorenzo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. Universidade de Vigo Triatl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6.084.279 – Q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ctor Lomba Rodrígue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guel Ángel De Vicente Cerquei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fede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</w:t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0:38:00Z</dcterms:created>
  <dc:creator>Usuario</dc:creator>
  <dc:description/>
  <dc:language>en-US</dc:language>
  <cp:lastModifiedBy>Usuario</cp:lastModifiedBy>
  <dcterms:modified xsi:type="dcterms:W3CDTF">2008-08-11T10:25:00Z</dcterms:modified>
  <cp:revision>5</cp:revision>
  <dc:subject/>
  <dc:title>XIII TRAVESÍA A NADO PORTO DA GUARDA</dc:title>
</cp:coreProperties>
</file>