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XI TRAVESIA A NADO "ENCORO DA RIBEIRA"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ábado, 19 de xullo de 2008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S PONTES</w:t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PUNTUABLE PARA O CIRCUITO GALEGO DE LONGA DISTANCI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RGANIZACIÓN: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 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XI edición da TRAVESIA A NADO "ENCORO DA RIBEIRA", rexiráse polo código deportivo e a Normativa de Competicións de Longa Distancia da Federación Española de Natación e polo presente regulamento particular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ARTICIPACIÓN: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 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derán participar na proba atletas federados e non federado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ara puntuar no Circuito Galego de Longa Distancia é necesario estar FEDERADO, con licencia en vigor na presente tempada en calquera das disciplinas que integran a FEGAN (Federación Galega de Natación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ATEGORIAS: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        </w:t>
      </w:r>
      <w:r>
        <w:rPr>
          <w:rFonts w:eastAsia="Verdana" w:cs="Verdana" w:ascii="Verdana" w:hAnsi="Verdana"/>
          <w:b/>
          <w:bCs/>
        </w:rPr>
        <w:t xml:space="preserve">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Cat. 1: Masculino, anos 90 e anteriore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Cat. 2: Feminino, anos 90 e anteriore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Cat. 3: Masculino, anos 91,92 e 93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Cat. 4: Feminino, anos 91, 92 e 93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Cat. 5: Masculino, anos 94, 95 e 96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Cat. 6: Feminino, anos 94, 95 e 96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Cat. 7: Masculino (de 25 a 40 anos); anos 67 ó 82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Cat. 8: Feminino (de 25 a 40 anos); anos 67 ó 82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Cat. 9: Masculino (maiores de 41 anos); anos 66 e anteriore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Cat. 10: Feminino (maiores de 41 anos); anos 66 e anteriore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Cat. 11: Masculino, anos 95 e posteriore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Cat. 12: Feminino, anos 95 e posteriore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STANCIAS: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 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-Percorrido A: Categorías 1, 2, 3 e 4.                 </w:t>
      </w:r>
      <w:r>
        <w:rPr>
          <w:rFonts w:cs="Verdana" w:ascii="Verdana" w:hAnsi="Verdana"/>
          <w:b/>
          <w:bCs/>
        </w:rPr>
        <w:t>1.500 metros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</w:rPr>
        <w:t>        </w:t>
      </w: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</w:rPr>
        <w:t>-</w:t>
      </w:r>
      <w:r>
        <w:rPr>
          <w:rFonts w:cs="Verdana" w:ascii="Verdana" w:hAnsi="Verdana"/>
        </w:rPr>
        <w:t xml:space="preserve">Percorrido B: Categorías 5, 6, 7, 8, 9 e 10.           </w:t>
      </w:r>
      <w:r>
        <w:rPr>
          <w:rFonts w:cs="Verdana" w:ascii="Verdana" w:hAnsi="Verdana"/>
          <w:b/>
          <w:bCs/>
        </w:rPr>
        <w:t>750 metros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-Percorrido C: Categorías 11 e 12                        </w:t>
      </w:r>
      <w:r>
        <w:rPr>
          <w:rFonts w:cs="Verdana" w:ascii="Verdana" w:hAnsi="Verdana"/>
          <w:b/>
          <w:bCs/>
        </w:rPr>
        <w:t> 400 metro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ERCORRIDO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saída darase no pantalán do encoró no orden seguinte: Percorrido C, Percorrido B e Percorrido 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 Percorrido A e o percorrido B consistirán nun triángulo con dúas boias de obrigado paso, que os nadadores bordearán deixándoas a súa dereit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 Percorrido C consistirá na ida e volta a unha boia que se bordeará deixándoa pola dereit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meta, debidamente sinalizada estará situada nas escaleiras que dan acceso ó encoró. Únicamente será válida a chegada no lugar establecido como met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s nadadores, entrenadores e delegados dos clubs participantes concentraránse no lugar da proba a partires das 16 horas da tarde para a entrega da documentación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     </w:t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SCRIPCIÓNS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s inscripcións poderánse efectuar na Piscina Municipal de As Pontes en horario de 8 a 13 horas pola mañá e de 17 a 22 horas, pola tarde, ou ben no mesmo lugar da proba ata 30 minutos antes do comezo da mesma, sendo requisito imprescindible a presentación de calquera documento oficial no que figure a data de nacemento do nadador/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semade, os nadadores non federados menores de 18 anos necesitarán autroización paterna ou materna para inscribirse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Os nadadores que non residan en As Pontes poden efectúa-la súa inscripción a través do e-mail: </w:t>
      </w:r>
      <w:hyperlink r:id="rId2">
        <w:r>
          <w:rPr>
            <w:rStyle w:val="InternetLink"/>
            <w:rFonts w:cs="Verdana" w:ascii="Verdana" w:hAnsi="Verdana"/>
          </w:rPr>
          <w:t>cnaspontes@gmail.com</w:t>
        </w:r>
      </w:hyperlink>
      <w:r>
        <w:rPr>
          <w:rFonts w:cs="Verdana" w:ascii="Verdana" w:hAnsi="Verdana"/>
        </w:rPr>
        <w:t>.  Nese caso a presentación de documentos realizarase o día da travesí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inscripción na travesía supón a aceptación do presente regulamento quedando reservado o dereito de admisión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s dereitos de inscripción son gratuito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ESENVOLVEMENTO DA PROBA E XURADO: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 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proba estará controlada polo Comité Galego de Árbitros de Natación, sendo a súa competencia a resolución de calquera cuestión ou recurso que apareza no desenvolvemento da competición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efectos de identificación cada participante recibirá da organización un gorro numerado, polo que será necesario acredita-la personalidade con algún documento oficial. Este gorro deberá colocarse antes de comenza-la travesía e non retíralo ata finaliza-la mesm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organización poderá pecha-la chegada da proba transcurridos 15 minutos dende a chegada do grupo principal de nadadores. Neste caso os nadadores serán recollidos pola organización e trasladados a liña de met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Queda prohibida a utilización de axudas externas como aletas, frotadores, neoprenos e similare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Travesía contará en materia de seguridade coa colaboura de Protección Civil, Cruz Vermella, Grupo Xuvenil de Piraguismo e Club Fluvial de Vel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     </w:t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REMIOS: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 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Trofeos para o 1º, 2º e 3º de cada categorí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Trofeo ó participante máis xoven e máis veterán que remate a prob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Trofeo o 1º nadador pontés de cada categorí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Premio único de 300 € ó gañador absoluto da travesía (Percorrido A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Premio para a categoría 1:          1º 90 €, 2º 60 € e 3º 40 €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Premio para a categoría 2:          1º 90 €, 2º 60 € e 3º 40 €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Premio para a categoría 3:          1º 90 €, 2º 60 € e 3º 40 €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Premio para a categoría 4:          1º 90 €, 2º 60 € e 3º 40 €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Premio para a categoría 5:          1º 70 €, 2º 50 € e 3º 35 €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Premio para a categoría 6:       1º 70 €, 2º 50 € e 3º 35 €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Premio para a categoría 7:       1º 70 €, 2º 50 € e 3º 40 €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Premio para a categoría 8:       1º 70 €, 2º 50 € e 3º 40 €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Premio para a categoría 9:       1º 70 €, 2º 50 € e 3º 40 €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Premio para a categoría 10:     1º 70 €, 2º 50 € e 3º 30 €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Premio para a categoría 11:     Material deportivo valorado en 1º 60 €, 2º 45 € e 3º 30 €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Premio para a categoría 12:     Material deportivo valorado en 1º 60 €, 2º 45 € e 3º 30 €</w:t>
      </w:r>
    </w:p>
    <w:p>
      <w:pPr>
        <w:pStyle w:val="Normal"/>
        <w:ind w:firstLine="708"/>
        <w:jc w:val="both"/>
        <w:rPr/>
      </w:pPr>
      <w:r>
        <w:rPr/>
        <w:t> 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NOTA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tódolos participantes entregaráselles unha camiseta conmemorativa da travesía, un gorro numerado e ó remata-la proba un chocolate quente cun bol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spontes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17:00Z</dcterms:created>
  <dc:creator>DIRXERAL</dc:creator>
  <dc:description/>
  <cp:keywords/>
  <dc:language>en-US</dc:language>
  <cp:lastModifiedBy>DIRXERAL</cp:lastModifiedBy>
  <dcterms:modified xsi:type="dcterms:W3CDTF">2008-07-14T09:18:00Z</dcterms:modified>
  <cp:revision>1</cp:revision>
  <dc:subject/>
  <dc:title>XI TRAVESIA A NADO "ENCORO DA RIBEIRA"</dc:title>
</cp:coreProperties>
</file>