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XV TRAVESIA A NADO PRAIA DE COROS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 CIRCUITO GALEGO DE LONGA DISTANC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GL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ORGANIZACIÓN :</w:t>
      </w:r>
    </w:p>
    <w:p>
      <w:pPr>
        <w:pStyle w:val="Normal"/>
        <w:rPr/>
      </w:pPr>
      <w:r>
        <w:rPr/>
        <w:t>- Correrá a cargo del club natación Riveira, Concello de Riveira y la federación gallega de natación.</w:t>
      </w:r>
    </w:p>
    <w:p>
      <w:pPr>
        <w:pStyle w:val="Normal"/>
        <w:rPr/>
      </w:pPr>
      <w:r>
        <w:rPr/>
        <w:t>- Se regirá por el presente reglamento y por las normas de la Federación Española de Na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FECHA, HORA Y LUGAR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ábado 23 de Agosto de 2008 a las 12.00 horas, PRAIA DE COROSO ( frente al chiriguito de coroso O PASEO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- CATEGORÍAS MASCULINA Y FEMENIN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: Nacidos en los años 90 y anteriores</w:t>
      </w:r>
    </w:p>
    <w:p>
      <w:pPr>
        <w:pStyle w:val="Normal"/>
        <w:ind w:left="360" w:hanging="0"/>
        <w:rPr/>
      </w:pPr>
      <w:r>
        <w:rPr/>
        <w:t>B :  Nacidos en los años 91 – 92 y 93</w:t>
      </w:r>
    </w:p>
    <w:p>
      <w:pPr>
        <w:pStyle w:val="Normal"/>
        <w:ind w:left="360" w:hanging="0"/>
        <w:rPr/>
      </w:pPr>
      <w:r>
        <w:rPr/>
        <w:t>C : Nacidos en los años 94 y 95</w:t>
      </w:r>
    </w:p>
    <w:p>
      <w:pPr>
        <w:pStyle w:val="Normal"/>
        <w:ind w:left="360" w:hanging="0"/>
        <w:rPr/>
      </w:pPr>
      <w:r>
        <w:rPr/>
        <w:t>D : Nacidos en los años 96 y posteriores</w:t>
      </w:r>
    </w:p>
    <w:p>
      <w:pPr>
        <w:pStyle w:val="Normal"/>
        <w:ind w:left="360" w:hanging="0"/>
        <w:rPr/>
      </w:pPr>
      <w:r>
        <w:rPr/>
        <w:t>E : Nacidos en los años 70 y anteriores ( master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- RECORRIDO 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recorrido será de 1250 metros para las categorías C , D y E, las categorías A y B cubrirán 2500 metros, dando 2 vueltas a un triángulo olímpico y siempre dejando las balizas a nuestra izquierd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- INSCRIPCIONES 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eberán dirigirse al club natación Riveira antes del día 19 de Agosto a través del correo electronico ( </w:t>
      </w:r>
      <w:hyperlink r:id="rId2">
        <w:r>
          <w:rPr>
            <w:rStyle w:val="InternetLink"/>
          </w:rPr>
          <w:t>clubnatacionriveira@yahoo.es</w:t>
        </w:r>
      </w:hyperlink>
      <w:r>
        <w:rPr/>
        <w:t xml:space="preserve"> 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 la inscripción se deberá reflejar nombre, apellidos, número de licencia ó DNI, fecha de nacimiento y categoria en la que se inscrib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- TROFEOS 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entregarán trofeos a los tres primeros clasificados de cada categoría, masculina y femeni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 categoría A y B ( 2500 metros )   1º clasificado : 100 euros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</w:t>
      </w:r>
      <w:r>
        <w:rPr/>
        <w:t>2º clasificado :   80 euros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</w:t>
      </w:r>
      <w:r>
        <w:rPr/>
        <w:t>3º clasificado :   50 euro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n categoría C, D y E ( 1250 metros )  1º clasificado : 40 euros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</w:t>
      </w:r>
      <w:r>
        <w:rPr/>
        <w:t>2º clasificado : 30 euros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</w:t>
      </w:r>
      <w:r>
        <w:rPr/>
        <w:t>3º clasificado : 20 euro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otorgará el trofeo MAR DE COUSO al vencedor absoluto de la travesía en categoría masculina y femenina y un premio en metálico de 300 euro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TA : los premios en metálico no son acumulativos , los trofeos s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entregará trofeo al nadador más veterano y al más joven que terminen la travesía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7.- SEGURIDAD 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urante todo el recorrido de la travesía se contará con la colaboración de protección civi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8 . – FINAL 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inscripción supone la conformidad con el presente reglamento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ubnatacionriveira@yahoo.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21:01:00Z</dcterms:created>
  <dc:creator>Administrador</dc:creator>
  <dc:description/>
  <cp:keywords/>
  <dc:language>en-US</dc:language>
  <cp:lastModifiedBy>Administrador</cp:lastModifiedBy>
  <dcterms:modified xsi:type="dcterms:W3CDTF">2008-07-25T20:23:00Z</dcterms:modified>
  <cp:revision>4</cp:revision>
  <dc:subject/>
  <dc:title>XV TRAVESIA A NADO PRAIA DE COROSO</dc:title>
</cp:coreProperties>
</file>