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Club Natación Marina Ferrol</w:t>
      </w:r>
    </w:p>
    <w:p>
      <w:pPr>
        <w:pStyle w:val="Heading3"/>
        <w:rPr/>
      </w:pPr>
      <w:r>
        <w:rPr/>
        <w:t>Apartado Correos 600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fno y Fax 981 355076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FERROL</w:t>
      </w:r>
    </w:p>
    <w:p>
      <w:pPr>
        <w:pStyle w:val="Heading1"/>
        <w:ind w:left="70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/>
      </w:pPr>
      <w:r>
        <w:rPr/>
        <w:t>XVIII Travesía Abelardo López</w:t>
      </w:r>
    </w:p>
    <w:p>
      <w:pPr>
        <w:pStyle w:val="Normal"/>
        <w:ind w:left="1416" w:firstLine="708"/>
        <w:rPr/>
      </w:pPr>
      <w:r>
        <w:rPr>
          <w:sz w:val="36"/>
        </w:rPr>
        <w:t xml:space="preserve">     </w:t>
      </w:r>
      <w:r>
        <w:rPr>
          <w:sz w:val="36"/>
        </w:rPr>
        <w:t>-Reglamento-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>ORGANIZACIÓN.-</w:t>
      </w:r>
      <w:r>
        <w:rPr/>
        <w:t xml:space="preserve"> Correrá a cargo del Patronato Municipal de Deportes de Ferrol, con la colaboración de la Asociación de Padres y Amigos de Nadadores (Club Marina Ferrol), y estará regida por las normas del presente Reglamento, con el control del Comité Gallego de Árbitro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FECHA Y HORA DE CELEBRACIÓN.- </w:t>
      </w:r>
      <w:r>
        <w:rPr>
          <w:sz w:val="24"/>
        </w:rPr>
        <w:t>La travesía se celebrará el domingo 3 de agosto, a las 18,00 horas.</w:t>
      </w:r>
    </w:p>
    <w:p>
      <w:pPr>
        <w:pStyle w:val="Heading2"/>
        <w:jc w:val="both"/>
        <w:rPr/>
      </w:pPr>
      <w:r>
        <w:rPr>
          <w:b/>
          <w:bCs/>
          <w:sz w:val="24"/>
        </w:rPr>
        <w:t>Esta prueba está incluida dentro del V Circuito Galego de Augas Abertas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</w:rPr>
        <w:t>LUGAR DE LA PRUEBA.-</w:t>
      </w:r>
      <w:r>
        <w:rPr/>
        <w:t xml:space="preserve"> La prueba discurrirá sobre un  triángulo, dentro de la ensenada de A Malata, en la zona adyacente a la glorieta de entrada al Puerto de Fer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CATEGORÍAS.-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44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140"/>
        <w:gridCol w:w="2653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culin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cidos 1996 y posterior. 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menin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culin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cidos 1994 y 95. 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menin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culin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cidos 1992 y 93. 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menin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culin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cidos 1990 y 91. 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menin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culin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cidos 1982 a 1989. 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menin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culin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cidos 1976 a 1981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menin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culin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cidos 1971 a 1975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menin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culina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cidos 1970 y anteriores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menina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RECORRIDO.-</w:t>
      </w:r>
      <w:r>
        <w:rPr/>
        <w:t xml:space="preserve">  Se establecen dos recorridos: </w:t>
      </w:r>
    </w:p>
    <w:p>
      <w:pPr>
        <w:pStyle w:val="Normal"/>
        <w:ind w:left="360" w:hanging="0"/>
        <w:jc w:val="both"/>
        <w:rPr/>
      </w:pPr>
      <w:r>
        <w:rPr/>
        <w:t xml:space="preserve">Recorrido </w:t>
      </w:r>
      <w:r>
        <w:rPr>
          <w:b/>
        </w:rPr>
        <w:t>A</w:t>
      </w:r>
      <w:r>
        <w:rPr/>
        <w:t>: De 2.000 metros, para las categorías B-C-D-E-F-G.</w:t>
      </w:r>
    </w:p>
    <w:p>
      <w:pPr>
        <w:pStyle w:val="Normal"/>
        <w:ind w:left="360" w:hanging="0"/>
        <w:jc w:val="both"/>
        <w:rPr/>
      </w:pPr>
      <w:r>
        <w:rPr/>
        <w:t xml:space="preserve">Recorrido </w:t>
      </w:r>
      <w:r>
        <w:rPr>
          <w:b/>
        </w:rPr>
        <w:t>B</w:t>
      </w:r>
      <w:r>
        <w:rPr/>
        <w:t xml:space="preserve">: De 1.000 metros, para las categorías A-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INSCRIPCIONES.-</w:t>
      </w:r>
      <w:r>
        <w:rPr/>
        <w:t xml:space="preserve"> Son libres y podrán participar todos los nadadores que lo deseen, posean o no licencia federativa. Éstas deberán dirigirse antes del día 30 de julio 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TRONATO MUNICIPAL DE DEPORTES DE FERROL, por correo o por teléfono 981 944 200 y fax 981 944 208; también se pueden remitir al CLUB MARINA FERROL, por correo al apartado 600, por teléfono/fax al 981 355 076 o a la dirección de correo electrónico info@clubmarinaferrol.or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datos necesarios para la inscripción será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mbre y apellid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cha de nacimiento (Día, mes y año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tegoría de participa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ub en el que milita (Participantes federados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Número de licencia   (Participantes federados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ota: También podrán inscribirse hasta 1 hora antes del comienzo de la travesía en el mismo lugar de la salida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TROFEOS.- </w:t>
      </w:r>
      <w:r>
        <w:rPr>
          <w:sz w:val="24"/>
        </w:rPr>
        <w:t>Tendrán trofeo los siguientes participantes en la travesí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tres primeros clasificados en cada categoría, en masculino y en femeni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participantes más joven y de más edad (2 trofeo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vencedores absolutos de la travesía, tanto en masculino como en femenino del recorrido A, como del recorrido B (4 trofe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establecerá una </w:t>
      </w:r>
      <w:r>
        <w:rPr>
          <w:b/>
          <w:bCs/>
        </w:rPr>
        <w:t>clasificación específica para los nadadores que participen en el V Circuito Gallego de Augas Abertas,</w:t>
      </w:r>
      <w:r>
        <w:rPr/>
        <w:t xml:space="preserve"> que efectuará el recorrido </w:t>
      </w:r>
      <w:r>
        <w:rPr>
          <w:b/>
        </w:rPr>
        <w:t>“A”</w:t>
      </w:r>
      <w:r>
        <w:rPr/>
        <w:t>, según la norma contenida en la circular 07-23 de la Federación Gallega de Natación al respec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SEGURIDAD.- </w:t>
      </w:r>
      <w:r>
        <w:rPr>
          <w:sz w:val="24"/>
        </w:rPr>
        <w:t>Durante la celebración de la travesía la Organización contará con la colaboración de Protección Civil, Cruz Roja del Mar,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VARIOS.- </w:t>
      </w:r>
      <w:r>
        <w:rPr/>
        <w:t>No se podrán utilizar aletas, neoprenos, flotadores o simila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FINAL.- </w:t>
      </w:r>
      <w:r>
        <w:rPr/>
        <w:t>La travesía se dará por finalizada a los 45 minutos siguientes de haberse dado la salida. Todo participante que no haya finalizado la misma en ese tiempo, quedará descalificado automáticamente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ota: El acto de la inscripción supone la conformidad con el presente Reglamento. </w:t>
      </w:r>
    </w:p>
    <w:p>
      <w:pPr>
        <w:pStyle w:val="Normal"/>
        <w:jc w:val="both"/>
        <w:rPr/>
      </w:pPr>
      <w:r>
        <w:rPr>
          <w:i/>
          <w:iCs/>
        </w:rPr>
        <w:t>La entrega de trofeos se realizará a las 19,30 horas aproximadame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34:00Z</dcterms:created>
  <dc:creator>CMF</dc:creator>
  <dc:description/>
  <cp:keywords/>
  <dc:language>en-US</dc:language>
  <cp:lastModifiedBy>CMF</cp:lastModifiedBy>
  <dcterms:modified xsi:type="dcterms:W3CDTF">2008-07-14T08:55:00Z</dcterms:modified>
  <cp:revision>9</cp:revision>
  <dc:subject/>
  <dc:title/>
</cp:coreProperties>
</file>