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es-ES" w:bidi="ar-SA"/>
        </w:rPr>
        <w:t>LIGA GALEGA DE CLUBS FASE FINAL. DIVISIÓN __________________</w:t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es-ES" w:bidi="ar-SA"/>
        </w:rPr>
        <w:t>PROGRAMA A</w:t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es-ES" w:bidi="ar-SA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  <w:t>Puntuación Individual: 7 – 5 – 4 – 3 – 2 – 1</w:t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  <w:t>Puntuación Relevos: 14 – 10 – 8 – 6 – 4 – 2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779"/>
        <w:gridCol w:w="1780"/>
        <w:gridCol w:w="1790"/>
      </w:tblGrid>
      <w:tr>
        <w:trPr>
          <w:trHeight w:val="240" w:hRule="exac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AS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es-ES" w:bidi="ar-SA"/>
              </w:rPr>
              <w:t>CLUBS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.4x5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.4X5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.1500 LIBRES MASC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4.200LIBRES FE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5.1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6.1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7.50 BRAZ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8.50 BRAZ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9.200 BOLBORET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0.200 BOLBORET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1. 1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2.5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3.100 COSTA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4.100 COSTA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5.4X2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6.4X1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PUNTUACIÓN XORNAD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</w:tbl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lang w:val="es-ES" w:bidi="ar-SA"/>
        </w:rPr>
      </w:pPr>
      <w:r>
        <w:br w:type="page"/>
      </w: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es-ES" w:bidi="ar-SA"/>
        </w:rPr>
        <w:t>LIGA GALEGA DE CLUBS FASE FINAL. DIVISIÓN __________________</w:t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es-ES" w:bidi="ar-SA"/>
        </w:rPr>
        <w:t>PROGRAMA B</w:t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es-ES" w:bidi="ar-SA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  <w:t>Puntuación Individual: 7 – 5 – 4 – 3 – 2 – 1</w:t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  <w:t>Puntuación Relevos: 14 – 10 – 8 – 6 – 4 – 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</w:r>
    </w:p>
    <w:p>
      <w:pPr>
        <w:pStyle w:val="Normal"/>
        <w:jc w:val="right"/>
        <w:rPr>
          <w:rFonts w:ascii="Arial" w:hAnsi="Arial" w:eastAsia="Times New Roman" w:cs="Arial"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" w:bidi="ar-SA"/>
        </w:rPr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779"/>
        <w:gridCol w:w="1780"/>
        <w:gridCol w:w="1790"/>
      </w:tblGrid>
      <w:tr>
        <w:trPr>
          <w:trHeight w:val="240" w:hRule="exac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AS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es-ES" w:bidi="ar-SA"/>
              </w:rPr>
              <w:t>CLUBS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7.4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8.4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19.50 COSTA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0.50 COSTA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1.100 BOLBORET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2.100 BOLBORET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3.200 BRAZ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4.200 BRAZ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5.2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6.2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7.5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8.1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29.4X1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0.4X2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PUNTUACIÓN XORNAD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" w:bidi="ar-SA"/>
        </w:rPr>
      </w:pPr>
      <w:r>
        <w:br w:type="page"/>
      </w:r>
      <w:r>
        <w:rPr>
          <w:rFonts w:eastAsia="Times New Roman" w:cs="Arial" w:ascii="Arial" w:hAnsi="Arial"/>
          <w:color w:val="auto"/>
          <w:sz w:val="20"/>
          <w:szCs w:val="20"/>
          <w:lang w:val="es-ES" w:bidi="ar-SA"/>
        </w:rPr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es-ES" w:bidi="ar-SA"/>
        </w:rPr>
        <w:t>LIGA GALEGA DE CLUBS FASE FINAL. DIVISIÓN __________________</w:t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es-ES" w:bidi="ar-SA"/>
        </w:rPr>
        <w:t>PROGRAMA C</w:t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es-ES" w:bidi="ar-SA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  <w:t>Puntuación Individual: 7 – 5 – 4 – 3 – 2 – 1</w:t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  <w:t>Puntuación Relevos: 14 – 10 – 8 – 6 – 4 – 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s-ES" w:bidi="ar-SA"/>
        </w:rPr>
      </w:r>
    </w:p>
    <w:p>
      <w:pPr>
        <w:pStyle w:val="Normal"/>
        <w:jc w:val="right"/>
        <w:rPr>
          <w:rFonts w:ascii="Arial" w:hAnsi="Arial" w:eastAsia="Times New Roman" w:cs="Arial"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" w:bidi="ar-SA"/>
        </w:rPr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779"/>
        <w:gridCol w:w="1780"/>
        <w:gridCol w:w="1790"/>
      </w:tblGrid>
      <w:tr>
        <w:trPr>
          <w:trHeight w:val="240" w:hRule="exac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AS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es-ES" w:bidi="ar-SA"/>
              </w:rPr>
              <w:t>CLUBS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1.4X5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2.4X5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3.8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4.2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5.100 BRAZ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6.100 BRAZ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7.50 BOLBORET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8.50 BOLBORET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39.200 COSTA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40.200 COSTA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41.4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42.4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43.4X1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44.4X1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  <w:t>PUNTUACIÓN XORNAD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35:00Z</dcterms:created>
  <dc:creator>rut</dc:creator>
  <dc:description/>
  <dc:language>en-US</dc:language>
  <cp:lastModifiedBy>DIRXERAL</cp:lastModifiedBy>
  <cp:lastPrinted>2113-01-01T00:00:00Z</cp:lastPrinted>
  <dcterms:modified xsi:type="dcterms:W3CDTF">2006-11-06T10:35:00Z</dcterms:modified>
  <cp:revision>5</cp:revision>
  <dc:subject/>
  <dc:title>LIGA GALLEGA DE CLUBES</dc:title>
</cp:coreProperties>
</file>