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  <w:t>LIGA GALEGA DE CLUBS 3ª DIVISIÓN. PROGRAMA A.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Individual: 25 – 22 – 20 – 19 – 18 – 17 – 16 - 15 – 14 – 13 - 12 -11 – 10 – 9 – 8 – 7 - 6 – 5 – 4 – 3 – 2 – 1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Relevos: 50 – 44 – 40 – 38 – 36 – 34 – 32 - 30 – 28 – 26 - 24 – 22 - 20 – 18 – 16 - 14 – 12 - 10 – 8 – 6 – 4 – 2</w:t>
      </w:r>
    </w:p>
    <w:p>
      <w:pPr>
        <w:pStyle w:val="Normal"/>
        <w:jc w:val="right"/>
        <w:rPr>
          <w:rFonts w:eastAsia="Times New Roman" w:cs="Arial"/>
          <w:b/>
          <w:b/>
          <w:color w:val="auto"/>
          <w:spacing w:val="-5"/>
          <w:sz w:val="20"/>
          <w:szCs w:val="20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20"/>
          <w:szCs w:val="20"/>
          <w:lang w:val="es-ES" w:bidi="ar-SA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80"/>
        <w:gridCol w:w="1780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AS</w:t>
            </w:r>
          </w:p>
        </w:tc>
        <w:tc>
          <w:tcPr>
            <w:tcW w:w="10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  <w:t>1.4x5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.4X5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.1500 LIBRES MASC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.200LIBRES FE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5.1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6.1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7.5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8.5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9.20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0.20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1. 1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2.5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3.10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4.10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5.4X2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6.4X1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  <w:t>LIGA GALEGA DE CLUBS 3ª DIVISIÓN. PROGRAMA B.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Individual: 25 – 22 – 20 – 19 – 18 – 17 – 16 - 15 – 14 – 13 - 12 -11 – 10 – 9 – 8 – 7 - 6 – 5 – 4 – 3 – 2 – 1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Relevos: 50 – 44 – 40 – 38 – 36 – 34 – 32 - 30 – 28 – 26 - 24 – 22 - 20 – 18 – 16 - 14 – 12 - 10 – 8 – 6 – 4 – 2</w:t>
      </w:r>
    </w:p>
    <w:p>
      <w:pPr>
        <w:pStyle w:val="Normal"/>
        <w:jc w:val="right"/>
        <w:rPr>
          <w:rFonts w:eastAsia="Times New Roman" w:cs="Arial"/>
          <w:b/>
          <w:b/>
          <w:color w:val="auto"/>
          <w:spacing w:val="-5"/>
          <w:sz w:val="20"/>
          <w:szCs w:val="20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20"/>
          <w:szCs w:val="20"/>
          <w:lang w:val="es-ES" w:bidi="ar-SA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80"/>
        <w:gridCol w:w="1780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AS</w:t>
            </w:r>
          </w:p>
        </w:tc>
        <w:tc>
          <w:tcPr>
            <w:tcW w:w="10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  <w:t>17.4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8.4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19.5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0.5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1.10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2.10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3.20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4.20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5.2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6.2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7.5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8.1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29.4X1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0.4X2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</w:tbl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/>
          <w:color w:val="auto"/>
          <w:spacing w:val="0"/>
          <w:sz w:val="22"/>
          <w:szCs w:val="22"/>
          <w:lang w:val="es-ES" w:bidi="ar-SA"/>
        </w:rPr>
      </w:pPr>
      <w:r>
        <w:br w:type="page"/>
      </w:r>
      <w:r>
        <w:rPr>
          <w:rFonts w:eastAsia="Times New Roman" w:cs="Arial" w:ascii="Arial" w:hAnsi="Arial"/>
          <w:b w:val="false"/>
          <w:bCs/>
          <w:color w:val="auto"/>
          <w:spacing w:val="0"/>
          <w:sz w:val="22"/>
          <w:szCs w:val="22"/>
          <w:lang w:val="es-ES" w:bidi="ar-SA"/>
        </w:rPr>
        <w:t>LIGA GALEGA DE CLUBS 3ª DIVISIÓN. PROGRAMA C.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Individual: 25 – 22 – 20 – 19 – 18 – 17 – 16 - 15 – 14 – 13 - 12 -11 – 10 – 9 – 8 – 7 - 6 – 5 – 4 – 3 – 2 – 1</w:t>
      </w:r>
    </w:p>
    <w:p>
      <w:pPr>
        <w:pStyle w:val="Normal"/>
        <w:jc w:val="left"/>
        <w:rPr>
          <w:rFonts w:eastAsia="Times New Roman" w:cs="Arial"/>
          <w:b/>
          <w:b/>
          <w:color w:val="auto"/>
          <w:spacing w:val="-5"/>
          <w:sz w:val="18"/>
          <w:szCs w:val="18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18"/>
          <w:szCs w:val="18"/>
          <w:lang w:val="es-ES" w:bidi="ar-SA"/>
        </w:rPr>
        <w:t>Puntuación Relevos: 50 – 44 – 40 – 38 – 36 – 34 – 32 - 30 – 28 – 26 - 24 – 22 - 20 – 18 – 16 - 14 – 12 - 10 – 8 – 6 – 4 – 2</w:t>
      </w:r>
    </w:p>
    <w:p>
      <w:pPr>
        <w:pStyle w:val="Normal"/>
        <w:jc w:val="right"/>
        <w:rPr>
          <w:rFonts w:eastAsia="Times New Roman" w:cs="Arial"/>
          <w:b/>
          <w:b/>
          <w:color w:val="auto"/>
          <w:spacing w:val="-5"/>
          <w:sz w:val="20"/>
          <w:szCs w:val="20"/>
          <w:lang w:val="es-ES" w:bidi="ar-SA"/>
        </w:rPr>
      </w:pPr>
      <w:r>
        <w:rPr>
          <w:rFonts w:eastAsia="Times New Roman" w:cs="Arial"/>
          <w:b/>
          <w:color w:val="auto"/>
          <w:spacing w:val="-5"/>
          <w:sz w:val="20"/>
          <w:szCs w:val="20"/>
          <w:lang w:val="es-ES" w:bidi="ar-SA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779"/>
        <w:gridCol w:w="1780"/>
        <w:gridCol w:w="1780"/>
        <w:gridCol w:w="1780"/>
        <w:gridCol w:w="1780"/>
        <w:gridCol w:w="1790"/>
      </w:tblGrid>
      <w:tr>
        <w:trPr>
          <w:trHeight w:val="240" w:hRule="exac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AS</w:t>
            </w:r>
          </w:p>
        </w:tc>
        <w:tc>
          <w:tcPr>
            <w:tcW w:w="10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  <w:t>CLUBS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es-ES" w:bidi="ar-SA"/>
              </w:rPr>
              <w:t>31.4X5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2.4X5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3.800 LIBRE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4.200 LIBRE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5.100 BRAZ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6.100 BRAZ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7.50 BOLBORETA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8.50 BOLBORETA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39.200 COSTA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0.200 COSTA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1.4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2.4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3.4X100 ESTILOS M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240" w:hRule="exact"/>
        </w:trPr>
        <w:tc>
          <w:tcPr>
            <w:tcW w:w="2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44.4X100 ESTILOS F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pacing w:val="-5"/>
                <w:sz w:val="20"/>
                <w:szCs w:val="20"/>
                <w:lang w:val="es-ES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  <w:t>+       =</w:t>
            </w:r>
          </w:p>
        </w:tc>
      </w:tr>
      <w:tr>
        <w:trPr/>
        <w:tc>
          <w:tcPr>
            <w:tcW w:w="2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  <w:t>PUNTUACIÓN XORNAD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pPr>
            <w:r>
              <w:rPr>
                <w:rFonts w:eastAsia="Times New Roman" w:cs="Arial"/>
                <w:color w:val="auto"/>
                <w:spacing w:val="-5"/>
                <w:sz w:val="20"/>
                <w:szCs w:val="20"/>
                <w:lang w:val="es-E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958" w:top="101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pacing w:val="-5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spacing w:val="0"/>
      <w:szCs w:val="24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bCs/>
      <w:spacing w:val="0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48:00Z</dcterms:created>
  <dc:creator> </dc:creator>
  <dc:description/>
  <dc:language>en-US</dc:language>
  <cp:lastModifiedBy>DIRXERAL</cp:lastModifiedBy>
  <cp:lastPrinted>2113-01-01T00:00:00Z</cp:lastPrinted>
  <dcterms:modified xsi:type="dcterms:W3CDTF">2006-11-06T10:40:00Z</dcterms:modified>
  <cp:revision>3</cp:revision>
  <dc:subject/>
  <dc:title>LIGA GALLEGA DE CLUBES FASE PRELIMINAR</dc:title>
</cp:coreProperties>
</file>