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2450</wp:posOffset>
            </wp:positionH>
            <wp:positionV relativeFrom="paragraph">
              <wp:posOffset>-570865</wp:posOffset>
            </wp:positionV>
            <wp:extent cx="11430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9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VIII  TRAVESIA A NADO DA RIA DE VIGO- RCN VIG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/>
        <w:t>DOCUMENTO DE CONSENTI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Don/a........................................................................................con DNI…………………..</w:t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dou meu  </w:t>
      </w:r>
      <w:r>
        <w:rPr>
          <w:b/>
          <w:lang w:val="es-ES"/>
        </w:rPr>
        <w:t xml:space="preserve">consentimento </w:t>
      </w:r>
      <w:r>
        <w:rPr>
          <w:lang w:val="es-ES"/>
        </w:rPr>
        <w:t xml:space="preserve"> para que o meu fill@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s-ES"/>
        </w:rPr>
        <w:t>de            anos de idade  poda participar na VIII TravesÍa  a Nado da Ria de Vigo, organizada polo RCNVigo, que se celebrará o vindeiro domingo 26 de agosto á 11.30 da maña desde a praia de O Con( Moaña) ata a dársena do Real Club Náutico de Vig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</w:t>
      </w:r>
      <w:r>
        <w:rPr>
          <w:lang w:val="es-ES"/>
        </w:rPr>
        <w:t>En Vigo a          de agosto de 2007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                                                 </w:t>
      </w:r>
      <w:r>
        <w:rPr>
          <w:lang w:val="es-ES"/>
        </w:rPr>
        <w:t>Asdo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  <w:t xml:space="preserve">NOT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16"/>
          <w:lang w:val="es-ES"/>
        </w:rPr>
      </w:pPr>
      <w:r>
        <w:rPr>
          <w:sz w:val="16"/>
          <w:lang w:val="es-ES"/>
        </w:rPr>
        <w:t>A folla de consentimento, deberá ser entregada polo personal do club  a aqueles participantes , federados ou non, que teñan menos de 18 anos, debendo estos entregala o mesmo día  da competición debidamente cumprimentada</w:t>
      </w:r>
    </w:p>
    <w:p>
      <w:pPr>
        <w:pStyle w:val="Normal"/>
        <w:spacing w:lineRule="auto" w:line="360"/>
        <w:rPr>
          <w:sz w:val="16"/>
          <w:lang w:val="es-ES"/>
        </w:rPr>
      </w:pPr>
      <w:r>
        <w:rPr>
          <w:sz w:val="16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05:00Z</dcterms:created>
  <dc:creator>.</dc:creator>
  <dc:description/>
  <cp:keywords/>
  <dc:language>en-US</dc:language>
  <cp:lastModifiedBy>Real Club Nautico de Vigo</cp:lastModifiedBy>
  <cp:lastPrinted>2006-08-08T13:19:00Z</cp:lastPrinted>
  <dcterms:modified xsi:type="dcterms:W3CDTF">2007-08-10T14:05:00Z</dcterms:modified>
  <cp:revision>2</cp:revision>
  <dc:subject/>
  <dc:title>TRAVESIA A NADO DA RIA DE VIGO- CENTENARIO DO RCNV</dc:title>
</cp:coreProperties>
</file>