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right="0" w:hanging="0"/>
        <w:rPr/>
      </w:pPr>
      <w:r>
        <w:rPr/>
        <w:t>Campionato Galego de Waterpolo Infantil de Verán</w:t>
      </w:r>
    </w:p>
    <w:p>
      <w:pPr>
        <w:pStyle w:val="TextBody"/>
        <w:rPr/>
      </w:pPr>
      <w:r>
        <w:rPr/>
        <w:t xml:space="preserve">O domingo 11 de xuño, sede Santiago (Sta.Isabel). </w:t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Xornada de Mañá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ª Semifinal:  CN Coruña 5 - C Marina 13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º Semifinal:  CW Santiago 4 - CN Pontevedra 15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Xornada de Tarde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º-4º posto: CW Santiago 5 - CN Coruña 31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Final: C Marina 24 - CN Pontevedra 4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ostos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ampión C Marina Ferrol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Subcampión: CN Pontevedra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Terceiro: CN Coruña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uarto: CW Santiago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gl-ES" w:bidi="gl-ES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DejaVu Serif" w:hAnsi="DejaVu Serif" w:eastAsia="DejaVu San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9:51Z</dcterms:created>
  <dc:creator>Natillas</dc:creator>
  <dc:description/>
  <dc:language>en-US</dc:language>
  <cp:lastModifiedBy>Natillas</cp:lastModifiedBy>
  <cp:lastPrinted>2113-01-01T00:00:00Z</cp:lastPrinted>
  <dcterms:modified xsi:type="dcterms:W3CDTF">2006-10-23T16:40:14Z</dcterms:modified>
  <cp:revision>4</cp:revision>
  <dc:subject/>
  <dc:title/>
</cp:coreProperties>
</file>