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Campionato Galego Infantil de Waterpolo</w:t>
      </w:r>
    </w:p>
    <w:p>
      <w:pPr>
        <w:pStyle w:val="TextBody"/>
        <w:rPr/>
      </w:pPr>
      <w:r>
        <w:rPr/>
        <w:t>El domingo 5 de marz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Xornada de Mañá. Sede Ferrol (Batallones)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20"/>
        <w:gridCol w:w="5416"/>
      </w:tblGrid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Semifinais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1:00 h.</w:t>
              <w:br/>
              <w:t xml:space="preserve">CW Santiago 2 - 25 C Marina Ferrol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2:30 h</w:t>
              <w:br/>
              <w:t xml:space="preserve">CN Coruña 14 - 0 CN Pontevedra 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Xornada de Tarde. Sede Ferrol (Caranza)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3"/>
        <w:gridCol w:w="3953"/>
      </w:tblGrid>
      <w:tr>
        <w:trPr/>
        <w:tc>
          <w:tcPr>
            <w:tcW w:w="56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 xml:space="preserve">3º e 4º Posto </w:t>
            </w:r>
          </w:p>
        </w:tc>
        <w:tc>
          <w:tcPr>
            <w:tcW w:w="395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Final</w:t>
            </w:r>
          </w:p>
        </w:tc>
      </w:tr>
      <w:tr>
        <w:trPr/>
        <w:tc>
          <w:tcPr>
            <w:tcW w:w="56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7:00 h.</w:t>
              <w:br/>
              <w:t>CN Pontevedra 12 - 7 CW Santiago</w:t>
            </w:r>
          </w:p>
        </w:tc>
        <w:tc>
          <w:tcPr>
            <w:tcW w:w="395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8:30 h</w:t>
              <w:br/>
              <w:t>C Marina Ferrol 14 - 1 CN Coruñ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hyperlink r:id="rId2">
        <w:r>
          <w:rPr/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fegan/admin/contact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34:04Z</dcterms:modified>
  <cp:revision>3</cp:revision>
  <dc:subject/>
  <dc:title/>
</cp:coreProperties>
</file>