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right="0" w:hanging="0"/>
        <w:rPr/>
      </w:pPr>
      <w:r>
        <w:rPr/>
        <w:t>Campionato Galego Cadete de Waterpolo</w:t>
      </w:r>
    </w:p>
    <w:p>
      <w:pPr>
        <w:pStyle w:val="TextBody"/>
        <w:rPr/>
      </w:pPr>
      <w:r>
        <w:rPr/>
        <w:t xml:space="preserve">El sábado 4 de febrero, sede Oleiros (INEF). 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20"/>
        <w:gridCol w:w="5416"/>
      </w:tblGrid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Semifinais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CW Santiago 9 - CN Coruña 6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C Marina Ferrol 18 - CN Pontevedra 2 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Terceiro e cuarto posto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CN Coruña 17 - CN Pontevedra 3 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Final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C Marina Ferrol 24 - CW Santiago 5 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gl-ES" w:bidi="gl-E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9:51Z</dcterms:created>
  <dc:creator>Natillas</dc:creator>
  <dc:description/>
  <dc:language>en-US</dc:language>
  <cp:lastModifiedBy>Natillas</cp:lastModifiedBy>
  <cp:lastPrinted>2113-01-01T00:00:00Z</cp:lastPrinted>
  <dcterms:modified xsi:type="dcterms:W3CDTF">2006-10-23T16:31:45Z</dcterms:modified>
  <cp:revision>3</cp:revision>
  <dc:subject/>
  <dc:title/>
</cp:coreProperties>
</file>