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945</wp:posOffset>
            </wp:positionH>
            <wp:positionV relativeFrom="paragraph">
              <wp:posOffset>113665</wp:posOffset>
            </wp:positionV>
            <wp:extent cx="883920" cy="563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1" r="-15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55420" cy="81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510" w:hRule="atLeast"/>
        </w:trPr>
        <w:tc>
          <w:tcPr>
            <w:tcW w:w="93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b/>
                <w:caps/>
                <w:sz w:val="32"/>
              </w:rPr>
              <w:t>FICHA TÉCNICA DA COMPETICIÓ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40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573"/>
        <w:gridCol w:w="540"/>
        <w:gridCol w:w="1274"/>
        <w:gridCol w:w="426"/>
        <w:gridCol w:w="1413"/>
        <w:gridCol w:w="1280"/>
        <w:gridCol w:w="1834"/>
      </w:tblGrid>
      <w:tr>
        <w:trPr/>
        <w:tc>
          <w:tcPr>
            <w:tcW w:w="9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ETICIÓN:  CTO GALEGO G-4 DE INVERNO</w:t>
            </w:r>
          </w:p>
        </w:tc>
      </w:tr>
      <w:tr>
        <w:trPr/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. :  25 E 26 DE FEBREIRO DE 2006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3. Nº SESIONS:   4</w:t>
            </w:r>
          </w:p>
        </w:tc>
      </w:tr>
      <w:tr>
        <w:trPr/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4. PISCINA: BATALLONES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5. MUNICIPIO:   FERROL</w:t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6. LONXITUDE: 25          Nº DE RUAS:  6       TEMPERATURA DA AUGA:      26ºC</w:t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7. RELACIÓN DE CLUBES PARTICIPANTES: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.C.N. VIGO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PABELLON OURENSE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 MARINA FERROL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CORUÑA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C. DEL MAR 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PONTEVEDRA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 FLUVIAL LUGO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T. CODESAL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SANTIAGO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F.N. CARBALLO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XOVE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.D.N. NARON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AS PONTES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RIVEIRA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GALAICO-SERCOYSA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LALIN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REDONDELA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PONTEAREAS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ARTEIXO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.D.C.X. PORTA MIÑA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SALNES</w:t>
            </w:r>
          </w:p>
        </w:tc>
      </w:tr>
      <w:tr>
        <w:trPr/>
        <w:tc>
          <w:tcPr>
            <w:tcW w:w="31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D.U. SANTIAGO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ARZUA</w:t>
            </w:r>
          </w:p>
        </w:tc>
        <w:tc>
          <w:tcPr>
            <w:tcW w:w="31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.N. FERROL</w:t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8. DIRECTOR DA COMPETICIÓN:   </w:t>
            </w:r>
          </w:p>
        </w:tc>
      </w:tr>
      <w:tr>
        <w:trPr/>
        <w:tc>
          <w:tcPr>
            <w:tcW w:w="7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</w:rPr>
              <w:t xml:space="preserve">9. COMPOSICIÓN DO XURADO PRINCIPAL:              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</w:rPr>
              <w:t>Nº LICENCIA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IZ ÁRBITRO MAS:</w:t>
            </w:r>
          </w:p>
        </w:tc>
        <w:tc>
          <w:tcPr>
            <w:tcW w:w="4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A ESTEVEZ SANTOS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972.625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IZ ARBITRO FEM:</w:t>
            </w:r>
          </w:p>
        </w:tc>
        <w:tc>
          <w:tcPr>
            <w:tcW w:w="4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 CASTRO CASAL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640.092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IZ SAIDAS MAS:</w:t>
            </w:r>
          </w:p>
        </w:tc>
        <w:tc>
          <w:tcPr>
            <w:tcW w:w="4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 VALIÑO VEG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836.819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IZ SAIDAS FEM:</w:t>
            </w:r>
          </w:p>
        </w:tc>
        <w:tc>
          <w:tcPr>
            <w:tcW w:w="4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SE LUIS FERNANDEZ GALLEGO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839.988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IZ ESTILOS 1:</w:t>
            </w:r>
          </w:p>
        </w:tc>
        <w:tc>
          <w:tcPr>
            <w:tcW w:w="4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NA RODRIGUEZ DACUÑ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690.429</w:t>
            </w:r>
          </w:p>
        </w:tc>
      </w:tr>
      <w:tr>
        <w:trPr/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IZ ESTILOS 2:</w:t>
            </w:r>
          </w:p>
        </w:tc>
        <w:tc>
          <w:tcPr>
            <w:tcW w:w="4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SA BLANCO MUIÑOS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808.407</w:t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PO DE CRONOMETRAXE : ELECTRONICO.</w:t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2"/>
              </w:rPr>
              <w:t>OUTROS POSTOS DO XURADO O DORSO.</w:t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0. INCIDENCIAS DA COMPETICIÓ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CERTIFICO A VERACIDADE DOS DATOS QUE FIGURAN NESTOS RESULTADOS:</w:t>
            </w:r>
          </w:p>
        </w:tc>
      </w:tr>
      <w:tr>
        <w:trPr/>
        <w:tc>
          <w:tcPr>
            <w:tcW w:w="43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95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Ferrol, 26 de febreiro de 2006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Fdo.:  OS XUICES ARBITRO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985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510" w:hRule="atLeast"/>
        </w:trPr>
        <w:tc>
          <w:tcPr>
            <w:tcW w:w="93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b/>
                <w:caps/>
                <w:sz w:val="32"/>
              </w:rPr>
              <w:t>FICHA TÉCNICA DA COMPETI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204"/>
        <w:gridCol w:w="8132"/>
      </w:tblGrid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XUDANTE DO XUIZ DE SAIDAS:    DAVID VEIGA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EFE DE CRONOS:         MARTA VAZQUEZ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RONOMETRADORES:</w:t>
            </w:r>
          </w:p>
        </w:tc>
      </w:tr>
      <w:tr>
        <w:trPr>
          <w:trHeight w:val="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UA 1:</w:t>
            </w:r>
          </w:p>
        </w:tc>
        <w:tc>
          <w:tcPr>
            <w:tcW w:w="8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AIS NOVAL</w:t>
            </w:r>
          </w:p>
        </w:tc>
      </w:tr>
      <w:tr>
        <w:trPr>
          <w:trHeight w:val="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UA 2:</w:t>
            </w:r>
          </w:p>
        </w:tc>
        <w:tc>
          <w:tcPr>
            <w:tcW w:w="8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LEN LOPEZ</w:t>
            </w:r>
          </w:p>
        </w:tc>
      </w:tr>
      <w:tr>
        <w:trPr>
          <w:trHeight w:val="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UA 3:</w:t>
            </w:r>
          </w:p>
        </w:tc>
        <w:tc>
          <w:tcPr>
            <w:tcW w:w="8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TOR BOUZA</w:t>
            </w:r>
          </w:p>
        </w:tc>
      </w:tr>
      <w:tr>
        <w:trPr>
          <w:trHeight w:val="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UA 4:</w:t>
            </w:r>
          </w:p>
        </w:tc>
        <w:tc>
          <w:tcPr>
            <w:tcW w:w="8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IA CALVO</w:t>
            </w:r>
          </w:p>
        </w:tc>
      </w:tr>
      <w:tr>
        <w:trPr>
          <w:trHeight w:val="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UA 5:</w:t>
            </w:r>
          </w:p>
        </w:tc>
        <w:tc>
          <w:tcPr>
            <w:tcW w:w="8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SE L. ROADE</w:t>
            </w:r>
          </w:p>
        </w:tc>
      </w:tr>
      <w:tr>
        <w:trPr>
          <w:trHeight w:val="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UA 6:</w:t>
            </w:r>
          </w:p>
        </w:tc>
        <w:tc>
          <w:tcPr>
            <w:tcW w:w="8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LGA PEREZ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CRONOS VOLANTES:    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REA VILLAR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UTOR:    JOAQUIN COSTA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AYUDANTE SECRETARÍA:   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ULTADOS:</w:t>
            </w:r>
            <w:r>
              <w:rPr>
                <w:rFonts w:cs="Arial"/>
                <w:szCs w:val="22"/>
              </w:rPr>
              <w:t xml:space="preserve">  FEGAN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sz w:val="22"/>
                <w:szCs w:val="22"/>
              </w:rPr>
              <w:t>JUECES DE VIRAJES: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 xml:space="preserve">OTROS PUESTOS :  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ONO ELECTRONICO:   PABLO RODRIGUEZ IGLESIAS</w:t>
            </w:r>
          </w:p>
        </w:tc>
      </w:tr>
      <w:tr>
        <w:trPr>
          <w:trHeight w:val="57" w:hRule="atLeast"/>
        </w:trPr>
        <w:tc>
          <w:tcPr>
            <w:tcW w:w="9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continuous"/>
      <w:pgSz w:w="11906" w:h="16838"/>
      <w:pgMar w:left="1134" w:right="1134" w:gutter="0" w:header="0" w:top="1985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ender">
    <w:name w:val="Envelope Return"/>
    <w:basedOn w:val="Normal"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9:02:00Z</dcterms:created>
  <dc:creator>Esperanza</dc:creator>
  <dc:description/>
  <cp:keywords/>
  <dc:language>en-US</dc:language>
  <cp:lastModifiedBy>Aspire 1600 P IV 2.4</cp:lastModifiedBy>
  <cp:lastPrinted>2006-02-26T17:38:00Z</cp:lastPrinted>
  <dcterms:modified xsi:type="dcterms:W3CDTF">2006-02-26T18:05:00Z</dcterms:modified>
  <cp:revision>15</cp:revision>
  <dc:subject/>
  <dc:title>FICHA TÉCNICA DE</dc:title>
</cp:coreProperties>
</file>