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RODRIGUEZ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1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5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5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8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SALVADOR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5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09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3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MOLIST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11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PEREZ ESTIBAL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8-5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3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