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29323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ION SAMPEDRO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1.3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12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EIJON MARTINEZ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2.0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394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FERNAND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3.2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87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UÑEZ FERNAND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6.2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53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 OTERO 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5.1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76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MORENO PE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6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4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:09:0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0/01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4 - 200 m.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FINAL LIGA GALLEGA, 28-01-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FERROL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8/01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