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26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ABRIA GAGO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.0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0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0.1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4.0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1.8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1.7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1.8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9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GONZAL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EMO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3.2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3.2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6.5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3.2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3.8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7.3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3.88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VARELA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EM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068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S FRAGA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4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9:57:2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 - 200 m. BRAZ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3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3/05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