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5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ABATOS RODRIGUEZ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08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GARCI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9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