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PEGO SU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84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AÑA GARCIA MªTER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3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74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AS TENREIRO ARANT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71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5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9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AÑEZ FONTENLA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1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5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