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6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3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4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ONZAL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0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3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3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ALONSO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8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SANCHEZ AMANDI BALTAS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7.5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25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BIÑA PAZ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2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15: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2 - 4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