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3.6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RNOSO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9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0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0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PEGO SUS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3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9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 NOV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VAZQU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0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0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5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RUGA FIGUEI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AGRASAR MAR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AÑA GARCIA MªTER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3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3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AZ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6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DOVAL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2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7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7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FLUVIAL DE 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2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JO LOP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TIARRAGA RUEDA JIM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4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3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3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ANOVA  LEIR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7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AS TENREIRO ARANT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4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MILLAN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43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50:1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3 - 4x1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