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89986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AVADA MAR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2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4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2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9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TEZ PORTO MY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3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1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56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EDA BERNARDEZ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1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3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ARCIA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8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7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6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01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LLARES CORRAL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4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2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4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6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7.3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2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8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87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BALSA  CAROL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2.0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1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61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QUIJADA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9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9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0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9.6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6.6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9.6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82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OSO PEREIRA AFRIK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6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4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9.0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4.7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MENDEZ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71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BAN VILL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9-200E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55:5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9 - 20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