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26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ABRIA GAGO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8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8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8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9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CASAR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LEMO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9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9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9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056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NCO GONZALEZ EV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.1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1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.1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6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MBOAGE BALADO IRE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BATR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9.4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4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9.4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9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ERNANDEZ GONZALEZ  ANG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LEMO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3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7.3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30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9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VILLAVERDE OLAL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BAT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0-50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9:50:5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0 - 50 m. ESPALD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3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ANTIA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3/05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