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jc w:val="center"/>
        <w:rPr>
          <w:rFonts w:ascii="Arial" w:hAnsi="Arial" w:eastAsia="Times New Roman" w:cs="Arial"/>
          <w:b/>
          <w:b/>
          <w:color w:val="auto"/>
          <w:sz w:val="18"/>
          <w:szCs w:val="18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n-US" w:bidi="ar-SA"/>
        </w:rPr>
        <w:t>31 - 4x50 LIBRE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jc w:val="center"/>
        <w:rPr>
          <w:rFonts w:ascii="Arial" w:hAnsi="Arial" w:eastAsia="Times New Roman" w:cs="Times New Roman"/>
          <w:b/>
          <w:b/>
          <w:color w:val="auto"/>
          <w:sz w:val="20"/>
          <w:szCs w:val="20"/>
          <w:lang w:val="en-US" w:bidi="ar-SA"/>
        </w:rPr>
      </w:pPr>
      <w:r>
        <w:rPr>
          <w:rFonts w:eastAsia="Times New Roman" w:cs="Times New Roman" w:ascii="Arial" w:hAnsi="Arial"/>
          <w:b/>
          <w:color w:val="auto"/>
          <w:sz w:val="20"/>
          <w:szCs w:val="20"/>
          <w:lang w:val="en-U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 xml:space="preserve"> RK 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>Nombre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>Pts.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 Narrow" w:hAnsi="Arial Narrow" w:eastAsia="Times New Roman" w:cs="Arial Narrow"/>
          <w:b/>
          <w:b/>
          <w:color w:val="auto"/>
          <w:sz w:val="18"/>
          <w:szCs w:val="18"/>
          <w:lang w:val="es-ES_tradnl" w:bidi="ar-SA"/>
        </w:rPr>
      </w:pP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 Narrow" w:hAnsi="Arial Narrow" w:eastAsia="Times New Roman" w:cs="Arial Narrow"/>
          <w:b/>
          <w:b/>
          <w:color w:val="auto"/>
          <w:sz w:val="18"/>
          <w:szCs w:val="18"/>
          <w:lang w:val="es-ES_tradnl" w:bidi="ar-SA"/>
        </w:rPr>
      </w:pP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76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LUB NATACION RIVEIRA 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IVEIR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0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:56.2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FERNANDEZ PAZ TAN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9.7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LORENZO PEGO SUSA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58.7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GARCIA ARNOSO AID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28.3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MUÑIZ QUINTELA UX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56.27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85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LUB NATACION LALIN  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LALI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4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:56.9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SANTISO FERNANDEZ TAMAR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9.8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ODRIGUEZ CRESPO ESTEFAN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59.4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TRUJILLO SOUTO MONIC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28.7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UBIAL LALIN ALB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56.92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51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.N. SANTIAGO 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SANTI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0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00.5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MARCOS CARREGAL PAUL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9.8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MARCOS CARRAGAL INES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01.8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PITA FREIRE ALB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31.2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NEIRA VARELA UX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00.57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14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LUB MARINA FERROL 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MARI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8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01.8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LORENZO RODRIGUEZ BLANC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0.8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BLANCO  VAZQUEZ CARL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01.2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MARTUL  PEGO ESTEFAN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32.7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GARCIA ALLEGUE TABAT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01.86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39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. FLUVIAL DE LUGO 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6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04.0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OMERO TENREIRO CARL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2.0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BERNARDEZ DOVAL ESTEFAN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03.4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VAZQUEZ GOMEZ LORE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34.2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POMBO LOPEZ BELE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04.00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63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AGRUPACION DEPORTIVA NAUTICO 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4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04.1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LAZARO GUERRERO IRENE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0.9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PIÑEIRO GARCIA LAUR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02.4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PEDRAYES GARCIA JENIFER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33.2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TOIMIL REY BEATRIZ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04.12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76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LUB NATACION RIVEIRA B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IVEIR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2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05.0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LORENZO FERNADEZ PAUL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0.7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AMPAÑA GARCIA MªTERES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02.8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FERNANDEZ FERNANDEZ REBEC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35.3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ODRIGUEZ AGRASAR MARÍ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05.03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85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LUB NATACION LALIN  B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LALI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0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06.1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NERCELLAS GARCIA EV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1.0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AMOS RODRIGUEZ ALB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01.9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FUENTES SAAVEDRA BELE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34.5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JACOME FROIZ A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06.14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39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. FLUVIAL DE LUGO B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8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08.2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GONZALEZ RODRIGUEZ SANDR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1.4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BUSI ASENJO AGUSTI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03.9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NEIRA CERVERA MAR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35.9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FREIJO LOPEZ LUC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08.22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63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A.D. NAUT. DE NARON B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6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09.1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FERNANDEZ PERNAS CRISTI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2.2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ANDRES ACEBEDO IHAR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04.3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ARBALLEIRA VEIGA RAQUEL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5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VILLAR LORENZO ANDRE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09.1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14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. MARINA FERROL B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MARI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09.7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IVAS TENREIRO ARANTZ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2.1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ABADAS BERMUDEZ LAURA MAR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05.5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BECEIRO  NOVO TAN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36.3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ASANOVA  LEIRA SANDR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09.7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51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LUB NATACION SANTIAGO B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SANTI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10.8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PENAS REY MAR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1.0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PEREZ GARCIA VIRGIN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05.3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AMOZA PAIS SILV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15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PORTO CALVO LUCIA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2:10.89</w:t>
      </w:r>
    </w:p>
    <w:p>
      <w:pPr>
        <w:pStyle w:val="Normal"/>
        <w:tabs>
          <w:tab w:val="clear" w:pos="720"/>
          <w:tab w:val="right" w:pos="5982" w:leader="none"/>
        </w:tabs>
        <w:rPr>
          <w:rFonts w:ascii="Arial Narrow" w:hAnsi="Arial Narrow"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n-US" w:bidi="ar-SA"/>
        </w:rPr>
      </w:r>
    </w:p>
    <w:p>
      <w:pPr>
        <w:pStyle w:val="Normal"/>
        <w:tabs>
          <w:tab w:val="clear" w:pos="720"/>
          <w:tab w:val="right" w:pos="5982" w:leader="none"/>
        </w:tabs>
        <w:rPr>
          <w:rFonts w:ascii="Arial Narrow" w:hAnsi="Arial Narrow" w:eastAsia="Times New Roman" w:cs="Arial Narrow"/>
          <w:color w:val="auto"/>
          <w:sz w:val="14"/>
          <w:szCs w:val="14"/>
          <w:lang w:val="en-US" w:bidi="ar-SA"/>
        </w:rPr>
      </w:pPr>
      <w:r>
        <w:rPr>
          <w:rFonts w:eastAsia="Times New Roman" w:cs="Arial Narrow" w:ascii="Arial Narrow" w:hAnsi="Arial Narrow"/>
          <w:color w:val="auto"/>
          <w:sz w:val="14"/>
          <w:szCs w:val="14"/>
          <w:lang w:val="en-U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jc w:val="center"/>
        <w:rPr>
          <w:rFonts w:ascii="Arial" w:hAnsi="Arial" w:eastAsia="Times New Roman" w:cs="Arial"/>
          <w:b/>
          <w:b/>
          <w:color w:val="auto"/>
          <w:sz w:val="18"/>
          <w:szCs w:val="18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n-US" w:bidi="ar-SA"/>
        </w:rPr>
        <w:t>32 - 4x50 LIBRE MASCULINO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18"/>
          <w:szCs w:val="18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n-U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 xml:space="preserve"> RK 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>Nombre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>Pts.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 Narrow" w:hAnsi="Arial Narrow" w:eastAsia="Times New Roman" w:cs="Arial Narrow"/>
          <w:b/>
          <w:b/>
          <w:color w:val="auto"/>
          <w:sz w:val="18"/>
          <w:szCs w:val="18"/>
          <w:lang w:val="es-ES_tradnl" w:bidi="ar-SA"/>
        </w:rPr>
      </w:pP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14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. MARINA FERROL 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MARI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0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:43.1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BRUQUETAS FONTICOBA MATE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5.4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OSTA  PEDREIRA JOAQUI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51.8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AMADOR RODRIGUEZ PABL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7.7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FERNANDEZ DOMINGUEZ ALBERT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43.17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51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LUB NATACION SANTIAGO 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SANTI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4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:43.3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VAZQUEZ POMAR MARCOS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4.9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PAMPIN ESPIÑO GONZAL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51.8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ODRIGUEZ LAGO DAVID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:17.3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VIDAL DIAZ FELIX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985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:43.38</w:t>
      </w:r>
    </w:p>
    <w:p>
      <w:pPr>
        <w:pStyle w:val="Normal"/>
        <w:rPr>
          <w:rFonts w:ascii="Arial Narrow" w:hAnsi="Arial Narrow" w:eastAsia="Times New Roman" w:cs="Arial Narrow"/>
          <w:color w:val="auto"/>
          <w:sz w:val="16"/>
          <w:szCs w:val="16"/>
          <w:lang w:val="en-US" w:bidi="ar-SA"/>
        </w:rPr>
      </w:pP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39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. FLUVIAL DE LUGO 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0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:45.5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VAZQUEZ VILLASANTE DIEG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6.0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LOBELLE GONZALEZ MARCOS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53.7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LOBELLE GONZALEZ IVA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5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MENDEZ RODRIGUEZ JORGE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:45.53</w:t>
      </w:r>
    </w:p>
    <w:p>
      <w:pPr>
        <w:pStyle w:val="Normal"/>
        <w:rPr>
          <w:rFonts w:ascii="Arial Narrow" w:hAnsi="Arial Narrow" w:eastAsia="Times New Roman" w:cs="Arial Narrow"/>
          <w:color w:val="auto"/>
          <w:sz w:val="16"/>
          <w:szCs w:val="16"/>
          <w:lang w:val="en-US" w:bidi="ar-SA"/>
        </w:rPr>
      </w:pP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00769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C.N. RIVEIRA A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RIVEIRA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18,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1:45.5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ABEIJON MARTINEZ DIEG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6.7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BRION SAMPEDRO IVA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53.1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ABUIN ARES MANUEL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9.6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EGUEIRA SUAREZ RUFIN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:45.55</w:t>
      </w:r>
    </w:p>
    <w:p>
      <w:pPr>
        <w:pStyle w:val="Normal"/>
        <w:rPr>
          <w:rFonts w:ascii="Arial Narrow" w:hAnsi="Arial Narrow" w:eastAsia="Times New Roman" w:cs="Arial Narrow"/>
          <w:color w:val="auto"/>
          <w:sz w:val="16"/>
          <w:szCs w:val="16"/>
          <w:lang w:val="en-US" w:bidi="ar-SA"/>
        </w:rPr>
      </w:pP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5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00639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A.D. NAUT. DE NARON A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16,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1:46.3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PEREZ MAURIZ VICENTE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29.3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EA DIAZ GABRIEL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52.5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GRAÑA VIGO JOSE A.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9.4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PIÑEIRO SIERRA ALFONS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7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46.37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14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MARINA FERROL B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MARI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4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:46.8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GARCIA MORENO PEDR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6.9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SINDE  PITA DA VEIGA E.G.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54.1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GONZALEZ RODRIGUEZ SILVAN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7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26.1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FERNANDEZ DOMINGUEZ MANUEL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46.87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39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. FLUVIAL DE LUGO B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2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:48.1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ARES DIAZ FRANCISCO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27.0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SEOANE VEIGA CARLOS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53.8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NUÑEZ FERNANDEZ DAVID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5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MENDEZ RODRIGUEZ PABL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48.12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76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LUB NATACION RIVEIRA B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IVEIR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0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:51.2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VILAS VIDAL ANGEL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9.2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BASOCO PARADA ADRIA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55.9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VILA VIEITES DAVID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23.3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ALVES RIVAS CARLOS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51.29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51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.N. SANTIAGO B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SANTI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8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:52.4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TRILLO BARCA ALBERT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27.6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ASTELAO VIEITES MARTI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55.5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ASTRO MONTERO IAG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24.5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GUERRA GOMEZ JOAQUI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52.42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85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LUB NATACION LALIN  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LALI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6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:52.6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FERNANDEZ PEREIRAS DANIEL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29.1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RODRIGUEZ IGNACIO ISAAC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983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56.1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ALDERON BUSTILLO JUA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24.9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FERNANDEZ COUSO ELIAS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52.6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85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LUB NATACION LALIN  B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LALI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:53.5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FUENTES SAAVEDRA DANIEL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8.0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SUEIRO MOSQUERA RUBE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56.5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GONZALEZ DA TORRE IVA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24.8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FERNANDEZ CANDA MARCOS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53.51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63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 xml:space="preserve">A.D. NAUT. </w:t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fr-FR" w:bidi="ar-SA"/>
        </w:rPr>
        <w:t>DE NARON B</w:t>
      </w:r>
      <w:r>
        <w:rPr>
          <w:rFonts w:eastAsia="Times New Roman" w:cs="Times New Roman"/>
          <w:color w:val="auto"/>
          <w:sz w:val="20"/>
          <w:szCs w:val="20"/>
          <w:lang w:val="fr-FR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fr-FR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fr-FR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fr-FR" w:bidi="ar-SA"/>
        </w:rPr>
        <w:t>0,0</w:t>
      </w:r>
      <w:r>
        <w:rPr>
          <w:rFonts w:eastAsia="Times New Roman" w:cs="Times New Roman"/>
          <w:color w:val="auto"/>
          <w:sz w:val="20"/>
          <w:szCs w:val="20"/>
          <w:lang w:val="fr-FR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fr-FR" w:bidi="ar-SA"/>
        </w:rPr>
        <w:t>DES</w:t>
      </w:r>
    </w:p>
    <w:p>
      <w:pPr>
        <w:pStyle w:val="Normal"/>
        <w:rPr>
          <w:rFonts w:ascii="Arial Narrow" w:hAnsi="Arial Narrow" w:eastAsia="Times New Roman" w:cs="Times New Roman"/>
          <w:b/>
          <w:b/>
          <w:color w:val="auto"/>
          <w:sz w:val="20"/>
          <w:szCs w:val="20"/>
          <w:lang w:val="fr-FR" w:bidi="ar-SA"/>
        </w:rPr>
      </w:pPr>
      <w:r>
        <w:rPr>
          <w:rFonts w:eastAsia="Times New Roman" w:cs="Times New Roman" w:ascii="Arial Narrow" w:hAnsi="Arial Narrow"/>
          <w:b/>
          <w:color w:val="auto"/>
          <w:sz w:val="20"/>
          <w:szCs w:val="20"/>
          <w:lang w:val="fr-FR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fr-FR" w:bidi="ar-SA"/>
        </w:rPr>
      </w:pPr>
      <w:r>
        <w:rPr>
          <w:rFonts w:eastAsia="Times New Roman" w:cs="Times New Roman"/>
          <w:color w:val="auto"/>
          <w:sz w:val="20"/>
          <w:szCs w:val="20"/>
          <w:lang w:val="fr-FR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jc w:val="center"/>
        <w:rPr>
          <w:rFonts w:ascii="Arial" w:hAnsi="Arial" w:eastAsia="Times New Roman" w:cs="Arial"/>
          <w:b/>
          <w:b/>
          <w:color w:val="auto"/>
          <w:sz w:val="18"/>
          <w:szCs w:val="18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fr-FR" w:bidi="ar-SA"/>
        </w:rPr>
        <w:t>33 – 800 M. LIBRE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fr-FR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 xml:space="preserve"> RK 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Licenc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Nombre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Añ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Pts.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 Narrow" w:hAnsi="Arial Narrow" w:eastAsia="Times New Roman" w:cs="Arial Narrow"/>
          <w:b/>
          <w:b/>
          <w:color w:val="auto"/>
          <w:sz w:val="18"/>
          <w:szCs w:val="18"/>
          <w:lang w:val="es-ES_tradnl" w:bidi="ar-SA"/>
        </w:rPr>
      </w:pP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5348421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LORENZO PEGO SUSA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IVEIR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5,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2.4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07.3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19.9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:40.5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8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9:24.93</w:t>
      </w:r>
    </w:p>
    <w:p>
      <w:pPr>
        <w:pStyle w:val="Normal"/>
        <w:tabs>
          <w:tab w:val="clear" w:pos="720"/>
          <w:tab w:val="right" w:pos="1009" w:leader="none"/>
        </w:tabs>
        <w:rPr>
          <w:rFonts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9:24.9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7696739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LORENZO FERNADEZ PAUL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IVEIR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1,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4.2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2.3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27.6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:56.9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8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9:52.83</w:t>
      </w:r>
    </w:p>
    <w:p>
      <w:pPr>
        <w:pStyle w:val="Normal"/>
        <w:tabs>
          <w:tab w:val="clear" w:pos="720"/>
          <w:tab w:val="right" w:pos="1009" w:leader="none"/>
        </w:tabs>
        <w:rPr>
          <w:rFonts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9:52.8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7745905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RODRIGUEZ CRESPO ESTEFAN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LALI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1,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1.1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06.7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20.1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:50.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8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9:52.83</w:t>
      </w:r>
    </w:p>
    <w:p>
      <w:pPr>
        <w:pStyle w:val="Normal"/>
        <w:tabs>
          <w:tab w:val="clear" w:pos="720"/>
          <w:tab w:val="right" w:pos="1009" w:leader="none"/>
        </w:tabs>
        <w:rPr>
          <w:rFonts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9:52.8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355419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POMBO LOPEZ BELE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9,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3.1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08.9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22.0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:55.0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8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9:54.67</w:t>
      </w:r>
    </w:p>
    <w:p>
      <w:pPr>
        <w:pStyle w:val="Normal"/>
        <w:tabs>
          <w:tab w:val="clear" w:pos="720"/>
          <w:tab w:val="right" w:pos="1009" w:leader="none"/>
        </w:tabs>
        <w:rPr>
          <w:rFonts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9:54.6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4587447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NERCELLAS GARCIA EV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LALI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8,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4.8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1.9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27.5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:59.5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8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0:01.48</w:t>
      </w:r>
    </w:p>
    <w:p>
      <w:pPr>
        <w:pStyle w:val="Normal"/>
        <w:tabs>
          <w:tab w:val="clear" w:pos="720"/>
          <w:tab w:val="right" w:pos="1009" w:leader="none"/>
        </w:tabs>
        <w:rPr>
          <w:rFonts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0:01.4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271694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GARCIA ALLEGUE TABAT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MARI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7,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4.6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2.1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27.8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5:00.5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8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0:09.29</w:t>
      </w:r>
    </w:p>
    <w:p>
      <w:pPr>
        <w:pStyle w:val="Normal"/>
        <w:tabs>
          <w:tab w:val="clear" w:pos="720"/>
          <w:tab w:val="right" w:pos="1009" w:leader="none"/>
        </w:tabs>
        <w:rPr>
          <w:rFonts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0:09.2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9911176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PITA FREIRE ALB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SANTI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6,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32.73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:07.98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2:20.61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4:54.45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8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0:10.93</w:t>
      </w:r>
    </w:p>
    <w:p>
      <w:pPr>
        <w:pStyle w:val="Normal"/>
        <w:tabs>
          <w:tab w:val="clear" w:pos="720"/>
          <w:tab w:val="right" w:pos="1009" w:leader="none"/>
        </w:tabs>
        <w:rPr>
          <w:rFonts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0:10.9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334525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ROMERO TENREIRO CARL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,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4.1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1.3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27.1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5:03.8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8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0:25.89</w:t>
      </w:r>
    </w:p>
    <w:p>
      <w:pPr>
        <w:pStyle w:val="Normal"/>
        <w:tabs>
          <w:tab w:val="clear" w:pos="720"/>
          <w:tab w:val="right" w:pos="1009" w:leader="none"/>
        </w:tabs>
        <w:rPr>
          <w:rFonts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0:25.8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4484596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MARCOS CARREGAL PAUL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SANTI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,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4.8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3.0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32.0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5:12.0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8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0:35.98</w:t>
      </w:r>
    </w:p>
    <w:p>
      <w:pPr>
        <w:pStyle w:val="Normal"/>
        <w:tabs>
          <w:tab w:val="clear" w:pos="720"/>
          <w:tab w:val="right" w:pos="1009" w:leader="none"/>
        </w:tabs>
        <w:rPr>
          <w:rFonts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0:35.9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270127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LAZARO GUERRERO IRENE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,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5.8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3.9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34.3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5:22.6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8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1:09.68</w:t>
      </w:r>
    </w:p>
    <w:p>
      <w:pPr>
        <w:pStyle w:val="Normal"/>
        <w:tabs>
          <w:tab w:val="clear" w:pos="720"/>
          <w:tab w:val="right" w:pos="1009" w:leader="none"/>
        </w:tabs>
        <w:rPr>
          <w:rFonts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1:09.6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99111496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EA DIAZ RAQUEL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,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8.8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20.7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46.5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5:38.0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8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1:23.22</w:t>
      </w:r>
    </w:p>
    <w:p>
      <w:pPr>
        <w:pStyle w:val="Normal"/>
        <w:tabs>
          <w:tab w:val="clear" w:pos="720"/>
          <w:tab w:val="right" w:pos="1009" w:leader="none"/>
        </w:tabs>
        <w:rPr>
          <w:rFonts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1:23.2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271343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BECEIRO  NOVO TAN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MARI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,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6.8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7.1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42.8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5:38.3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8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1:26.39</w:t>
      </w:r>
    </w:p>
    <w:p>
      <w:pPr>
        <w:pStyle w:val="Normal"/>
        <w:tabs>
          <w:tab w:val="clear" w:pos="720"/>
          <w:tab w:val="right" w:pos="1009" w:leader="none"/>
        </w:tabs>
        <w:rPr>
          <w:rFonts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1:26.39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99111771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SEOANE VIAÑO IR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SANTI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BAJ</w:t>
      </w:r>
    </w:p>
    <w:p>
      <w:pPr>
        <w:pStyle w:val="Normal"/>
        <w:rPr>
          <w:rFonts w:ascii="Arial Narrow" w:hAnsi="Arial Narrow" w:eastAsia="Times New Roman" w:cs="Arial Narrow"/>
          <w:b/>
          <w:b/>
          <w:color w:val="auto"/>
          <w:sz w:val="16"/>
          <w:szCs w:val="16"/>
          <w:lang w:val="en-US" w:bidi="ar-SA"/>
        </w:rPr>
      </w:pP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fr-FR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fr-FR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fr-FR" w:bidi="ar-SA"/>
        </w:rPr>
      </w:r>
    </w:p>
    <w:p>
      <w:pPr>
        <w:pStyle w:val="Normal"/>
        <w:rPr>
          <w:rFonts w:ascii="Arial" w:hAnsi="Arial" w:eastAsia="Times New Roman" w:cs="Times New Roman"/>
          <w:b/>
          <w:b/>
          <w:color w:val="auto"/>
          <w:sz w:val="20"/>
          <w:szCs w:val="20"/>
          <w:lang w:val="fr-FR" w:bidi="ar-SA"/>
        </w:rPr>
      </w:pPr>
      <w:r>
        <w:rPr>
          <w:rFonts w:eastAsia="Times New Roman" w:cs="Times New Roman" w:ascii="Arial" w:hAnsi="Arial"/>
          <w:b/>
          <w:color w:val="auto"/>
          <w:sz w:val="20"/>
          <w:szCs w:val="20"/>
          <w:lang w:val="fr-FR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jc w:val="center"/>
        <w:rPr>
          <w:rFonts w:ascii="Arial" w:hAnsi="Arial" w:eastAsia="Times New Roman" w:cs="Arial"/>
          <w:b/>
          <w:b/>
          <w:color w:val="auto"/>
          <w:sz w:val="18"/>
          <w:szCs w:val="18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fr-FR" w:bidi="ar-SA"/>
        </w:rPr>
        <w:t>34 – 200 M. LIBRE MASCULINO</w:t>
      </w:r>
    </w:p>
    <w:p>
      <w:pPr>
        <w:pStyle w:val="Normal"/>
        <w:rPr>
          <w:rFonts w:ascii="Arial" w:hAnsi="Arial" w:eastAsia="Times New Roman" w:cs="Times New Roman"/>
          <w:b/>
          <w:b/>
          <w:color w:val="auto"/>
          <w:sz w:val="20"/>
          <w:szCs w:val="20"/>
          <w:lang w:val="fr-FR" w:bidi="ar-SA"/>
        </w:rPr>
      </w:pPr>
      <w:r>
        <w:rPr>
          <w:rFonts w:eastAsia="Times New Roman" w:cs="Times New Roman" w:ascii="Arial" w:hAnsi="Arial"/>
          <w:b/>
          <w:color w:val="auto"/>
          <w:sz w:val="20"/>
          <w:szCs w:val="20"/>
          <w:lang w:val="fr-FR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 xml:space="preserve"> RK 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Licenc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Nombre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Añ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Pts.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448494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VAZQUEZ POMAR MARCOS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SANTI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7.9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59.47</w:t>
      </w:r>
    </w:p>
    <w:p>
      <w:pPr>
        <w:pStyle w:val="Normal"/>
        <w:tabs>
          <w:tab w:val="clear" w:pos="720"/>
          <w:tab w:val="right" w:pos="6092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00.8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5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00.8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5293234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BRION SAMPEDRO IVA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IVEIR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9.0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00.32</w:t>
      </w:r>
    </w:p>
    <w:p>
      <w:pPr>
        <w:pStyle w:val="Normal"/>
        <w:tabs>
          <w:tab w:val="clear" w:pos="720"/>
          <w:tab w:val="right" w:pos="6092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02.4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2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02.4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268171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BRUQUETAS FONTICOBA MATE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MARI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8.7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59.92</w:t>
      </w:r>
    </w:p>
    <w:p>
      <w:pPr>
        <w:pStyle w:val="Normal"/>
        <w:tabs>
          <w:tab w:val="clear" w:pos="720"/>
          <w:tab w:val="right" w:pos="6092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03.6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0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03.6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355877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NUÑEZ FERNANDEZ DAVID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9.1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00.62</w:t>
      </w:r>
    </w:p>
    <w:p>
      <w:pPr>
        <w:pStyle w:val="Normal"/>
        <w:tabs>
          <w:tab w:val="clear" w:pos="720"/>
          <w:tab w:val="right" w:pos="6092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05.8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9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05.8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355419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POMBO LOPEZ SERGI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8.4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00.53</w:t>
      </w:r>
    </w:p>
    <w:p>
      <w:pPr>
        <w:pStyle w:val="Normal"/>
        <w:tabs>
          <w:tab w:val="clear" w:pos="720"/>
          <w:tab w:val="right" w:pos="6092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07.2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8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07.2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5348122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ABEIJON MARTINEZ DIEG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IVEIR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0.7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04.06</w:t>
      </w:r>
    </w:p>
    <w:p>
      <w:pPr>
        <w:pStyle w:val="Normal"/>
        <w:tabs>
          <w:tab w:val="clear" w:pos="720"/>
          <w:tab w:val="right" w:pos="6092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09.4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7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09.4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7863800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PEREZ MAURIZ VICENTE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9.7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02.58</w:t>
      </w:r>
    </w:p>
    <w:p>
      <w:pPr>
        <w:pStyle w:val="Normal"/>
        <w:tabs>
          <w:tab w:val="clear" w:pos="720"/>
          <w:tab w:val="right" w:pos="6092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09.8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6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09.8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4409033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FERNANDEZ COUSO ELIAS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LALI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9.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03.02</w:t>
      </w:r>
    </w:p>
    <w:p>
      <w:pPr>
        <w:pStyle w:val="Normal"/>
        <w:tabs>
          <w:tab w:val="clear" w:pos="720"/>
          <w:tab w:val="right" w:pos="6092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09.9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09.9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4480858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TRILLO BARCA ALBERT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SANTI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9.2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01.76</w:t>
      </w:r>
    </w:p>
    <w:p>
      <w:pPr>
        <w:pStyle w:val="Normal"/>
        <w:tabs>
          <w:tab w:val="clear" w:pos="720"/>
          <w:tab w:val="right" w:pos="6092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10.3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10.3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4409092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ALDERON BUSTILLO JUA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LALI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0.8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03.83</w:t>
      </w:r>
    </w:p>
    <w:p>
      <w:pPr>
        <w:pStyle w:val="Normal"/>
        <w:tabs>
          <w:tab w:val="clear" w:pos="720"/>
          <w:tab w:val="right" w:pos="6092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11.0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11.0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271035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BORREIROS  LOPEZ ALVAR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MARI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1.0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04.32</w:t>
      </w:r>
    </w:p>
    <w:p>
      <w:pPr>
        <w:pStyle w:val="Normal"/>
        <w:tabs>
          <w:tab w:val="clear" w:pos="720"/>
          <w:tab w:val="right" w:pos="6092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12.3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2,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2:12.3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12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032693398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BOUZA CALVO RUBEN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987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30.11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:05.14</w:t>
      </w:r>
    </w:p>
    <w:p>
      <w:pPr>
        <w:pStyle w:val="Normal"/>
        <w:tabs>
          <w:tab w:val="clear" w:pos="720"/>
          <w:tab w:val="right" w:pos="6092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2:23.69</w:t>
      </w:r>
    </w:p>
    <w:p>
      <w:pPr>
        <w:pStyle w:val="Normal"/>
        <w:tabs>
          <w:tab w:val="clear" w:pos="720"/>
          <w:tab w:val="right" w:pos="6087" w:leader="none"/>
        </w:tabs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1,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2:23.69</w:t>
      </w:r>
    </w:p>
    <w:p>
      <w:pPr>
        <w:pStyle w:val="Normal"/>
        <w:rPr>
          <w:rFonts w:ascii="Arial Narrow" w:hAnsi="Arial Narrow" w:eastAsia="Times New Roman" w:cs="Arial Narrow"/>
          <w:b/>
          <w:b/>
          <w:color w:val="auto"/>
          <w:sz w:val="16"/>
          <w:szCs w:val="16"/>
          <w:lang w:val="en-US" w:bidi="ar-SA"/>
        </w:rPr>
      </w:pP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fr-FR" w:bidi="ar-SA"/>
        </w:rPr>
      </w:pPr>
      <w:r>
        <w:rPr>
          <w:rFonts w:eastAsia="Times New Roman" w:cs="Times New Roman"/>
          <w:color w:val="auto"/>
          <w:sz w:val="20"/>
          <w:szCs w:val="20"/>
          <w:lang w:val="fr-FR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jc w:val="center"/>
        <w:rPr>
          <w:rFonts w:ascii="Arial" w:hAnsi="Arial" w:eastAsia="Times New Roman" w:cs="Arial"/>
          <w:b/>
          <w:b/>
          <w:color w:val="auto"/>
          <w:sz w:val="18"/>
          <w:szCs w:val="18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fr-FR" w:bidi="ar-SA"/>
        </w:rPr>
        <w:t>35 – 100 M. BRAZA FEMENINO</w:t>
      </w:r>
    </w:p>
    <w:p>
      <w:pPr>
        <w:pStyle w:val="Normal"/>
        <w:rPr>
          <w:rFonts w:ascii="Arial" w:hAnsi="Arial" w:eastAsia="Times New Roman" w:cs="Times New Roman"/>
          <w:b/>
          <w:b/>
          <w:color w:val="auto"/>
          <w:sz w:val="20"/>
          <w:szCs w:val="20"/>
          <w:lang w:val="fr-FR" w:bidi="ar-SA"/>
        </w:rPr>
      </w:pPr>
      <w:r>
        <w:rPr>
          <w:rFonts w:eastAsia="Times New Roman" w:cs="Times New Roman" w:ascii="Arial" w:hAnsi="Arial"/>
          <w:b/>
          <w:color w:val="auto"/>
          <w:sz w:val="20"/>
          <w:szCs w:val="20"/>
          <w:lang w:val="fr-FR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 xml:space="preserve"> RK 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Licenc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Nombre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Añ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Pts.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 Narrow" w:hAnsi="Arial Narrow" w:eastAsia="Times New Roman" w:cs="Arial Narrow"/>
          <w:b/>
          <w:b/>
          <w:color w:val="auto"/>
          <w:sz w:val="18"/>
          <w:szCs w:val="18"/>
          <w:lang w:val="es-ES_tradnl" w:bidi="ar-SA"/>
        </w:rPr>
      </w:pP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5348041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GARCIA ARNOSO AID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IVEIR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37.69</w:t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5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:18.7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270822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PEDRAYES GARCIA JENIFER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9.82</w:t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2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:23.3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271273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BLANCO  VAZQUEZ CARL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MARI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9.41</w:t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0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:23.3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4482204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RODRIGUEZ AGRASAR MARÍ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IVEIR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0.19</w:t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9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:25.0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4409041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RAMOS RODRIGUEZ ALB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LALI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40.68</w:t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8,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1:26.2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6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076728158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BERNARDEZ DOVAL ESTEFANIA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993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2.00</w:t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7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:27.8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99111770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PORTO CALVO LUC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SANTI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2.22</w:t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6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:28.3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268018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ABADAS BERMUDEZ LAURA MAR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MARI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1.72</w:t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:29.4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355811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ITOULA ALONSO ANDRE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2.98</w:t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:29.5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269545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ARBALLEIRA VEIGA RAQUEL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2.47</w:t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:29.9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4586183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FUENTES SAAVEDRA BELE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LALI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4.86</w:t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:35.0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99112038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PEREZ GARCIA VIRGIN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SANTI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5.02</w:t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:37.76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269880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RIVERA CASTRO IR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0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BAJ</w:t>
      </w:r>
    </w:p>
    <w:p>
      <w:pPr>
        <w:pStyle w:val="Normal"/>
        <w:rPr>
          <w:rFonts w:ascii="Arial Narrow" w:hAnsi="Arial Narrow" w:eastAsia="Times New Roman" w:cs="Times New Roman"/>
          <w:b/>
          <w:b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b/>
          <w:color w:val="auto"/>
          <w:sz w:val="20"/>
          <w:szCs w:val="20"/>
          <w:lang w:val="es-ES_tradn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jc w:val="center"/>
        <w:rPr>
          <w:rFonts w:ascii="Arial" w:hAnsi="Arial" w:eastAsia="Times New Roman" w:cs="Arial"/>
          <w:b/>
          <w:b/>
          <w:color w:val="auto"/>
          <w:sz w:val="18"/>
          <w:szCs w:val="18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fr-FR" w:bidi="ar-SA"/>
        </w:rPr>
        <w:t>36 – 100 M. BRAZA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fr-FR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 xml:space="preserve"> RK 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Licenc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Nombre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Añ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Pts.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 Narrow" w:hAnsi="Arial Narrow" w:eastAsia="Times New Roman" w:cs="Arial Narrow"/>
          <w:b/>
          <w:b/>
          <w:color w:val="auto"/>
          <w:sz w:val="18"/>
          <w:szCs w:val="18"/>
          <w:lang w:val="es-ES_tradnl" w:bidi="ar-SA"/>
        </w:rPr>
      </w:pP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99111834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ASTELAO VIEITES MARTI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SANTI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33.16</w:t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5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:09.6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4484828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PAMPIN ESPIÑO GONZAL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SANTI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3.15</w:t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2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:09.9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5348687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ALVES RIVAS CARLOS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IVEIR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3.55</w:t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0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:10.5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4695584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ARES DIAZ FRANCISC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5.81</w:t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9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:14.3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5293716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VILAS VIDAL ANGEL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IVEIR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5.28</w:t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8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:14.8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4449263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MENDEZ RODRIGUEZ PABL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6.59</w:t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7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:16.9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268885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PIÑEIRO SIERRA ALFONS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7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5.35</w:t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6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:17.0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271634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PEREZ VEIGA BORJ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MARI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7.21</w:t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:17.5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4586163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FUENTES SAAVEDRA DANIEL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LALI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7.20</w:t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:17.6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269512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ANOSA FERNANDEZ BRAIS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8.26</w:t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:18.8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271035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BORREIROS  LOPEZ ALVAR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MARI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7.78</w:t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:19.7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99111813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SUEIRO MOSQUERA RUBE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LALI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8.38</w:t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:20.84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4407708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FONTAN CARAMES LUIS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MARI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0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BAJ</w:t>
      </w:r>
    </w:p>
    <w:p>
      <w:pPr>
        <w:pStyle w:val="Normal"/>
        <w:rPr>
          <w:rFonts w:ascii="Arial Narrow" w:hAnsi="Arial Narrow" w:eastAsia="Times New Roman" w:cs="Times New Roman"/>
          <w:b/>
          <w:b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b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jc w:val="center"/>
        <w:rPr>
          <w:rFonts w:ascii="Arial" w:hAnsi="Arial" w:eastAsia="Times New Roman" w:cs="Arial"/>
          <w:b/>
          <w:b/>
          <w:color w:val="auto"/>
          <w:sz w:val="18"/>
          <w:szCs w:val="18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fr-FR" w:bidi="ar-SA"/>
        </w:rPr>
        <w:t>37 – 50 MARIPOSA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fr-FR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 xml:space="preserve"> RK 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Licenc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Nombre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Añ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Pts.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 Narrow" w:hAnsi="Arial Narrow" w:eastAsia="Times New Roman" w:cs="Arial Narrow"/>
          <w:b/>
          <w:b/>
          <w:color w:val="auto"/>
          <w:sz w:val="18"/>
          <w:szCs w:val="18"/>
          <w:lang w:val="es-ES_tradnl" w:bidi="ar-SA"/>
        </w:rPr>
      </w:pP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4584587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TRUJILLO SOUTO MONIC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LALIN</w:t>
        <w:tab/>
        <w:tab/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15,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30.7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044821471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NEIRA VARELA UXIA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987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CNSANTI</w:t>
        <w:tab/>
        <w:tab/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1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1.4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5293546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FERNANDEZ PAZ TAN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IVEIRA</w:t>
        <w:tab/>
        <w:tab/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1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1.4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271039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MARTUL  PEGO ESTEFAN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MARINA</w:t>
        <w:tab/>
        <w:tab/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9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2.8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271100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FERNANDEZ PERNAS CRISTI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NTNARON</w:t>
        <w:tab/>
        <w:tab/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8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3.3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270981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LORENZO RODRIGUEZ BLANC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MARINA</w:t>
        <w:tab/>
        <w:tab/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7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3.8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5348849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AMPAÑA GARCIA MªTERES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IVEIRA</w:t>
        <w:tab/>
        <w:tab/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6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4.8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353653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VAZQUEZ GOMEZ LORE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FVLUGO</w:t>
        <w:tab/>
        <w:tab/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,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5.3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270873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PEREZ MAURIZ OLG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NTNARON</w:t>
        <w:tab/>
        <w:tab/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,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5.3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99111729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MARCOS CARRAGAL INES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SANTI</w:t>
        <w:tab/>
        <w:tab/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5.9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7740000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JACOME FROIZ A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LALIN</w:t>
        <w:tab/>
        <w:tab/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2,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36.3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12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033536536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VAZQUEZ GOMEZ SILVIA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993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CFVLUGO</w:t>
        <w:tab/>
        <w:tab/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1,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36.65</w:t>
      </w:r>
    </w:p>
    <w:p>
      <w:pPr>
        <w:pStyle w:val="Normal"/>
        <w:rPr>
          <w:rFonts w:ascii="Arial Narrow" w:hAnsi="Arial Narrow" w:eastAsia="Times New Roman" w:cs="Arial Narrow"/>
          <w:b/>
          <w:b/>
          <w:color w:val="auto"/>
          <w:sz w:val="16"/>
          <w:szCs w:val="16"/>
          <w:lang w:val="en-US" w:bidi="ar-SA"/>
        </w:rPr>
      </w:pP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jc w:val="center"/>
        <w:rPr>
          <w:rFonts w:ascii="Arial" w:hAnsi="Arial" w:eastAsia="Times New Roman" w:cs="Arial"/>
          <w:b/>
          <w:b/>
          <w:color w:val="auto"/>
          <w:sz w:val="18"/>
          <w:szCs w:val="18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fr-FR" w:bidi="ar-SA"/>
        </w:rPr>
        <w:t>38 – 50 MARIPOSA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fr-FR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 xml:space="preserve"> RK 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Licenc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Nombre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Añ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Pts.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 Narrow" w:hAnsi="Arial Narrow" w:eastAsia="Times New Roman" w:cs="Arial Narrow"/>
          <w:b/>
          <w:b/>
          <w:color w:val="auto"/>
          <w:sz w:val="18"/>
          <w:szCs w:val="18"/>
          <w:lang w:val="es-ES_tradnl" w:bidi="ar-SA"/>
        </w:rPr>
      </w:pP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268171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BRUQUETAS FONTICOBA MATE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MARINA</w:t>
        <w:tab/>
        <w:tab/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5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7.2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4484477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RODRIGUEZ LAGO DAVID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SANTI</w:t>
        <w:tab/>
        <w:tab/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1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8.3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269135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EA DIAZ GABRIEL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NTNARON</w:t>
        <w:tab/>
        <w:tab/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1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8.3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334946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VAZQUEZ VILLASANTE DIEG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FVLUGO</w:t>
        <w:tab/>
        <w:tab/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9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8.7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5408452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GUERRA GOMEZ JOAQUI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SANTI</w:t>
        <w:tab/>
        <w:tab/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8,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29.1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6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077407928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RODRIGUEZ IGNACIO ISAAC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983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CNLALIN</w:t>
        <w:tab/>
        <w:tab/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7,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29.9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270921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SINDE  PITA DA VEIGA E.G.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MARINA</w:t>
        <w:tab/>
        <w:tab/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6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0.1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355215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SEOANE VEIGA CARLOS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FVLUGO</w:t>
        <w:tab/>
        <w:tab/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0.2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268391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MARTINEZ FERNANDEZ HECTOR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7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NTNARON</w:t>
        <w:tab/>
        <w:tab/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0.6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448351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ABUIN ARES MANUEL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IVEIRA</w:t>
        <w:tab/>
        <w:tab/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0.7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548446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ARREIRA BLANCO RAFAEL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IVEIRA</w:t>
        <w:tab/>
        <w:tab/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0.7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355116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GONZALEZ DA TORRE IVA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LALIN</w:t>
        <w:tab/>
        <w:tab/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1,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33.85</w:t>
      </w:r>
    </w:p>
    <w:p>
      <w:pPr>
        <w:pStyle w:val="Normal"/>
        <w:rPr>
          <w:rFonts w:ascii="Arial Narrow" w:hAnsi="Arial Narrow" w:eastAsia="Times New Roman" w:cs="Arial Narrow"/>
          <w:b/>
          <w:b/>
          <w:color w:val="auto"/>
          <w:sz w:val="16"/>
          <w:szCs w:val="16"/>
          <w:lang w:val="en-US" w:bidi="ar-SA"/>
        </w:rPr>
      </w:pP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jc w:val="center"/>
        <w:rPr>
          <w:rFonts w:ascii="Arial" w:hAnsi="Arial" w:eastAsia="Times New Roman" w:cs="Arial"/>
          <w:b/>
          <w:b/>
          <w:color w:val="auto"/>
          <w:sz w:val="18"/>
          <w:szCs w:val="18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fr-FR" w:bidi="ar-SA"/>
        </w:rPr>
        <w:t>39 – 200 ESPALDA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fr-FR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 xml:space="preserve"> RK 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Licenc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Nombre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Añ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Pts.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 Narrow" w:hAnsi="Arial Narrow" w:eastAsia="Times New Roman" w:cs="Arial Narrow"/>
          <w:b/>
          <w:b/>
          <w:color w:val="auto"/>
          <w:sz w:val="18"/>
          <w:szCs w:val="18"/>
          <w:lang w:val="es-ES_tradnl" w:bidi="ar-SA"/>
        </w:rPr>
      </w:pP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 Narrow" w:hAnsi="Arial Narrow" w:eastAsia="Times New Roman" w:cs="Arial Narrow"/>
          <w:b/>
          <w:b/>
          <w:color w:val="auto"/>
          <w:sz w:val="18"/>
          <w:szCs w:val="18"/>
          <w:lang w:val="es-ES_tradnl" w:bidi="ar-SA"/>
        </w:rPr>
      </w:pP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440917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RUBIAL LALIN ALB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LALI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6.3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4.62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5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29.3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5348154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MUÑIZ QUINTELA UX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IVEIR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6.2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5.07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2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29.9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267404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TOIMIL REY BEATRIZ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6.2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4.14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0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32.8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4409041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RAMOS RODRIGUEZ ALB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LALI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6.8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5.96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9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34.8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353711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FREIJO LOPEZ LUC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7.9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9.32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8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43.9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99111729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MARCOS CARRAGAL INES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SANTI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9.4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21.22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7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44.7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99111769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PENAS REY MAR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SANTI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9.3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21.85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6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46.5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7673424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GONZALEZ RODRIGUEZ SANDR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9.6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22.01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47.7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5293546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FERNANDEZ PAZ TAN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IVEIR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8.8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21.00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49.0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270596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VILLAR LORENZO ANDRE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0.4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23.88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52.1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271591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ASANOVA  LEIRA SANDR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MARI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3.4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29.86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:04.5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270993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YAÑEZ FONTENLA LUC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MARI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5.1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33.53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:10.90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7879981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QUEIRUGA FIGUEIRO PAUL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IVEIR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0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BAJ</w:t>
      </w:r>
    </w:p>
    <w:p>
      <w:pPr>
        <w:pStyle w:val="Normal"/>
        <w:rPr>
          <w:rFonts w:ascii="Arial Narrow" w:hAnsi="Arial Narrow" w:eastAsia="Times New Roman" w:cs="Times New Roman"/>
          <w:b/>
          <w:b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b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es-ES_tradnl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s-ES_tradnl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es-ES_tradnl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s-ES_tradnl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jc w:val="center"/>
        <w:rPr>
          <w:rFonts w:ascii="Arial" w:hAnsi="Arial" w:eastAsia="Times New Roman" w:cs="Arial"/>
          <w:b/>
          <w:b/>
          <w:color w:val="auto"/>
          <w:sz w:val="18"/>
          <w:szCs w:val="18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fr-FR" w:bidi="ar-SA"/>
        </w:rPr>
        <w:t>40 – 200 ESPALDA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fr-FR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 xml:space="preserve"> RK 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Licenc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Nombre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Añ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Pts.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 Narrow" w:hAnsi="Arial Narrow" w:eastAsia="Times New Roman" w:cs="Arial Narrow"/>
          <w:b/>
          <w:b/>
          <w:color w:val="auto"/>
          <w:sz w:val="18"/>
          <w:szCs w:val="18"/>
          <w:lang w:val="es-ES_tradnl" w:bidi="ar-SA"/>
        </w:rPr>
      </w:pP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269124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FERNANDEZ DOMINGUEZ ALBERT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MARI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2.0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06.51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5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15.0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426655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LOBELLE GONZALEZ IVA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2.2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06.52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2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16.1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4449263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MENDEZ RODRIGUEZ JORGE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33.6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:09.25</w:t>
        <w:tab/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10,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2:21.0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053485489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VILA VIEITES DAVID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RIVEIRA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34.28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0.65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9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23.3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4408995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FERNANDEZ CANDA MARCOS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LALI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4.7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1.79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8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26.5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270597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DOPICO RODRIGUEZ ALEJANDR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5.3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2.47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7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29.5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99111563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SANCHEZ EIMIL MIGUEL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5.7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3.90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6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31.2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4586163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FUENTES SAAVEDRA DANIEL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LALI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6.9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6.55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32.0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271453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RODRIGUEZ  OTERO  DIEG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MARI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5.4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4.62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,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33.9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5348772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LOJO ROMERO JAVIER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IVEIR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6.4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4.21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,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33.9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99111817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ASTRO MONTERO IAG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SANTI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6.6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6.9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37.5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99111214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DE LA FUENTE ALVAREZ IAG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SANTI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6.4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7.03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:38.01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7686885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RIVEIRO POSSE ANX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IVEIR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0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329796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AGUILAR BELLO MIGUEL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SANTI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0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BAJ</w:t>
      </w:r>
    </w:p>
    <w:p>
      <w:pPr>
        <w:pStyle w:val="Normal"/>
        <w:rPr>
          <w:rFonts w:ascii="Arial Narrow" w:hAnsi="Arial Narrow" w:eastAsia="Times New Roman" w:cs="Times New Roman"/>
          <w:b/>
          <w:b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b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es-ES_tradnl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s-ES_tradnl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jc w:val="center"/>
        <w:rPr>
          <w:rFonts w:ascii="Arial" w:hAnsi="Arial" w:eastAsia="Times New Roman" w:cs="Arial"/>
          <w:b/>
          <w:b/>
          <w:color w:val="auto"/>
          <w:sz w:val="18"/>
          <w:szCs w:val="18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fr-FR" w:bidi="ar-SA"/>
        </w:rPr>
        <w:t>41 – 400 ESTIL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fr-FR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 xml:space="preserve"> RK 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Licenc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Nombre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Añ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Pts.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 Narrow" w:hAnsi="Arial Narrow" w:eastAsia="Times New Roman" w:cs="Arial Narrow"/>
          <w:b/>
          <w:b/>
          <w:color w:val="auto"/>
          <w:sz w:val="18"/>
          <w:szCs w:val="18"/>
          <w:lang w:val="es-ES_tradnl" w:bidi="ar-SA"/>
        </w:rPr>
      </w:pP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4584587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TRUJILLO SOUTO MONIC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LALI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3.3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1.69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5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:20.4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4587401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SANTISO FERNANDEZ TAMAR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LALI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5.3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6.01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2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:30.0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5348041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GARCIA ARNOSO AID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IVEIR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34.97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:15.65</w:t>
        <w:tab/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10,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5:35.7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044822042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RODRIGUEZ AGRASAR MARÍA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RIVEIRA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36.7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8.77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9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:36.3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270822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PEDRAYES GARCIA JENIFER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8.2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20.89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8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:39.9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271039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MARTUL  PEGO ESTEFAN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MARI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35.06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:14.83</w:t>
        <w:tab/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7,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5:42.4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7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032716963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ANDRES ACEBEDO IHARA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35.15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:15.89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6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:48.9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353653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VAZQUEZ GOMEZ LORE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6.6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9.92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:51.5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270748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RIVAS TENREIRO ARANTZ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MARI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7.9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22.58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6:00.4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353653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VAZQUEZ GOMEZ SILV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0.3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25.56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6:00.9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4483382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AMOZA PAIS SILV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SANTI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9.7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26.44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6:06.2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99111770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PORTO CALVO LUC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SANTI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9.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24.70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6:09.09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269545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ARBALLEIRA VEIGA RAQUEL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0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BAJ</w:t>
      </w:r>
    </w:p>
    <w:p>
      <w:pPr>
        <w:pStyle w:val="Normal"/>
        <w:rPr>
          <w:rFonts w:ascii="Arial Narrow" w:hAnsi="Arial Narrow" w:eastAsia="Times New Roman" w:cs="Times New Roman"/>
          <w:b/>
          <w:b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b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es-ES_tradnl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s-ES_tradnl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jc w:val="center"/>
        <w:rPr>
          <w:rFonts w:ascii="Arial" w:hAnsi="Arial" w:eastAsia="Times New Roman" w:cs="Arial"/>
          <w:b/>
          <w:b/>
          <w:color w:val="auto"/>
          <w:sz w:val="18"/>
          <w:szCs w:val="18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fr-FR" w:bidi="ar-SA"/>
        </w:rPr>
        <w:t>42 – 400 ESTIL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fr-FR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 xml:space="preserve"> RK 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Licenc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Nombre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Añ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Pts.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 Narrow" w:hAnsi="Arial Narrow" w:eastAsia="Times New Roman" w:cs="Arial Narrow"/>
          <w:b/>
          <w:b/>
          <w:color w:val="auto"/>
          <w:sz w:val="18"/>
          <w:szCs w:val="18"/>
          <w:lang w:val="es-ES_tradnl" w:bidi="ar-SA"/>
        </w:rPr>
      </w:pP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5348303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REGUEIRA SUAREZ RUFIN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IVEIR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32.98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:09.45</w:t>
        <w:tab/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15,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4:56.3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044090336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FERNANDEZ COUSO ELIAS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CNLALIN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33.13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:11.54</w:t>
        <w:tab/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12,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4:56.6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044092938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FERNANDEZ PEREIRAS DANIEL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CNLALIN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33.16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1.06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0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:04.7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5348687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ALVES RIVAS CARLOS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IVEIR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3.3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0.61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9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:04.9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426655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LOBELLE GONZALEZ MARCOS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1.8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08.56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8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:06.1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355419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POMBO LOPEZ SERGI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3.8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2.49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7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:11.6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4484828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PAMPIN ESPIÑO GONZAL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SANTI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1.7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09.02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6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:12.0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268424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OSTA  PEDREIRA JOAQUI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MARI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2.7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09.49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:12.9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99111834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ASTELAO VIEITES MARTI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SANTI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3.6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2.69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:19.3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271634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PEREZ VEIGA BORJ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MARI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7.3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23.81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:41.9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3271405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BLANCO LOPEZ BORJ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3.3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3.79</w:t>
        <w:tab/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:42.75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7863800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PEREZ MAURIZ HUMBERT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0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4695584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ARES DIAZ FRANCISC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0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BAJ</w:t>
      </w:r>
    </w:p>
    <w:p>
      <w:pPr>
        <w:pStyle w:val="Normal"/>
        <w:rPr>
          <w:rFonts w:ascii="Arial Narrow" w:hAnsi="Arial Narrow" w:eastAsia="Times New Roman" w:cs="Times New Roman"/>
          <w:b/>
          <w:b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b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es-ES_tradnl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s-ES_tradnl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es-ES_tradnl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s-ES_tradnl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es-ES_tradnl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s-ES_tradnl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es-ES_tradnl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s-ES_tradnl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es-ES_tradnl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s-ES_tradnl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es-ES_tradnl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s-ES_tradnl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es-ES_tradnl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s-ES_tradnl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es-ES_tradnl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s-ES_tradnl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es-ES_tradnl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s-ES_tradnl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es-ES_tradnl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s-ES_tradnl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es-ES_tradnl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s-ES_tradnl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jc w:val="center"/>
        <w:rPr>
          <w:rFonts w:ascii="Arial" w:hAnsi="Arial" w:eastAsia="Times New Roman" w:cs="Arial"/>
          <w:b/>
          <w:b/>
          <w:color w:val="auto"/>
          <w:sz w:val="18"/>
          <w:szCs w:val="18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fr-FR" w:bidi="ar-SA"/>
        </w:rPr>
        <w:t>43 – 4X100 ESTIL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fr-FR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 xml:space="preserve"> RK 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>Nombre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>Pts.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 Narrow" w:hAnsi="Arial Narrow" w:eastAsia="Times New Roman" w:cs="Arial Narrow"/>
          <w:b/>
          <w:b/>
          <w:color w:val="auto"/>
          <w:sz w:val="18"/>
          <w:szCs w:val="18"/>
          <w:lang w:val="es-ES_tradnl" w:bidi="ar-SA"/>
        </w:rPr>
      </w:pP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76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LUB NATACION RIVEIRA 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IVEIR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0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:44.7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MUÑIZ QUINTELA UX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4.5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0.7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GARCIA ARNOSO AID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2:29.7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LORENZO FERNADEZ PAUL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3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:42.0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LORENZO PEGO SUSA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:44.72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85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LUB NATACION LALIN  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LALI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4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:48.3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AMOS RODRIGUEZ ALB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5.3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3.3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UBIAL LALIN ALB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34.2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TRUJILLO SOUTO MONIC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3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:41.7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SANTISO FERNANDEZ TAMAR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:48.39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51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LUB NATACION SANTIAGO 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SANTI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0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:57.5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MARCOS CARRAGAL INES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37.77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:17.1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MARCOS CARREGAL PAUL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42.1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NEIRA VARELA UX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3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:53.7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PITA FREIRE ALB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:57.51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63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AGRUPACION DEPORTIVA NAUTICO 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8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:57.7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TOIMIL REY BEATRIZ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6.1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3.1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PEDRAYES GARCIA JENIFER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37.3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FERNANDEZ PERNAS CRISTI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3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:51.3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LAZARO GUERRERO IRENE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:57.76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14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LUB MARINA FERROL 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MARI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6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:02.3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GARCIA ALLEGUE TABAT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9.1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20.5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BLANCO  VAZQUEZ CARL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42.1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MARTUL  PEGO ESTEFAN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3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:54.1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LORENZO RODRIGUEZ BLANC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5:02.30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76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LUB NATACION RIVEIRA B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IVEIR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4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:06.5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FERNANDEZ PAZ TANIA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984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35.6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:14.3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ODRIGUEZ AGRASAR MARÍ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39.0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AMPAÑA GARCIA MªTERES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3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:53.9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FERNANDEZ FERNANDEZ REBEC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5:06.52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39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. FLUVIAL DE LUGO 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2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:14.9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FREIJO LOPEZ LUCIA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33.06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:18.8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OMERO TENREIRO CARL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49.0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VAZQUEZ GOMEZ LORE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3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:10.0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POMBO LOPEZ BELE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5:14.91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63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A.D. NAUT. DE NARON B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0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:17.2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VILLAR LORENZO ANDRE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0.2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22.7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ARBALLEIRA VEIGA RAQUEL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54.0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ANDRES ACEBEDO IHAR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3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:07.1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PIÑEIRO GARCIA LAUR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5:17.20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39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. FLUVIAL DE LUGO B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8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:18.3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GONZALEZ RODRIGUEZ SANDR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8.9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20.1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ITOULA ALONSO ANDRE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50.0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VAZQUEZ GOMEZ SILV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3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:09.9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BERNARDEZ DOVAL ESTEFAN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5:18.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>
          <w:rFonts w:ascii="Arial Narrow" w:hAnsi="Arial Narrow" w:eastAsia="Times New Roman" w:cs="Arial Narrow"/>
          <w:color w:val="auto"/>
          <w:sz w:val="16"/>
          <w:szCs w:val="16"/>
          <w:lang w:val="es-ES_tradnl" w:bidi="ar-SA"/>
        </w:rPr>
      </w:pP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85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LUB NATACION LALIN  B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LALI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6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:19.3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ODRIGUEZ CRESPO ESTEFAN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36.58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:16.3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>
          <w:rFonts w:ascii="Arial Narrow" w:hAnsi="Arial Narrow" w:eastAsia="Times New Roman" w:cs="Arial Narrow"/>
          <w:color w:val="auto"/>
          <w:sz w:val="16"/>
          <w:szCs w:val="16"/>
          <w:lang w:val="en-US" w:bidi="ar-SA"/>
        </w:rPr>
      </w:pP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FUENTES SAAVEDRA BELE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50.1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JACOME FROIZ A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3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:13.1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NERCELLAS GARCIA EV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5:19.38</w:t>
      </w:r>
    </w:p>
    <w:p>
      <w:pPr>
        <w:pStyle w:val="Normal"/>
        <w:tabs>
          <w:tab w:val="clear" w:pos="720"/>
          <w:tab w:val="right" w:pos="5982" w:leader="none"/>
        </w:tabs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right" w:pos="5982" w:leader="none"/>
        </w:tabs>
        <w:rPr>
          <w:rFonts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right" w:pos="5982" w:leader="none"/>
        </w:tabs>
        <w:rPr>
          <w:rFonts w:ascii="Arial Narrow" w:hAnsi="Arial Narrow" w:eastAsia="Times New Roman" w:cs="Arial Narrow"/>
          <w:color w:val="auto"/>
          <w:sz w:val="14"/>
          <w:szCs w:val="14"/>
          <w:lang w:val="es-ES_tradnl" w:bidi="ar-SA"/>
        </w:rPr>
      </w:pPr>
      <w:r>
        <w:rPr>
          <w:rFonts w:eastAsia="Times New Roman" w:cs="Arial Narrow" w:ascii="Arial Narrow" w:hAnsi="Arial Narrow"/>
          <w:color w:val="auto"/>
          <w:sz w:val="14"/>
          <w:szCs w:val="14"/>
          <w:lang w:val="es-ES_tradnl" w:bidi="ar-SA"/>
        </w:rPr>
      </w:r>
    </w:p>
    <w:p>
      <w:pPr>
        <w:pStyle w:val="Normal"/>
        <w:tabs>
          <w:tab w:val="clear" w:pos="720"/>
          <w:tab w:val="right" w:pos="5982" w:leader="none"/>
        </w:tabs>
        <w:rPr>
          <w:rFonts w:ascii="Arial Narrow" w:hAnsi="Arial Narrow" w:eastAsia="Times New Roman" w:cs="Arial Narrow"/>
          <w:color w:val="auto"/>
          <w:sz w:val="14"/>
          <w:szCs w:val="14"/>
          <w:lang w:val="es-ES_tradnl" w:bidi="ar-SA"/>
        </w:rPr>
      </w:pPr>
      <w:r>
        <w:rPr>
          <w:rFonts w:eastAsia="Times New Roman" w:cs="Arial Narrow" w:ascii="Arial Narrow" w:hAnsi="Arial Narrow"/>
          <w:color w:val="auto"/>
          <w:sz w:val="14"/>
          <w:szCs w:val="14"/>
          <w:lang w:val="es-ES_tradnl" w:bidi="ar-SA"/>
        </w:rPr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14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LUB MARINA FERROL B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MARI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:28.4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ASANOVA  LEIRA SANDR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3.2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28.6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ABADAS BERMUDEZ LAURA MAR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57.2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IVAS TENREIRO ARANTZ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3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:18.5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BECEIRO  NOVO TAN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5:28.43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51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LUB NATACION SANTIAGO B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SANTI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:34.0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PENAS REY MAR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7.9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7.7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PEREZ GARCIA VIRGIN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55.6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AMOZA PAIS SILVI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3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4:20.2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PORTO CALVO LUCIA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5:34.05</w:t>
      </w:r>
    </w:p>
    <w:p>
      <w:pPr>
        <w:pStyle w:val="Normal"/>
        <w:tabs>
          <w:tab w:val="clear" w:pos="720"/>
          <w:tab w:val="right" w:pos="5982" w:leader="none"/>
        </w:tabs>
        <w:rPr>
          <w:rFonts w:ascii="Arial Narrow" w:hAnsi="Arial Narrow"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n-U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jc w:val="center"/>
        <w:rPr>
          <w:rFonts w:ascii="Arial" w:hAnsi="Arial" w:eastAsia="Times New Roman" w:cs="Arial"/>
          <w:b/>
          <w:b/>
          <w:color w:val="auto"/>
          <w:sz w:val="18"/>
          <w:szCs w:val="18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fr-FR" w:bidi="ar-SA"/>
        </w:rPr>
        <w:t>44 – 4X100 ESTIL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fr-FR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 xml:space="preserve"> RK 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>Nombre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>Pts.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 Narrow" w:hAnsi="Arial Narrow" w:eastAsia="Times New Roman" w:cs="Arial Narrow"/>
          <w:b/>
          <w:b/>
          <w:color w:val="auto"/>
          <w:sz w:val="18"/>
          <w:szCs w:val="18"/>
          <w:lang w:val="es-ES_tradnl" w:bidi="ar-SA"/>
        </w:rPr>
      </w:pP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14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. MARINA FERROL 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MARI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0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:15.6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FERNANDEZ DOMINGUEZ ALBERT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9.6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00.9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PEREZ VEIGA BORJ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2:17.8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BRUQUETAS FONTICOBA MATE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3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:18.2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OSTA  PEDREIRA JOAQUI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:15.68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76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.N. RIVEIRA 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IVEIR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4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:17.1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EGUEIRA SUAREZ RUFIN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1.6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04.0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ALVES RIVAS CARLOS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14.9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BRION SAMPEDRO IVA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3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:19.4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ABEIJON MARTINEZ DIEG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:17.19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51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LUB NATACION SANTIAGO 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SANTI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0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:19.6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TRILLO BARCA ALBERTO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986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34.29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:10.1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PAMPIN ESPIÑO GONZAL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21.9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ODRIGUEZ LAGO DAVID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3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:26.1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VAZQUEZ POMAR MARCOS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:19.62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39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. FLUVIAL DE LUGO 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8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:21.3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LOBELLE GONZALEZ IVA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0.3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02.6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MENDEZ RODRIGUEZ PABL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19.1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LOBELLE GONZALEZ MARCOS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3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:24.9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VAZQUEZ VILLASANTE DIEG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:21.3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39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. FLUVIAL DE LUGO B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6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:27.7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MENDEZ RODRIGUEZ JORGE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2.5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05.8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ARES DIAZ FRANCISC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20.2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SEOANE VEIGA CARLOS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3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:27.7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NUÑEZ FERNANDEZ DAVID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:27.76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63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A.D. NAUT. DE NARON 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4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:29.0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DOPICO RODRIGUEZ ALEJANDR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33.58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:09.0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PIÑEIRO SIERRA ALFONS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7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25.9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EA DIAZ GABRIEL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3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:29.5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PEREZ MAURIZ VICENTE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:29.04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76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LUB NATACION RIVEIRA B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RIVEIR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2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:31.1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VILA VIEITES DAVID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32.94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:07.0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VILAS VIDAL ANGEL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22.4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ARREIRA BLANCO RAFAEL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3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:30.5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ABUIN ARES MANUEL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:31.18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146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LUB MARINA FERROL B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MARIN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0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:31.8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FERNANDEZ DOMINGUEZ MANUEL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3.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06.4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BORREIROS  LOPEZ ALVAR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25.4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SINDE  PITA DA VEIGA E.G.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3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:33.8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AMADOR RODRIGUEZ PABL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:31.82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63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A.D. NAUT. DE NARON B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8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:38.5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SANCHEZ EIMIL MIGUEL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4.99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0.8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ANOSA FERNANDEZ BRAIS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29.6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BLANCO LOPEZ BORJ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3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:38.9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GRAÑA VIGO JOSE A.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7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:38.50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85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LUB NATACION LALIN  A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LALI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6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:39.6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FERNANDEZ CANDA MARCOS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34.32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:10.5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SUEIRO MOSQUERA RUBE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30.8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FERNANDEZ PEREIRAS DANIEL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3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:39.7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FERNANDEZ COUSO ELIAS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:39.68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51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LUB NATACION SANTIAGO B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SANTI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:40.9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ASTRO MONTERO IAGO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7.5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9.1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ASTELAO VIEITES MARTI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33.3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GUERRA GOMEZ JOAQUI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3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:39.5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VIDAL DIAZ FELIX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4:40.93</w:t>
      </w:r>
    </w:p>
    <w:p>
      <w:pPr>
        <w:pStyle w:val="Normal"/>
        <w:tabs>
          <w:tab w:val="clear" w:pos="720"/>
          <w:tab w:val="right" w:pos="5982" w:leader="none"/>
        </w:tabs>
        <w:rPr>
          <w:rFonts w:eastAsia="Times New Roman" w:cs="Times New Roman"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1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0085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CLUB NATACION LALIN  B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NLALI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2,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_tradnl" w:bidi="ar-SA"/>
        </w:rPr>
        <w:t>4:43.0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FUENTES SAAVEDRA DANIEL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5.65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:12.4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GONZALEZ DA TORRE IVA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_tradnl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2:32.4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CALDERON BUSTILLO JUAN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_tradnl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_tradnl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3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3:44.0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RODRIGUEZ IGNACIO ISAAC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983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4:43.08</w:t>
      </w:r>
    </w:p>
    <w:p>
      <w:pPr>
        <w:pStyle w:val="Normal"/>
        <w:tabs>
          <w:tab w:val="clear" w:pos="720"/>
          <w:tab w:val="right" w:pos="5982" w:leader="none"/>
        </w:tabs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fr-FR" w:bidi="ar-SA"/>
        </w:rPr>
      </w:r>
    </w:p>
    <w:p>
      <w:pPr>
        <w:pStyle w:val="Normal"/>
        <w:tabs>
          <w:tab w:val="clear" w:pos="720"/>
          <w:tab w:val="right" w:pos="5982" w:leader="none"/>
        </w:tabs>
        <w:rPr>
          <w:rFonts w:ascii="Arial Narrow" w:hAnsi="Arial Narrow" w:eastAsia="Times New Roman" w:cs="Arial Narrow"/>
          <w:b/>
          <w:b/>
          <w:color w:val="auto"/>
          <w:sz w:val="14"/>
          <w:szCs w:val="14"/>
          <w:lang w:val="en-US" w:bidi="ar-SA"/>
        </w:rPr>
      </w:pPr>
      <w:r>
        <w:rPr>
          <w:rFonts w:eastAsia="Times New Roman" w:cs="Arial Narrow" w:ascii="Arial Narrow" w:hAnsi="Arial Narrow"/>
          <w:b/>
          <w:color w:val="auto"/>
          <w:sz w:val="14"/>
          <w:szCs w:val="14"/>
          <w:lang w:val="en-US" w:bidi="ar-SA"/>
        </w:rPr>
      </w:r>
    </w:p>
    <w:p>
      <w:pPr>
        <w:pStyle w:val="Normal"/>
        <w:tabs>
          <w:tab w:val="clear" w:pos="720"/>
          <w:tab w:val="right" w:pos="5982" w:leader="none"/>
        </w:tabs>
        <w:rPr>
          <w:rFonts w:ascii="Arial Narrow" w:hAnsi="Arial Narrow" w:eastAsia="Times New Roman" w:cs="Arial Narrow"/>
          <w:color w:val="auto"/>
          <w:sz w:val="14"/>
          <w:szCs w:val="14"/>
          <w:lang w:val="en-US" w:bidi="ar-SA"/>
        </w:rPr>
      </w:pPr>
      <w:r>
        <w:rPr>
          <w:rFonts w:eastAsia="Times New Roman" w:cs="Arial Narrow" w:ascii="Arial Narrow" w:hAnsi="Arial Narrow"/>
          <w:color w:val="auto"/>
          <w:sz w:val="14"/>
          <w:szCs w:val="14"/>
          <w:lang w:val="en-US" w:bidi="ar-SA"/>
        </w:rPr>
      </w:r>
    </w:p>
    <w:p>
      <w:pPr>
        <w:pStyle w:val="Normal"/>
        <w:rPr>
          <w:rFonts w:ascii="Arial Narrow" w:hAnsi="Arial Narrow" w:eastAsia="Times New Roman" w:cs="Arial Narrow"/>
          <w:color w:val="auto"/>
          <w:sz w:val="14"/>
          <w:szCs w:val="14"/>
          <w:lang w:val="en-US" w:bidi="ar-SA"/>
        </w:rPr>
      </w:pPr>
      <w:r>
        <w:rPr>
          <w:rFonts w:eastAsia="Times New Roman" w:cs="Arial Narrow" w:ascii="Arial Narrow" w:hAnsi="Arial Narrow"/>
          <w:color w:val="auto"/>
          <w:sz w:val="14"/>
          <w:szCs w:val="14"/>
          <w:lang w:val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fr-FR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es-ES_tradnl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s-ES_tradnl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es-ES_tradnl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s-ES_tradnl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es-ES_tradnl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s-ES_tradnl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es-ES_tradnl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s-ES_tradnl" w:bidi="ar-SA"/>
        </w:rPr>
      </w:r>
    </w:p>
    <w:p>
      <w:pPr>
        <w:pStyle w:val="Normal"/>
        <w:rPr>
          <w:rFonts w:ascii="Arial" w:hAnsi="Arial" w:eastAsia="Times New Roman" w:cs="Times New Roman"/>
          <w:b/>
          <w:b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 w:ascii="Arial" w:hAnsi="Arial"/>
          <w:b/>
          <w:color w:val="auto"/>
          <w:sz w:val="20"/>
          <w:szCs w:val="20"/>
          <w:lang w:val="es-ES_tradnl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left" w:pos="30" w:leader="none"/>
      </w:tabs>
      <w:rPr>
        <w:rFonts w:eastAsia="Times New Roman" w:cs="Times New Roman"/>
        <w:color w:val="auto"/>
        <w:sz w:val="20"/>
        <w:szCs w:val="20"/>
        <w:lang w:val="en-US" w:bidi="ar-SA"/>
      </w:rPr>
    </w:pPr>
    <w:r>
      <w:rPr>
        <w:rFonts w:eastAsia="Times New Roman" w:cs="Times New Roman"/>
        <w:color w:val="auto"/>
        <w:sz w:val="20"/>
        <w:szCs w:val="20"/>
        <w:lang w:val="en-US" w:bidi="ar-SA"/>
      </w:rPr>
      <w:tab/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rPr>
        <w:rFonts w:eastAsia="Times New Roman" w:cs="Times New Roman"/>
        <w:color w:val="auto"/>
        <w:sz w:val="20"/>
        <w:szCs w:val="20"/>
        <w:lang w:val="en-US" w:bidi="ar-SA"/>
      </w:rPr>
    </w:pPr>
    <w:r>
      <w:rPr>
        <w:rFonts w:eastAsia="Times New Roman" w:cs="Times New Roman"/>
        <w:color w:val="auto"/>
        <w:sz w:val="20"/>
        <w:szCs w:val="20"/>
        <w:lang w:val="en-US" w:bidi="ar-SA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jc w:val="center"/>
      <w:rPr>
        <w:rFonts w:ascii="Arial" w:hAnsi="Arial" w:eastAsia="Times New Roman" w:cs="Arial"/>
        <w:b/>
        <w:b/>
        <w:color w:val="auto"/>
        <w:sz w:val="18"/>
        <w:szCs w:val="18"/>
        <w:lang w:val="es-ES_tradnl" w:bidi="ar-SA"/>
      </w:rPr>
    </w:pPr>
    <w:r>
      <w:rPr>
        <w:rFonts w:eastAsia="Times New Roman" w:cs="Arial" w:ascii="Arial" w:hAnsi="Arial"/>
        <w:b/>
        <w:color w:val="auto"/>
        <w:sz w:val="18"/>
        <w:szCs w:val="18"/>
        <w:lang w:val="es-ES_tradnl" w:bidi="ar-SA"/>
      </w:rPr>
      <w:t>RESULTADOS</w:t>
    </w:r>
  </w:p>
  <w:p>
    <w:pPr>
      <w:pStyle w:val="Normal"/>
      <w:tabs>
        <w:tab w:val="clear" w:pos="720"/>
        <w:tab w:val="right" w:pos="9725" w:leader="none"/>
      </w:tabs>
      <w:rPr>
        <w:rFonts w:ascii="Arial" w:hAnsi="Arial" w:eastAsia="Times New Roman" w:cs="Arial"/>
        <w:b/>
        <w:b/>
        <w:color w:val="auto"/>
        <w:sz w:val="18"/>
        <w:szCs w:val="18"/>
        <w:lang w:val="es-ES_tradnl" w:bidi="ar-SA"/>
      </w:rPr>
    </w:pPr>
    <w:r>
      <w:rPr>
        <w:rFonts w:eastAsia="Times New Roman" w:cs="Arial" w:ascii="Arial" w:hAnsi="Arial"/>
        <w:b/>
        <w:color w:val="auto"/>
        <w:sz w:val="18"/>
        <w:szCs w:val="18"/>
        <w:lang w:val="es-ES_tradnl" w:bidi="ar-SA"/>
      </w:rPr>
    </w:r>
  </w:p>
  <w:p>
    <w:pPr>
      <w:pStyle w:val="Normal"/>
      <w:rPr>
        <w:rFonts w:ascii="Arial" w:hAnsi="Arial" w:eastAsia="Times New Roman" w:cs="Times New Roman"/>
        <w:b/>
        <w:b/>
        <w:color w:val="auto"/>
        <w:sz w:val="20"/>
        <w:szCs w:val="20"/>
        <w:lang w:val="es-ES_tradnl" w:bidi="ar-SA"/>
      </w:rPr>
    </w:pPr>
    <w:r>
      <w:rPr>
        <w:rFonts w:eastAsia="Times New Roman" w:cs="Times New Roman" w:ascii="Arial" w:hAnsi="Arial"/>
        <w:b/>
        <w:color w:val="auto"/>
        <w:sz w:val="20"/>
        <w:szCs w:val="20"/>
        <w:lang w:val="es-ES_tradnl" w:bidi="ar-SA"/>
      </w:rPr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>
        <w:rFonts w:eastAsia="Times New Roman" w:cs="Times New Roman"/>
        <w:color w:val="auto"/>
        <w:sz w:val="20"/>
        <w:szCs w:val="20"/>
        <w:lang w:val="es-ES_tradnl" w:bidi="ar-SA"/>
      </w:rPr>
      <w:tab/>
    </w:r>
    <w:r>
      <w:rPr>
        <w:rFonts w:eastAsia="Times New Roman" w:cs="Arial" w:ascii="Arial" w:hAnsi="Arial"/>
        <w:b/>
        <w:color w:val="auto"/>
        <w:sz w:val="18"/>
        <w:szCs w:val="18"/>
        <w:lang w:val="es-ES_tradnl" w:bidi="ar-SA"/>
      </w:rPr>
      <w:t>1ª JOR PRELIMINAR LIGA GALLEGA CLUBES, 29/10/2005</w:t>
    </w:r>
    <w:r>
      <w:rPr>
        <w:rFonts w:eastAsia="Times New Roman" w:cs="Times New Roman"/>
        <w:color w:val="auto"/>
        <w:sz w:val="20"/>
        <w:szCs w:val="20"/>
        <w:lang w:val="es-ES_tradnl" w:bidi="ar-SA"/>
      </w:rPr>
      <w:tab/>
    </w:r>
    <w:r>
      <w:rPr>
        <w:rFonts w:eastAsia="Times New Roman" w:cs="Arial" w:ascii="Arial" w:hAnsi="Arial"/>
        <w:b/>
        <w:color w:val="auto"/>
        <w:sz w:val="18"/>
        <w:szCs w:val="18"/>
        <w:lang w:val="es-ES_tradnl" w:bidi="ar-SA"/>
      </w:rPr>
      <w:t>MUNICIPAL-NARON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rPr>
        <w:rFonts w:eastAsia="Times New Roman" w:cs="Times New Roman"/>
        <w:color w:val="auto"/>
        <w:sz w:val="20"/>
        <w:szCs w:val="20"/>
        <w:lang w:val="es-ES_tradnl" w:bidi="ar-SA"/>
      </w:rPr>
    </w:pPr>
    <w:r>
      <w:rPr>
        <w:rFonts w:eastAsia="Times New Roman" w:cs="Times New Roman"/>
        <w:color w:val="auto"/>
        <w:sz w:val="20"/>
        <w:szCs w:val="20"/>
        <w:lang w:val="es-ES_tradnl" w:bidi="ar-SA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6:56:00Z</dcterms:created>
  <dc:creator/>
  <dc:description/>
  <dc:language>en-US</dc:language>
  <cp:lastModifiedBy>INFMTK INFMTK</cp:lastModifiedBy>
  <cp:lastPrinted>2113-01-01T00:00:00Z</cp:lastPrinted>
  <dcterms:modified xsi:type="dcterms:W3CDTF">2005-11-02T18:38:06Z</dcterms:modified>
  <cp:revision>6</cp:revision>
  <dc:subject/>
  <dc:title/>
</cp:coreProperties>
</file>