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7464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MEZ BELLO S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6.3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5623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LLARES PEREIRA 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6.5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33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IER MOURIÑO RAZ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8.3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40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SOTO PATRI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8.8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8231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ELO GARCIA DE SEAREZ S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0.9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8620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RELA GONZALEZ I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1.6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4-200L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1:24:54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31/03/20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4 - 200 m. LIBRE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ª JOR FINAL LIGA GALLEGA, 25/03/2006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 DESIGNAR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5/03/2006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