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5" w:leader="none"/>
          <w:tab w:val="center" w:pos="603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3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5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1.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1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O PEREIRA AF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6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ECA BLANC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11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9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3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NOGUEIRA SA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6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2.10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5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3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03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6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26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2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1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RELEVOS.43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22:0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