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42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APENA GONZAL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0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52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IGLESIAS FERNANDEZ ANT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0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704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OUTO MIGUEZ ALFONS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4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4025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VILLAR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7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903140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TEZ PORTO ISMA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2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46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IDALGO CRISTOBA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9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7-4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05:04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7 - 400 m.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06:00Z</dcterms:created>
  <dc:creator>Jose Francisco</dc:creator>
  <dc:description/>
  <dc:language>en-US</dc:language>
  <cp:lastModifiedBy>Jose Francisco</cp:lastModifiedBy>
  <dcterms:modified xsi:type="dcterms:W3CDTF">2006-05-22T13:06:00Z</dcterms:modified>
  <cp:revision>2</cp:revision>
  <dc:subject/>
  <dc:title/>
</cp:coreProperties>
</file>