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195" w:leader="none"/>
          <w:tab w:val="center" w:pos="603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3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3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OC. DEPOR. CULTURAL XUVEN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E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5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09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RANGO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6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1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X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00</w:t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NOGUEIRA SAL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0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LVIDO LAGO I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ECA BLANC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5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18" w:leader="none"/>
          <w:tab w:val="left" w:pos="1035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BA DORAD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7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1" w:leader="none"/>
        <w:tab w:val="left" w:pos="981" w:leader="none"/>
        <w:tab w:val="right" w:pos="5210" w:leader="none"/>
        <w:tab w:val="left" w:pos="5313" w:leader="none"/>
        <w:tab w:val="left" w:pos="6000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RELEVOS.31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5: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1/02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4x50 LIBRE FEMENINO FINAL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