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 1</w:t>
      </w:r>
    </w:p>
    <w:p>
      <w:pPr>
        <w:pStyle w:val="Normal"/>
        <w:tabs>
          <w:tab w:val="clear" w:pos="720"/>
          <w:tab w:val="center" w:pos="197" w:leader="none"/>
          <w:tab w:val="center" w:pos="601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ll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X290146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VALCANTE FRAUZINO FABRIC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06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06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59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53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2.55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6.96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2.5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53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OUZA MARTINEZ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00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00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8.56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56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9.28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0.7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9.2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61014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AZANS ESTEVEZ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MIÑA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61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61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9.85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24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4.47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4.6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4.4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3323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IETO PENABAD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66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66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4.87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5.21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5.61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0.74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5.61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33695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GARCIA VICT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MIÑA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10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10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5.97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6.87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7.95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1.98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7.95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6677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VILES POUSADA SERG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2.51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51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8.43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5.92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2.55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4.12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2.55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tabs>
        <w:tab w:val="clear" w:pos="720"/>
        <w:tab w:val="left" w:pos="38" w:leader="none"/>
        <w:tab w:val="left" w:pos="981" w:leader="none"/>
        <w:tab w:val="right" w:pos="5210" w:leader="none"/>
        <w:tab w:val="left" w:pos="5313" w:leader="none"/>
        <w:tab w:val="left" w:pos="6000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.40-200E-1-1.V01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6:14:4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1/02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8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8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40 - 200 m. ESPALDA MASCULINO FINAL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ª JOR FINAL LIGA GALLEGA, 28-01-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 DESIGNAR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