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DILLA PUENTES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8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8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3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6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X28670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FA RIVERA RON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4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4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0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O VAZQU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4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38-50M-1-1.V01P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12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8 - 50 m. MARIPOSA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