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58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SANZ BOUZON FABIO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2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5.27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6.5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26.5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6.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10-200M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8:17:1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7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 - 200 m.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6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RIAS DO SU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