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35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4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0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0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UBINOS 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9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6-100B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10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