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MACEIR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1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19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FUENT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4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XEGUEIRO ALONSO A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1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 CONDE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25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BIÑA PAZ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7-50B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15:3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7 - 5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6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RIAS DO SU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