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NOYA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:30.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62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.62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50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2.88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8.96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05.46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0.36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11.40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45.98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8:45.98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5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:30.78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7:44.80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748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LOPEZ J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:41.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56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.56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15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2.59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9.57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06.42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3.69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14.12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51.80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8:51.80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5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:41.20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7:49.40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9053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VON GUTIERREZ EUGE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:41.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16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.16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97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2.81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9.46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06.49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3.71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14.25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52.25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8:52.25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5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:41.29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7:49.04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03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MANSO R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:24.59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75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2.75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51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4.76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7.48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09.97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7.36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19.88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12.10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9:12.10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5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:24.59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8:12.49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389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VILLAR F.J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:33.50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83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1.83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66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4.83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7.48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10.82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8.43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20.95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20.70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9:20.70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5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:33.50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8:12.80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26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ETTO GARCIA J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:43.42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65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1.65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68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5.03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7.72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11.04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9.14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21.42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23.78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9:23.78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5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:43.42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8:19.64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26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DAL LAGARES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:48.77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33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2.33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35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4.02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7.04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10.69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8.16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21.12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24.56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9:24.56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5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:48.77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8:24.21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691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MARTINEZ FCO.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:53.04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18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1.18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51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4.33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5.58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10.07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8.00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22.42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24.67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9:24.67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5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:53.04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8:28.37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04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RELA PUGA FERNAN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:55.30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30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1.30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52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4.22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5.27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09.75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6.91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21.64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29.14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9:29.14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5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:55.30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8:26.16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11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RODRIGUEZ NES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:01.95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92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2.92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57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4.65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7.95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10.38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8.97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21.02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28.03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9:28.03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5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:01.95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8:33.92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712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MINGUEZ PARDELLAS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:04.46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69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1.69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13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4.44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6.13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10.00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0.39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24.26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32.22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9:32.22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5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:04.46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8:32.24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80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URROS MATA SAM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:12.39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59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2.59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68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5.09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0.10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12.42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5.27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25.17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38.76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9:38.76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5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:12.39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8:33.63</w:t>
      </w:r>
    </w:p>
    <w:p>
      <w:pPr>
        <w:pStyle w:val="Normal"/>
        <w:tabs>
          <w:tab w:val="clear" w:pos="720"/>
          <w:tab w:val="left" w:pos="877" w:leader="none"/>
          <w:tab w:val="right" w:pos="18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11" w:leader="none"/>
        <w:tab w:val="left" w:pos="911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3-1500L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8:58:5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8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38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38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 - 1500 m.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º JORNADA PRELIMINAR LIGA GALLEGA, 26/1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VIGO (AS TRAVESAS)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