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ROSA SANCH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3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MOLIST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09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975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GARCIA SEAREZ M.E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9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7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