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8.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8.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T. CODESA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0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41.9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52.5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ÑA DOPI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NAS BELLON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30-4X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9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 - 4x2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