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VILA COLLAZ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MACEIR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3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12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RA POSADA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XEGUEIRO ALONSO A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0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21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MAR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SAL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_RELEVOS.1-4X50S-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8:06:4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7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2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87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 - 4x5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6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RIAS DO SU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