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89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ORTES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6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2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0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0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STEV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8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CE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67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VILES POUSAD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6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BINA CEBRIAN ANTONIO T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0-2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7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