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25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BIÑA PAZ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6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2.6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74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GO CASTRO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6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6.6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O DOCAMPO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6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40.6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XEGUEIRO ALONSO A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ARENT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41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DIÑO CORTIZO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5-100S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8:13:5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7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5 - 100 m.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6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RIAS DO SU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