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DOMINGUEZ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BATR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2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2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4.9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8.7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4.9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496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RRES BARRAN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6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6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0.1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0.5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0.1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9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ON BALDOMIR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BATR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.6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6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5.3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7.6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5.35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26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ABRIA GAGO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4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LGADO ZAMAR MIGUEL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LEM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02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NTAL LOPEZ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LEM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5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9:58:1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 - 200 m.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3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ANTIA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3/05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