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3967" w:leader="none"/>
          <w:tab w:val="center" w:pos="4485" w:leader="none"/>
          <w:tab w:val="center" w:pos="4991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.R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17324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EIGOSA LAGO ALEJANDR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ONTEA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1.4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752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ORADO GONZALEZ JORG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DESAL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6.76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487971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LDIR ALVAREZ IA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ONTEA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9.36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0914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ARTUL ROMERO ESTEB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EDEIRA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58.07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3967" w:leader="none"/>
          <w:tab w:val="left" w:pos="4170" w:leader="none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1402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ID AMOR ANG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EDEIR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ES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3967" w:leader="none"/>
          <w:tab w:val="left" w:pos="4170" w:leader="none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160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_PRUEBA.25-200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2:54:4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5/05/2006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5 - 200 m. ESTILOS MASCUL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3ª JOR FINAL LIGA GALLEGA, 14 DE MAYO DE 2006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AS PONTES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14/05/2006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