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TUÑ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6.6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NEIR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5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LLO MARTIN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5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4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O RAMOS LEV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6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CASABELL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6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ANOVA FERNANDEZ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ANTOS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8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4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5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AGO CAÑIZ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2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2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5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CE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3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VALCANTE FRAUZINO FABRI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CHETEUX MOLDE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6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STEV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2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ORTES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2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SOUTO JUL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9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MIGUEZ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2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5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0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MARTINEZ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2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7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EBLA GONZALEZ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DIAZ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9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0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1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3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BINA CEBRIAN ANTONIO T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CELO BELLAS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32-4X50L-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4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