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3.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8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9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0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8.3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3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3.8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03.8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6.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2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9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7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3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4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6.1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06.1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ARIN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5.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4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2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8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6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4.3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5.2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15.2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06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ALDERREY CARBALLAL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59.8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9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1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1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6.4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8.3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59.8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59.8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79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ONZALEZ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01.09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6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6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1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8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6.1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01.0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01.0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20.04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0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3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3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5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4.1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20.0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20.0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RANGO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28.0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5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7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2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6.8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4.1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28.0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28.0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4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GARCIA 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02.5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1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1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3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20</w:t>
      </w:r>
    </w:p>
    <w:p>
      <w:pPr>
        <w:pStyle w:val="Normal"/>
        <w:tabs>
          <w:tab w:val="clear" w:pos="720"/>
          <w:tab w:val="left" w:pos="87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</w:p>
    <w:p>
      <w:pPr>
        <w:pStyle w:val="Normal"/>
        <w:tabs>
          <w:tab w:val="clear" w:pos="720"/>
          <w:tab w:val="left" w:pos="87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02.5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2:02.5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GOM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24.47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4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9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4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9.0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2.1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24.4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2:24.4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1" w:leader="none"/>
        <w:tab w:val="left" w:pos="911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3-8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5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10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8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