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196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RODRIGUEZ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8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0.8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90190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ASCAL GALLEGOS JOAQU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2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1.28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653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CID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2.36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3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REZ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3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3.3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3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342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PE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8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3.8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8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239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VARELA PABLO JO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5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4.5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5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02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ARTABE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7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4.7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7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55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IRO ALVAREZ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9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4.9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9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47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VERDE PARADA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3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5.3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3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8832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CELA LOPERA JONATH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4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5.4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4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81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DE LAGOA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2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7.2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2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4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JUAN OTERO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3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3.3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3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5-100S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9:00:3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8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5 - 100 m.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º JORNADA PRELIMINAR LIGA GALLEGA, 26/1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VIGO (AS TRAVESAS)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