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2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1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1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57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6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5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4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5:54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SCAL GALLEGOS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2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58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EN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3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7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RES GRANADO MARCI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7.4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57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EGUEIR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5:57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3.4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55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0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6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1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4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56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02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7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07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0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3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2.1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4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1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00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UAN OTE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8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08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2.1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3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2.5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4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7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9.9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0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5.1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15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2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57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6.2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4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0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PABL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8.9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08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6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7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2.34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MARTINEZ FCO.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1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LIBERATA ARTU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5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25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2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6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7.7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5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17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1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31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7.7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6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3.3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LAGARE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ESTA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2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7.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27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3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5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8.2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PARG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6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26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VERDE PARADA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0.9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4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UGGIA E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8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7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3.4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9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5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22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4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34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RECAREY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3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8.09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5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30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1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51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VEIG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8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6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15-4X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8:5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