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393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NO CASABELLA ADRI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3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2999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TRO TOUCIDO IV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7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1184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ZQUEZ TUÑEZ IV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7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51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GARCIA ANSELM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0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205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ARDO REY ADRI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3.3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737462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GURRUCHAGA ELIA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3-2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11:10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3 - 200 m. BRAZA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1:00Z</dcterms:created>
  <dc:creator>Jose Francisco</dc:creator>
  <dc:description/>
  <dc:language>en-US</dc:language>
  <cp:lastModifiedBy>Jose Francisco</cp:lastModifiedBy>
  <dcterms:modified xsi:type="dcterms:W3CDTF">2006-05-22T13:11:00Z</dcterms:modified>
  <cp:revision>2</cp:revision>
  <dc:subject/>
  <dc:title/>
</cp:coreProperties>
</file>