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112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TA SANCHEZ SH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0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0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9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DE LA FUENTE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7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1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56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CO GONZALEZ EV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9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9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9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GONZAL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4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1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5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1.0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7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SEIJO BEGO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VILLAVERDE OLAL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8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01:1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 - 1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