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1</w:t>
      </w:r>
    </w:p>
    <w:p>
      <w:pPr>
        <w:pStyle w:val="Normal"/>
        <w:tabs>
          <w:tab w:val="clear" w:pos="720"/>
          <w:tab w:val="center" w:pos="197" w:leader="none"/>
          <w:tab w:val="center" w:pos="601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94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POMAR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6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085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ILLO BARCA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3.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86380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URIZ VICEN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1.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59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PICO RODRIGUEZ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4.3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616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UENTES SAAVEDRA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4.78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11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 DATORRE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5.6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left" w:pos="981" w:leader="none"/>
        <w:tab w:val="right" w:pos="5210" w:leader="none"/>
        <w:tab w:val="left" w:pos="5313" w:leader="none"/>
        <w:tab w:val="left" w:pos="6000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.17-400L-1-1.V0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8:01:4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8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7 - 400 m. LIBRE MASCULINO FINAL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3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LÍN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