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 - 4x50 ESTILOS MASCULINO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K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5.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RRES NEIRA  MAT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TUÑ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CIENCIA VAQUE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EIRO PEON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XOVE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9.0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ELO RAMOS LEV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URENZO QUATRA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1.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ROL TALLO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7.6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OVAS CORTES EUGE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LLE FACAL T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SOUTO JULIO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1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GURRUCHAGA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ISO VAZQU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OCELO BELLAS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- 4x50 ESTILOS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K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XOVE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CAVADA MAR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RROS GARCÍA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NEDA BERNAR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VILLA NEBREDA CHE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6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4.0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RENO REQUEIJO CAND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- 1500 m. LIBRE MASCULINO</w:t>
      </w:r>
    </w:p>
    <w:p>
      <w:pPr>
        <w:pStyle w:val="Normal"/>
        <w:tabs>
          <w:tab w:val="clear" w:pos="720"/>
          <w:tab w:val="left" w:pos="38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52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40.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50.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04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O MIGUEZ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07.7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4025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33.4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903140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PORTO ISMA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:11.10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18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TUÑ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9725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4 - 200 m.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89986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CAVADA MAR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3.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80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9.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0.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6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EDA BERNARDEZ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1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314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OGARDAS RIVAS T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5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63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O POMBO AD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2:26.2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- 100 m. ESTILOS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8811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CIENCIA VAQUE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3105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RES NEIRA  MAT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75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LO RAMOS LEV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6.0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REY KELT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6.70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ROL TALLO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100 m. ESTILOS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00774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80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7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8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MENDEZ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4.75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7 - 50 m. BRAZ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77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URENZO QUATRA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3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LLE FACAL T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5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4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46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GURRUCHAGA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44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 - 50 m. BRAZ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7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SADRE GONZALEZ TEG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7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2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IÑO BLANC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28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VILLA NEBREDA CHE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6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8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ENO REQUEIJO CAND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45.3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9725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9 - 200 m. MARIPOS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9.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0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</w:rPr>
        <w:t>2:34.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90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ERRANO TARRIO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6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TOIRA FERNAND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0 - 200 m. MARIPOSA FEMENINO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9.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2.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98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ROS GARCÍA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4.0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rFonts w:cs="Arial" w:ascii="Arial" w:hAnsi="Arial"/>
          <w:b/>
          <w:sz w:val="18"/>
          <w:szCs w:val="18"/>
          <w:lang w:val="es-ES"/>
        </w:rPr>
        <w:t>11 - 100 m. LIBRE MASCULINO</w:t>
      </w:r>
      <w:r>
        <w:rPr>
          <w:rFonts w:cs="Arial Narrow" w:ascii="Arial Narrow" w:hAnsi="Arial Narrow"/>
          <w:b/>
          <w:sz w:val="16"/>
          <w:szCs w:val="16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6.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74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PEON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CHEZ ESTEV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52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1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1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SO VAZQU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5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rFonts w:cs="Arial" w:ascii="Arial" w:hAnsi="Arial"/>
          <w:b/>
          <w:sz w:val="18"/>
          <w:szCs w:val="18"/>
          <w:lang w:val="es-ES"/>
        </w:rPr>
        <w:t>12 - 50 m. LIBRE FEMENINO</w:t>
      </w:r>
      <w:r>
        <w:rPr>
          <w:rFonts w:cs="Arial Narrow" w:ascii="Arial Narrow" w:hAnsi="Arial Narrow"/>
          <w:b/>
          <w:sz w:val="16"/>
          <w:szCs w:val="16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80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39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LORIANO DOVAL N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9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6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1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MENDEZ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36.4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3 - 100 m. ESPALDA MASCULINO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3105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RES NEIRA  MAT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3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LLE FACAL T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75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LO RAMOS LEV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5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GARCIA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7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5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EY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5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14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OCELO BELLAS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1:33.9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rFonts w:cs="Arial" w:ascii="Arial" w:hAnsi="Arial"/>
          <w:b/>
          <w:sz w:val="18"/>
          <w:szCs w:val="18"/>
          <w:lang w:val="es-ES"/>
        </w:rPr>
        <w:t>14 - 100 m. ESPALDA FEMENINO</w:t>
      </w:r>
      <w:r>
        <w:rPr>
          <w:rFonts w:cs="Arial Narrow" w:ascii="Arial Narrow" w:hAnsi="Arial Narrow"/>
          <w:b/>
          <w:sz w:val="16"/>
          <w:szCs w:val="16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6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EDA BERNAR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8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6387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SA BALSA CAROL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1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  <w:tab/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1:22.0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spacing w:before="60" w:after="0"/>
        <w:rPr/>
      </w:pPr>
      <w:r>
        <w:rPr>
          <w:rFonts w:cs="Arial" w:ascii="Arial" w:hAnsi="Arial"/>
          <w:b/>
          <w:sz w:val="18"/>
          <w:szCs w:val="18"/>
          <w:lang w:val="es-ES"/>
        </w:rPr>
        <w:t>15 - 4x200 LIBRE MASCULINO</w:t>
      </w:r>
      <w:r>
        <w:rPr>
          <w:rFonts w:cs="Arial Narrow" w:ascii="Arial Narrow" w:hAnsi="Arial Narrow"/>
          <w:b/>
          <w:sz w:val="16"/>
          <w:szCs w:val="16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K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34.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TUÑ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XOVE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43.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53.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LLE FACAL T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CHEZ ESTEV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NXOVE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39.3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FIDALGO CRISTOBA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OUTO MIGUEZ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STRO VILLAR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72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 - 4x100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K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Seri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16.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RROS GARCÍA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0.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NEDA BERNARDEZ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LORIANO DOVAL N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XOVE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0.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CAVADA MAR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5.2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O POMBO AD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3.1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819"/>
          <w:tab w:val="clear" w:pos="9071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rPr>
        <w:rFonts w:ascii="Arial" w:hAnsi="Arial" w:cs="Arial"/>
        <w:sz w:val="16"/>
        <w:szCs w:val="16"/>
        <w:lang w:val="es-ES"/>
      </w:rPr>
    </w:pPr>
    <w:r>
      <w:rPr/>
      <w:tab/>
    </w:r>
    <w:r>
      <w:rPr/>
      <w:drawing>
        <wp:inline distT="0" distB="0" distL="0" distR="0">
          <wp:extent cx="394335" cy="26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95" r="-6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es-ES"/>
      </w:rPr>
      <w:t>SW.SUMARIO_RELEVOS.1-4X50S-1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9:23:59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03/2006</w:t>
    </w:r>
    <w:r>
      <w:rPr>
        <w:lang w:val="es-E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923" w:leader="none"/>
      </w:tabs>
      <w:rPr>
        <w:lang w:val="es-ES"/>
      </w:rPr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Sistemas de Información,  MSL Software - www.msl.es</w:t>
    </w:r>
  </w:p>
  <w:p>
    <w:pPr>
      <w:pStyle w:val="Normal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SUMARIO DE RESULTADOS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Normal"/>
      <w:tabs>
        <w:tab w:val="clear" w:pos="720"/>
        <w:tab w:val="left" w:pos="38" w:leader="none"/>
        <w:tab w:val="right" w:pos="11020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2ª JOR FINAL LIGA GALLEGA, 25/03/2006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PONTEVEDRA(CAMPOLONGO)</w:t>
    </w:r>
  </w:p>
  <w:p>
    <w:pPr>
      <w:pStyle w:val="Normal"/>
      <w:tabs>
        <w:tab w:val="clear" w:pos="720"/>
        <w:tab w:val="left" w:pos="38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metraje Manual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1:00Z</dcterms:created>
  <dc:creator>CNP</dc:creator>
  <dc:description/>
  <dc:language>en-US</dc:language>
  <cp:lastModifiedBy>CNP</cp:lastModifiedBy>
  <dcterms:modified xsi:type="dcterms:W3CDTF">2006-03-29T17:58:00Z</dcterms:modified>
  <cp:revision>7</cp:revision>
  <dc:subject/>
  <dc:title>1 - 4x50 ESTILOS MASCULINO </dc:title>
</cp:coreProperties>
</file>