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9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8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5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5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7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TABOAD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1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9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MILLAN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8.3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3-8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08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8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