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6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1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7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5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6.37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MACEIR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7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7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2.1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8.4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0.67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8.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9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5.8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3.3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5.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25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CENTE RODRIGUEZ OSC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9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5.4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5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2.6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5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51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6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6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2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6.5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9.8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1.6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9.8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60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FUENT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0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0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5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8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6.4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6.8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6.4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74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GO CASTRO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2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2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4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8.2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6.9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37.4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6.9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BASTIAN NUÑEZ HERMI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7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7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1.3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41.6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1.3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1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MBA ALVA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4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5.4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7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1.5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0.3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43.2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0.3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25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BIÑA PAZ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23-200B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33:2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 - 20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PRELIMINAR LIGA GALLEGA CLUBES, 1311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CAMPOLONG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