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8.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NTADA LORENZO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3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2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6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MONTSERRA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27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RLIN PADIN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9.6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39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ES BARRAL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8.5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08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9.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ERA CHANTAD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1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9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0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4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AREAL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45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GARIN MORAIS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1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4:11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IGUERO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9.6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17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9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PARADA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7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0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9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UCIO BARRAL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MIÑA OJEA NU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O MEND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9.0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5:39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16-4X1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22:2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87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6 - 4x1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6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RIAS DO SU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