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5.9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6.5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6.79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4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IL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2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2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3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3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FUENT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8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RENT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3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7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VILA COLLAZ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6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DA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2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6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UELIN DE SANTIAGO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7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NAS PARDAVILA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4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4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7-5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6: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7 - 5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