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75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N CILLERO SABE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9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283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VILLA NEBREDA CHE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4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314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LOGARDAS RIVAS TA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7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SADRE GONZALEZ TEG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13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3073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LASCO LOPEZ SABE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24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4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2:12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4 - 200 m. BRAZ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2:00Z</dcterms:created>
  <dc:creator>Jose Francisco</dc:creator>
  <dc:description/>
  <dc:language>en-US</dc:language>
  <cp:lastModifiedBy>Jose Francisco</cp:lastModifiedBy>
  <dcterms:modified xsi:type="dcterms:W3CDTF">2006-05-22T13:12:00Z</dcterms:modified>
  <cp:revision>2</cp:revision>
  <dc:subject/>
  <dc:title/>
</cp:coreProperties>
</file>