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ARANTX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8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FERNAND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42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EOANE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0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4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4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22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LVIDO LAGO IR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BA KOSTER ESMERAL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27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COST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ALVITE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5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5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GOM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3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3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7-50M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7:4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10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7 - 5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