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733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GARCIA SHEI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3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8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ANTELO  ARANTX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563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NEDA BERNARDEZ SILV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6387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LSA BALSA CAROL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8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6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MOSCOSO I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204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ZQUEZ MENDEZ NO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4.4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0-5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5:08:50</w:t>
    </w:r>
    <w:r>
      <w:rPr/>
      <w:tab/>
    </w:r>
    <w:r>
      <w:rPr>
        <w:rFonts w:cs="Arial" w:ascii="Arial" w:hAnsi="Arial"/>
        <w:sz w:val="16"/>
        <w:szCs w:val="16"/>
      </w:rPr>
      <w:t>22/05/2006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0 - 50 m. ESPALDA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ª JOR FINAL LIGA GALLEGA, 13 DE MAYO DE 2006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5/2006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09:00Z</dcterms:created>
  <dc:creator>Jose Francisco</dc:creator>
  <dc:description/>
  <dc:language>en-US</dc:language>
  <cp:lastModifiedBy>Jose Francisco</cp:lastModifiedBy>
  <dcterms:modified xsi:type="dcterms:W3CDTF">2006-05-22T13:09:00Z</dcterms:modified>
  <cp:revision>2</cp:revision>
  <dc:subject/>
  <dc:title/>
</cp:coreProperties>
</file>