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XEGUEIRO ALONSO A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2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4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NDIÑO CORTIZ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0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13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