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FERNAND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2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2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5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2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7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SEIJO BEGO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ELVA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8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48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