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701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MPAÑA BARROS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3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3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3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93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OTANA PA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BATR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2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2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2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12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NTERO CASTIÑEIRA JOSE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BATR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4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4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48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326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ABRIA GAGO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40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LGADO ZAMAR MIGUEL ANG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LEM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40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 PULIDO R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LEM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9-50E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9:49:2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/05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9 - 50 m. ESPALD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ª JOR FINAL LIGA GALLEGA, 13 DE MAYO DE 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ANTIA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3/05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