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5" w:leader="none"/>
          <w:tab w:val="center" w:pos="603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3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VALCANTE FRAUZINO FABRI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4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5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45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5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MARTINEZ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1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RELEVOS.3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6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MASCUL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