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03270444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LANCO PEREZ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EDEIR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9.8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07641796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USTABAD PAZOS DAN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EDEIR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1.1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03557102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CEVEDO IGLESIAS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ODESA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2.5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99111735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GARRIDO CASTAÑAL PAB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PONTE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5.6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99111752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ORADO GONZALEZ JORG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ODESA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6.5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99111815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EBASTIAN NUÑEZ HERMIND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PONTE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1.4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5-100S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 0:20:54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6/03/20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5 - 100 m. ESTILOS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ª JOR FINAL LIGA GALLEGA, 25/03/2006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A GUARDIA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5/03/2006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