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91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DONEDO SUAR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6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NDIN GALLE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98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RODRIGUEZ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1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95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BREIRA OTERO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5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2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53:3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 - 100 m.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4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4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