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JES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0.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54927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LOMB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6.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51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2.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6.3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91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UL ROMERO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6.0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17-400L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50:4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7 - 4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4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