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7" w:leader="none"/>
          <w:tab w:val="center" w:pos="601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01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LLARES CORRAL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8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8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6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79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5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8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4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59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59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9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32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5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65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61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QUIJADA NO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6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6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47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8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4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2.9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6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9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9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19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24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5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3.3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5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82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OSO PEREIRA AFRIK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9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9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12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17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1.38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8.2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1.38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71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EBAN VILL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1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1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28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12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1.3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5.0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1.3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38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.39-200E-1-1.V0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13:3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1/02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9 - 200 m. ESPALDA FEMEN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