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7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6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5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7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3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925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5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PARG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8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29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IDE JALD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VEIG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OS LOPEZ RO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7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3-1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6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