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3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0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6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RODRIGUEZ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2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6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CHAB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3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4-1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9:07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8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º JORNADA PRELIMINAR LIGA GALLEGA, 26/1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VIGO (AS TRAVESAS)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