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0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4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6.9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 C.N.P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3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16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3 - 4x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