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72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6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IGUERO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ARADA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6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1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A SANTIAGO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ÑA DOPI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9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5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07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