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TENIS CODESA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8.6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SE VICENTE FA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7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8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3.5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9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3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7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6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1.6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7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1.6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0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0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.N. CEDEIRA MUEBLES C. GARC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5.9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AÑA DOPI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5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8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5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2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7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9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 - 4x5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