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DOMINGUE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96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S BARRAN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6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1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LAGE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RELA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1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9:57:2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center" w:pos="571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FF"/>
        <w:sz w:val="28"/>
        <w:szCs w:val="28"/>
      </w:rPr>
      <w:t>Federación Galega de Natación</w:t>
    </w:r>
  </w:p>
  <w:p>
    <w:pPr>
      <w:pStyle w:val="Normal"/>
      <w:tabs>
        <w:tab w:val="clear" w:pos="720"/>
        <w:tab w:val="center" w:pos="571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FF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FF"/>
        <w:sz w:val="28"/>
        <w:szCs w:val="2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  <w:tab w:val="right" w:pos="1113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FF"/>
        <w:sz w:val="24"/>
        <w:szCs w:val="24"/>
      </w:rPr>
      <w:t>FEGAN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 - 10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