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19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29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17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4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55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87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STA MUÑIZ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33.9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-15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4: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 - 15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