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T.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NATACION CLUB PORR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TACIÓN MARÍ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5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ORRIÑ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04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4x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