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6688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QUEIJO PEREIRA A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9.8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735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MERO VILADONIGA GAE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1.9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700741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ZALEZ RIVAS SA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7.0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8607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TIN SAIZ MARTI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0.2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616974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VARELA RAQ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0.7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8152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USILLAS FERNANDEZ LUZ Mª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5.1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10-20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1:29:08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31/03/2006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0 - 200 m. MARIPOSA FEME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ª JOR FINAL LIGA GALLEGA, 25/03/2006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 DESIGNAR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5/03/2006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