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5" w:leader="none"/>
          <w:tab w:val="center" w:pos="602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SAL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14.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RLIN PADIN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8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6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0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9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38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OTERO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2.9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5:12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PEREZ MONTSERRA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54.5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7:54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RES BARRAL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14.6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20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26.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AMILO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2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5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2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41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39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CHA MUTILB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0.4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5:20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MADOIRA DOMINGUEZ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54.1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7:54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COSTAS MARI PA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26.4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32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4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15.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SE VICENTE FANN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8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7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4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42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9.0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49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IRA AMORIN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3.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5:43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TADO VICENTE ILE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29.4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8:29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RODRIGUEZ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15.1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45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SALNE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34.4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RERA PILLADO EST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9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5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7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41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5.2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45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USO MENDEZ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4.2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5:44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PARADA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32.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8:32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PEREZ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34.4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3:01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.PORRIÑ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35.1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ILSANZ BOUZON FABIO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6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6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41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1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47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GARIN MORAIS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4.9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5:54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FIGUERO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38.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8:38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RIDO AREAL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35.1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56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:14.96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RE PER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6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9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0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45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3.7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53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PAINCEIRA YAIZ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28.7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6:28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GARCI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24.0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9:24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GUTIERR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:14.9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50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4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38" w:leader="none"/>
        <w:tab w:val="left" w:pos="923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_RELEVOS.30-4X20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39:4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2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87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0 - 4x200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PRELIMINAR LIGA GALLEGA CLUBES, 1311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ONTEVEDRA (CAMPOLONG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