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8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4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GIL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3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3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19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GAND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5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7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8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AS MARTIN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8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1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MBA ALVA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7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ARENT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8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8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2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ÓMEZ FUENTES JOSÉ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0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DA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O DOCAMP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.7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.7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9-50E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25:5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9 - 5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