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911151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NTADO VICENTE IL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9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793400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REIRE PER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9.9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55734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EREIRA AMORIN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7.7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48796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LDIR ALVAR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3.0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531795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BREIRA OTERO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4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91120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ONZALEZ PAINCEIRA YAI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5.2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-2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19:5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 - 2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