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99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RUGA FIGUEI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4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9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ANOVA  LEIR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9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3:3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