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-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1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-MC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-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2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23:1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 - 4x5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