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7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URENZO QUATRA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0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4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EIGA ALVAREZ ADRI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6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40252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RO VILLAR DAVI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5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464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FIDALGO CRISTOBA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5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1115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ENORIO FREIRE MARTI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1.6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99111217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REY KELTO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5-2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12:57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5 - 200 m. ESTILOS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3:00Z</dcterms:created>
  <dc:creator>Jose Francisco</dc:creator>
  <dc:description/>
  <dc:language>en-US</dc:language>
  <cp:lastModifiedBy>Jose Francisco</cp:lastModifiedBy>
  <dcterms:modified xsi:type="dcterms:W3CDTF">2006-05-22T13:13:00Z</dcterms:modified>
  <cp:revision>2</cp:revision>
  <dc:subject/>
  <dc:title/>
</cp:coreProperties>
</file>