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103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65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FERREIRO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7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4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S DUR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3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93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TANA PA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1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5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1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3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19:1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 - 2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