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197" w:leader="none"/>
          <w:tab w:val="center" w:pos="601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458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UJILLO SOUTO MON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69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DRES ACEVEDO IH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10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PERNAS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00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JACOME FROIZ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85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47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LVADO CANED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4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14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IRA VAR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left" w:pos="981" w:leader="none"/>
        <w:tab w:val="right" w:pos="5210" w:leader="none"/>
        <w:tab w:val="left" w:pos="5313" w:leader="none"/>
        <w:tab w:val="left" w:pos="6000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.22-100M-1-1.V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05: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 - 100 m. MARIPOSA FEMENINO FINAL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3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LÍN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