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26655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BELLE GONZALEZ IV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0.8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926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NDEZ RODRIGUEZ J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6.1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47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FERNAND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8.8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36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SOCO PARADA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0.1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453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 OTERO 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0.3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456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CALONA  TEIJEIRO 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2.9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40-2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:14:2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30/01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0 - 200 m. ESPALD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FINAL LIGA GALLEGA, 28-01-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FERROL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8/01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