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5" w:leader="none"/>
          <w:tab w:val="center" w:pos="602" w:leader="none"/>
          <w:tab w:val="center" w:pos="1258" w:leader="none"/>
          <w:tab w:val="center" w:pos="3086" w:leader="none"/>
          <w:tab w:val="center" w:pos="5134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IÑO MAQUIEIRA N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7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0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RESPO GONZALEZ MI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5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4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NA PATR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6.1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0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DE PEREZ ANDRE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4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8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PABELLON OREN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8.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SAS PEREZ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5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2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IDO ROMERO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5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7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CIO VILLALBA CARLO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0.0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0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IETO RODRIGUEZ ALEJ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8.6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8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RIÑO GARCIA XE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2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MINGUEZ RODRIGUEZ TATI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8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4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AS GARCI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0.2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2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RAS MORA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5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9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0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O REY L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0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3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Y FERNANDEZ DE CORD 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2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6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RROS MATA NOE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MPIN SAAVEDRA CARLO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0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10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CORUÑ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1.40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TO RIVERA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7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3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IDRAS ANGEL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2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7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NCO CAL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4.6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3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CANOSA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1.4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6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37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PATR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2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4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CA MONTALVILLA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3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8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IÑAS VALIÑO SARA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4.3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2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REMESEIRO VANE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3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58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98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LLARES PEREIR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7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3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EZ SALVADOR ANG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0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8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ZALEZ RIVAS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4.7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2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ENSIO VARELA AN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9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9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5.38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BEITO DOMINGUEZ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0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5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MOLIST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9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8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QUEIJO PEREIR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5.5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1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BELLO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5.3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9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FERRO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87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O DERUNGS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2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5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BA MARTINEZ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7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8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MERO VILADONIGA GA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6.6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2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LGAR SANTALLA CHRISTEL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0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ABELLON ORENS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4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PEREIRO GARCI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7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4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IPPO DE LA TORRE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6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7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LI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7.5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4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ÑA RUIZ MARIA IS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4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0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9.65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VARELA TAM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7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5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LOPEZ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6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9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CHEL GARCIA SEAREZ M.E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8.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3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LO GARCIA DE SEAREZ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9.6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0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AL CLUB NAUTICO DE VIGO-MC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18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IGUEROA POUSA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1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5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NERO VIÑAS I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4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9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VARELA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CEIRA SOLIÑO N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1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20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38" w:leader="none"/>
        <w:tab w:val="left" w:pos="923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_RELEVOS.2-4X50S-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8:57:4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8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2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87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 - 4x50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º JORNADA PRELIMINAR LIGA GALLEGA, 26/1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VIGO (AS TRAVESAS)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