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A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0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2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1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6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0.6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5.8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5.8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0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30.0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LBATR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1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1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2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1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4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5.4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9.1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9.1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5.7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45.7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5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A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2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8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6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0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4.0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9.7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9.7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1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2.1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1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MONFOR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9-4X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02:1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 - 4x1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