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4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SE VICENTE FAN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6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8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46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ÑA DOPI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NAS BELLON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32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4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4:1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 - 2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