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8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6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09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95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OMEZ MORAI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1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NAGRE SENDINO CO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2-5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6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