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3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57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2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6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0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01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5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IL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28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0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0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1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5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6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1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7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22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6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56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54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2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5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5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0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3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33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3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7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4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1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41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0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1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4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35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1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TACIÓN MAR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5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ÓMEZ FUENTES JOS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6.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  38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3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2:27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3:3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UELIN DE SANTIAG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5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 xml:space="preserve">    1:27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ORRIÑ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29-4X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8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8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4x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