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7" w:leader="none"/>
          <w:tab w:val="center" w:pos="601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2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5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0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79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ECA BLANC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2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ALVITE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3</w:t>
      </w:r>
    </w:p>
    <w:p>
      <w:pPr>
        <w:pStyle w:val="Normal"/>
        <w:tabs>
          <w:tab w:val="clear" w:pos="720"/>
          <w:tab w:val="left" w:pos="5812" w:leader="none"/>
          <w:tab w:val="right" w:pos="67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.37-50M-1-1.V01P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11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