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25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RODRIG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2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7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VILA COLLAZ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ÓMEZ FUENTES JOSÉ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6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UELIN DE SANTIAGO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0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ORQUERA ORDOÑEZ   JUA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4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06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2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