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6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AGO CAÑIZ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34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59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CASABELL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3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33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0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CHETEUX MOLDE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7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1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4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6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0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7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ORTES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0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ESCRIBAN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7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RANO TARRI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42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STEV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1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3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CE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5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5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3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8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8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0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9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5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2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3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8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8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MARTINEZ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0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VILES POUSAD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1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4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52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1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2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DIA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3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6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0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EBLA GONZALEZ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1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3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2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6.2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3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50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GURRUCHAGA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2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5:0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CELO BELLA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6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2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NEIR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TUÑ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MARTIN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44-4X100S-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9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