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6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EIMIL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8289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IREZ FARTO EMERS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59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PICO RODRIGUEZ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2979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GUILAR BELLO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2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MONTERO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7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9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EIRO MOSQUERA JACOB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2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19-50E-1.V01P.doc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8:02:4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88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9 - 50 m. ESPALD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3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LÍN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