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00774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CUREDO DIEZ MI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8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8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3.2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36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3.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736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ELASCO LOPEZ SAB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1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1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3.6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54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3.6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399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IÑO GOMEZ ESTH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5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5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4.6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1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4.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25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IÑO BLANCO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8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8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6.5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6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6.5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5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LO PENA  DANI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9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9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7.9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7.0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7.9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455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MESA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3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3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7.9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6.6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7.9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78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NOGUEIRA SALE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8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8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9.8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8.0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9.8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283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VILLA NEBREDA CHE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1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1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0.7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7.5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0.7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040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ZAS VAZQUEZ AL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.7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7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6.9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1.2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6.9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3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UCO CHAS EL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.7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7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0.4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4.7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0.4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7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REIRA CALVO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8.2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8.2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3.3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5.0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3.3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617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AGA COSTA SAB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4.4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4.4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4.8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0.3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4.8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35-100B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:56:3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31/10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88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5 - 100 m. BRAZ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PRELIMINAR LIGA GALLEGA CLUBES, 29/10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UNICIPAL-AS PONTES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