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7.1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2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2.5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8.7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9.3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3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6-1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14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1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6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RIAS DO SU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