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1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MBA ALVA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0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IGLESIAS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1.0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PERNA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3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3:5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 - 2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