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TADA LORENZO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MEN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1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RIN MORAI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9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2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