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8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1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7.3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2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5.3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4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32.5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4.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25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RODRIGUEZ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6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1.6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37.1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1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2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1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17.3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35.2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5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4.1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6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45.3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6.9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87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VILA COLLAZ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45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6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1.1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6.6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7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3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2.0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3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41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NDIÑO CORTIZ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7.2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3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6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3.3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7-4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24: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7 - 4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