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0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8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JUTO CAMPOS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:28.4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4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 DUR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DOMINGU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NUÑ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7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PULID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FERNAND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CAB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GONZAL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3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5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REI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4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 DUR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3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TANA PA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PULID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27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PEANS TUBIO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JUTO CAMPOS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ARELA 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FERNANDEZ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E LA FUENT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BOAGE BALAD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AÑA BARROS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DOMINGU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AL LOP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FRAGA X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FERNAND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ARELA 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7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9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BARRAN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AL LOP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NUÑ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E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1.8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CAB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EIRO CARNEIR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0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ON BALDOMIR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22.5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 SANTO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6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8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GENERAL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2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3/20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20" w:leader="none"/>
        <w:tab w:val="right" w:pos="4609" w:leader="none"/>
        <w:tab w:val="right" w:pos="975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RESULTADOS GENER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x100 ESTILOS MASCULINO</w:t>
    </w:r>
  </w:p>
  <w:p>
    <w:pPr>
      <w:pStyle w:val="Normal"/>
      <w:tabs>
        <w:tab w:val="clear" w:pos="720"/>
        <w:tab w:val="left" w:pos="1320" w:leader="none"/>
        <w:tab w:val="right" w:pos="4609" w:leader="none"/>
        <w:tab w:val="right" w:pos="9758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3º DIVISION, 11-03-2006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ONFORTE (MUNICIPAL)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/03/2006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