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6.0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PAZ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5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5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PEGO SUS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9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4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RNOSO AI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ÑIZ QUINT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6.0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6.0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4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 VAZQUEZ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8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8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UL  PEGO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7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9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RODRIGUEZ BLAN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1.7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9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LLEGUE TABA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4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7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1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MBO LOPEZ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8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8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RNARDEZ DOVAL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6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7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GOMEZ LOR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JO LOPEZ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1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2.1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RIVEI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3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MPAÑA GARCIA MªTERE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9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9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FERNADEZ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9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9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QUEIRUGA FIGUEIRO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1.2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3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AGRASAR MARÍ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3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0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MARINA FERRO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8.2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CEIRO  NOVO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0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0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AS TENREIRO ARANTZ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DAS BERMUDEZ LAUR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IGO MILLAN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8.2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8.2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2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RADO GARCIA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RODRIGUEZ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TENREIRO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GOMEZ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9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31-4X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36:5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30/01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1 - 4x50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FINAL LIGA GALLEGA, 28-01-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8/01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