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MONTSERRA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6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ES BARR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0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1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NTADA LORENZO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RLIN PADIN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7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28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IGUERO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4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9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GARIN MORAIS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7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6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AREAL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SANZ BOUZON FABIO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41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O MEND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3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3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MIÑA OJEA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3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6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PARADA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UCIO BARRAL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2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54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2-4X50S-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11:5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87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 - 4x5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