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89986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CAVADA MAR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2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4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MARIN CRIST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3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713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RA CASTILLO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4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80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PIÑEIRO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5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88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ANTELO ALB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6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4040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ZAS VAZQUEZ ALIC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22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18-40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07:13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18 - 400 m. LIBRE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07:00Z</dcterms:created>
  <dc:creator>Jose Francisco</dc:creator>
  <dc:description/>
  <dc:language>en-US</dc:language>
  <cp:lastModifiedBy>Jose Francisco</cp:lastModifiedBy>
  <dcterms:modified xsi:type="dcterms:W3CDTF">2006-05-22T13:07:00Z</dcterms:modified>
  <cp:revision>2</cp:revision>
  <dc:subject/>
  <dc:title/>
</cp:coreProperties>
</file>