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1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8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43.0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8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37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LAZO GONZAL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7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0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2.9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8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0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0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8.7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0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54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RA PILLADO EST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0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4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4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3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4.7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3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6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2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4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10.4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4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4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8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07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8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8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6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10.4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6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60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8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7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6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21.1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6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.1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1.1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8.4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6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56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9.4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:52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9.4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18-4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25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4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