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3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VIG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13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MENDEZ  X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7-50L-1-1.V01P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7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