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01.3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UYO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NOYA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-MC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2.0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ILLAR F.J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-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5.3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UG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3.1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NS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5.3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-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3.3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RECAREY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AÑO VAREL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5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32:2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5 - 4x2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