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4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IL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IGLESIAS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7-50L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5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7 - 5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