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2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5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7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0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RODRIGUEZ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5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9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8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7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4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4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4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5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SALVADOR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6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6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5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1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ORUÑ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NAGRE SENDINO CO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6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3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0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EIR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7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FERRO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57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4:2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 0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6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3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1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MOLIST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2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70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7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5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DAL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27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8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EREIRO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8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28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16-4X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10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