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55798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STRO RODRIGUEZ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9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91118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HAMADOIRA DOMINGUEZ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9.4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911151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NTADO VICENTE ILE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1.6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769059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RDO RAMIL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2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27084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EREZ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9.9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911202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IÑON PEREZ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1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4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38:3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9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4 - 100 m. ESPALD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