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8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EOANE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2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6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LOPEZ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ARCIA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59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2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GUERRA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5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VADA MA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2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00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ARANTX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4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PERON FERREIRA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2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ESCALONA MIR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ARIN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1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01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OC. DEPOR. CULTURAL XUVENI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4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4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ÑA MENENDEZ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3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RES CORRAL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4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05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9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ÑO BLANC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6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4.7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TEZ PORTO MY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OS GARCIA ARANTX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9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05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76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0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RANGO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7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07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6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MI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5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BA KOSTER ESMERAL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5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FERNAND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6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08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16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O POMBO AD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3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MENDEZ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3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6.9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S VAZQU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ONZALEZ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1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12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8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PENA  DAN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3.9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REIRA CALV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1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5.1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6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4.1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0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NOGUEIRA SAL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9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LVIDO LAGO IR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1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3.2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OSO PEREIRA AFRIK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GA COSTA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0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18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OC. DEPOR. CULTURAL XUVENI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95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GARCIA 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4.0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E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4.7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QUIJADA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GOM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9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21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31-4X50L-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3:2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10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2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1 - 4x5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