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-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4.3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BELL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JO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CHEL GARCIA SEAREZ M.E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7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ENSIO VARELA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SALVADOR ANG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ARES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7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IÑAS VALIÑO SARA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LGAR SANTALLA CHRISTE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VILADONIGA GA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EIR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ER MOURIÑO RAZ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-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4.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L RIO REGU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O GARCIA DE SEAREZ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CEIRA SOLIÑO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VENTAS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6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3: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6 - 4x1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