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5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7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23-200B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5:2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200 m. BRAZA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