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8722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RES BARRAL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9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9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4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3.5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2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29.8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2.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60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PARADA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.0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7.0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9.0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1.9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4.3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45.26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4.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RIDO AREAL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.2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7.2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0.5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3.3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6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45.96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6.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46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BREIR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.1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7.1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0.9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3.7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9.9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49.0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9.9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95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BREIRA OTERO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2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2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0.0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7.5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2.4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52.3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2.4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34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IRA AMORIN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9.9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9.9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8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8.4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2.8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54.5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2.8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4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GARCI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3.3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3.3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0.3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7.0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6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55.9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6.3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PAINCEIRA YAIZ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0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0.0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6.5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:06.4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5.4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:08.9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5.4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24-200B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34:1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 - 200 m. BRAZ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PRELIMINAR LIGA GALLEGA CLUBES, 1311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ONTEVEDRA (CAMPOLONG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