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5" w:leader="none"/>
          <w:tab w:val="center" w:pos="603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8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38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5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4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MARTINEZ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3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64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5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30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3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0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1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RELEVOS.44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22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