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8722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RES BARRAL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0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0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0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3.0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9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RLIN PADIN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 SALNE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7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1.7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5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74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6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ELA LOMB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1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75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24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COSTAS MARI PA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3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2.3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1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74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64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FRAGUELA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9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9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4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4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4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59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AMILO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3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3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8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4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8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39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SE VICENTE FANN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4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2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7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2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066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FIGUERO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5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5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8.4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0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58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ILSANZ BOUZON FABIO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7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5.7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3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39.6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3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6127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A SANTIAGO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2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0.2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3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4.1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3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ON PEREZ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.9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44.9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6.2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  <w:t>51.3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6.2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4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MPELO SANTIAGO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3"/>
        <w:szCs w:val="13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28-100L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37:4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74" w:leader="none"/>
        <w:tab w:val="left" w:pos="1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left" w:pos="100" w:leader="none"/>
        <w:tab w:val="left" w:pos="1470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8 - 10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ª JOR PRELIMINAR LIGA GALLEGA CLUBES, 1311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ONTEVEDRA (CAMPOLONG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