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18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3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4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RAN GIL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9-50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2:1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9 - 5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4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