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8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33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AUJO PIÑEIRO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0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8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8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RIZ DIEGU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0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2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ESMORIS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1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8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RGIBAY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8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NAND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6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39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PABLO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7-5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02:1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7 - 5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