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29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EIRA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79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IGNACIO ISAA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LOPEZ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8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ESTAYO IZ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5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MONTER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21-100M-1-1.V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4:4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05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 - 100 m. MARIPOSA MASCUL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ª JOR FINAL LIGA GALLEGA, 13 DE MAYO DE 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Í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