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1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AL LALI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UAR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2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AGAL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373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UDE ITURBURU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0-50E-1.V01P.doc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3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