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911182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UTULLO RODRIGU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0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27044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IJEIRO FRAGUEL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769073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ODRIGUEZ CASAL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0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27044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LANCO PEREZ JES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55711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MBA ALVA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3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7-50B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22:4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7 - 50 m.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