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5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FRAGA X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103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RELA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4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S DUR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NUÑ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7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0:1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