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09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ORES GRANADO MARCI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4.2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7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5.9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6.5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OZA SANCH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4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2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1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87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EGUEIR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1.4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6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0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2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2.9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2.4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0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7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5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7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PUENTE AGULLO Y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5.7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8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7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1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MARTINEZ FCO.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1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2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9-20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3:5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2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