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1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M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4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4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IJON MARTIN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7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3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3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0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6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7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3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7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FERNAND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3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IRA BLANCO RAF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8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 OTERO 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EIROS  LOPEZ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3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0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0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OREN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44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51: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