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2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NAS PARDAVILA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FUENT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8-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3:11:4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/11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ª JOR PRELIMINAR LIGA GALLEGA CLUBES, 29/10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 GUARDI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10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