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9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5571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6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14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2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4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8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0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7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ORADO GONZAL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2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9-20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4:3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9 - 20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