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UB TENIS CODESA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34.5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LDONEDO SUAR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8.6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8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RTELA VICENTE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9.6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9.6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LDONEDO SUÁREZ ÁGUE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8.1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8.1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RTELA LOMB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34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4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UB NATACION PONTEARE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46.1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7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7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0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0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0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3.1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3.1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LVAREZ COSTAS MARI P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46.1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UB NATACION CEDEIRA-MUEBL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3.9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IJEIRO FRAGUELA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0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3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4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4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0.5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0.5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3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4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03.7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EREIRA AMORIN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9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4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NTADO VICENTE IL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3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3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STRO RODRIGUEZ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1.1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1.1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SE VICENTE FAN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03.7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2.6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.N. PONTEARE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09.5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0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7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Z SOBREI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7.8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7.8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BREIRA OTERO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0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0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LDIR ALVAR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09.5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.N. CEDEIRA MUEBLES C. GARC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:44.4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IÑON PEREZ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2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2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8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4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UBIDO LOUREIRO ANA SIMONE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5.0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5.0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7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7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RAÑA DOPIC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:44.4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6.8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16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54: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9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6 - 4x10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