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197" w:leader="none"/>
          <w:tab w:val="center" w:pos="601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2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DRAYES GARCIA JENIF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2.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04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OS RODRIGUEZ 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5.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40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IMIL REY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6.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7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O CALVO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8.4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618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UENTES SAAVEDRA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9.89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3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NUÑEZ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1.9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left" w:pos="981" w:leader="none"/>
        <w:tab w:val="right" w:pos="5210" w:leader="none"/>
        <w:tab w:val="left" w:pos="5313" w:leader="none"/>
        <w:tab w:val="left" w:pos="6000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.24-200B-1-1.V0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05:4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 - 200 m. BRAZA FEMENINO FINAL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3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LÍN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