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9856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IETO RODRIGUEZ ALEJ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6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2.6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4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6.8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7.9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18.47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7.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2079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RIÑO GARCIA XE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5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5.5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0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9.4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3.4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18.40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3.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6110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AS GARCIA UX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2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4.2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7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8.5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3.9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21.2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3.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06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CANOSA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8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3.8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3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8.4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5.8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23.5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5.8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68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QUEIJO PEREIRA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7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4.7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6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9.9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9.3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24.7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9.3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3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MERO VILADONIGA GA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9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7.9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2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2.2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1.4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21.1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1.4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60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 SAIZ MAR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5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5.5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0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1.5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1.5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24.4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1.5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0074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ZALEZ RIVAS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4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5.4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5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.1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1.6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26.0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1.6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697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VARELA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2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6.2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4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2.2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9.0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30.6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9.0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0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LIZ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5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6.5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0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2.5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0.1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31.1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0.1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81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LVADOR LISTE NU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2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7.2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9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2.7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2.1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32.1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2.1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15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USILLAS FERNANDEZ LUZ Mª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5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.5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7.0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6.4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3.1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36.0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3.1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10-200M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9:04:3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8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0 - 200 m. MARIPOS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º JORNADA PRELIMINAR LIGA GALLEGA, 26/1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VIGO (AS TRAVESAS)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