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TADA LORENZO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9.4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637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LAZO GONZÁLEZ ANT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1.5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11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CIO BARRAL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3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5.7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A SANTIAGO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-2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2:5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2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