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SCAL GALLEGOS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6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4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1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4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6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5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6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GARCI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4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8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RES GRANADO MARCI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2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7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3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8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PABL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4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LAGOA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4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54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88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6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4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IDE JALD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56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6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7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EST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6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VEIG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6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5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4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1-4X50S-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56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