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FINAL</w:t>
      </w:r>
    </w:p>
    <w:p>
      <w:pPr>
        <w:pStyle w:val="Normal"/>
        <w:tabs>
          <w:tab w:val="clear" w:pos="720"/>
          <w:tab w:val="center" w:pos="197" w:leader="none"/>
          <w:tab w:val="center" w:pos="602" w:leader="none"/>
          <w:tab w:val="center" w:pos="1258" w:leader="none"/>
          <w:tab w:val="center" w:pos="3086" w:leader="none"/>
          <w:tab w:val="center" w:pos="4705" w:leader="none"/>
          <w:tab w:val="center" w:pos="5349" w:leader="none"/>
          <w:tab w:val="center" w:pos="1053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RK 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Seri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Licenci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Añ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Resultado</w:t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71281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SUAREZ VILELA LUI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EDEIRA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7.90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1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27.90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0.86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1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32.96</w:t>
      </w:r>
    </w:p>
    <w:p>
      <w:pPr>
        <w:pStyle w:val="Normal"/>
        <w:tabs>
          <w:tab w:val="clear" w:pos="720"/>
          <w:tab w:val="right" w:pos="10860" w:leader="none"/>
          <w:tab w:val="right" w:pos="1108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0.8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</w:p>
    <w:p>
      <w:pPr>
        <w:pStyle w:val="Normal"/>
        <w:tabs>
          <w:tab w:val="clear" w:pos="720"/>
          <w:tab w:val="right" w:pos="10860" w:leader="none"/>
          <w:tab w:val="right" w:pos="11085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1549180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ONZALEZ LOMBA SERGI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ODESAL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0.04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2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30.04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4.17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2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34.13</w:t>
      </w:r>
    </w:p>
    <w:p>
      <w:pPr>
        <w:pStyle w:val="Normal"/>
        <w:tabs>
          <w:tab w:val="clear" w:pos="720"/>
          <w:tab w:val="right" w:pos="10860" w:leader="none"/>
          <w:tab w:val="right" w:pos="1108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4.17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</w:p>
    <w:p>
      <w:pPr>
        <w:pStyle w:val="Normal"/>
        <w:tabs>
          <w:tab w:val="clear" w:pos="720"/>
          <w:tab w:val="right" w:pos="10860" w:leader="none"/>
          <w:tab w:val="right" w:pos="11085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71402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ID AMOR ANG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EDEIRA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2.37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3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32.37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8.35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3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35.98</w:t>
      </w:r>
    </w:p>
    <w:p>
      <w:pPr>
        <w:pStyle w:val="Normal"/>
        <w:tabs>
          <w:tab w:val="clear" w:pos="720"/>
          <w:tab w:val="right" w:pos="10860" w:leader="none"/>
          <w:tab w:val="right" w:pos="1108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8.3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</w:p>
    <w:p>
      <w:pPr>
        <w:pStyle w:val="Normal"/>
        <w:tabs>
          <w:tab w:val="clear" w:pos="720"/>
          <w:tab w:val="right" w:pos="10860" w:leader="none"/>
          <w:tab w:val="right" w:pos="11085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557102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CEVEDO IGLESIAS DIE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ODESAL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3.17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4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33.17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1.35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4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38.18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1.35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487971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LDIR ALVAREZ IA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PONTEA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3.62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5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33.62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6.65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5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43.03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6.65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826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SOUTULLO RODRIGUEZ MARCO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PONTEA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5.08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1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35.08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8.92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1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43.84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8.92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945522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MORA POSADA FRANCISC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OLFIÑO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1.71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2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41.71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34.01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2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52.30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34.01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  <w:tab w:val="right" w:pos="108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557536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VILA ALONSO NO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OLFIÑ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J</w:t>
      </w:r>
    </w:p>
    <w:p>
      <w:pPr>
        <w:pStyle w:val="Normal"/>
        <w:tabs>
          <w:tab w:val="clear" w:pos="720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193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3"/>
        <w:szCs w:val="13"/>
      </w:rPr>
      <w:t>BAJ: BAJA</w:t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3"/>
        <w:szCs w:val="13"/>
      </w:rPr>
      <w:t>DES: DESCALIFICADO</w:t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3"/>
        <w:szCs w:val="13"/>
      </w:rPr>
      <w:t>NP: NO PRESENTADO</w:t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3"/>
        <w:szCs w:val="13"/>
      </w:rPr>
      <w:t>RT: RETIRADO</w:t>
    </w:r>
  </w:p>
  <w:p>
    <w:pPr>
      <w:pStyle w:val="Normal"/>
      <w:tabs>
        <w:tab w:val="clear" w:pos="720"/>
        <w:tab w:val="left" w:pos="11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3"/>
        <w:szCs w:val="13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3"/>
        <w:szCs w:val="13"/>
      </w:rPr>
    </w:r>
  </w:p>
  <w:p>
    <w:pPr>
      <w:pStyle w:val="Normal"/>
      <w:tabs>
        <w:tab w:val="clear" w:pos="720"/>
        <w:tab w:val="left" w:pos="10" w:leader="none"/>
        <w:tab w:val="left" w:pos="889" w:leader="none"/>
        <w:tab w:val="right" w:pos="5295" w:leader="none"/>
        <w:tab w:val="left" w:pos="5344" w:leader="none"/>
        <w:tab w:val="left" w:pos="6064" w:leader="none"/>
        <w:tab w:val="right" w:pos="1108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W.SUMARIO.21-100M-1.V01P.rtf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Información correcta a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23:27:59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3/11/2005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 / 1</w:t>
    </w:r>
  </w:p>
  <w:p>
    <w:pPr>
      <w:pStyle w:val="Normal"/>
      <w:tabs>
        <w:tab w:val="clear" w:pos="720"/>
        <w:tab w:val="left" w:pos="889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istemas de Información,  MSL Software - www.msl.es</w:t>
    </w:r>
  </w:p>
  <w:p>
    <w:pPr>
      <w:pStyle w:val="Normal"/>
      <w:tabs>
        <w:tab w:val="clear" w:pos="720"/>
        <w:tab w:val="left" w:pos="74" w:leader="none"/>
        <w:tab w:val="left" w:pos="10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  <w:r>
      <w:rPr/>
      <w:tab/>
    </w:r>
  </w:p>
  <w:p>
    <w:pPr>
      <w:pStyle w:val="Normal"/>
      <w:tabs>
        <w:tab w:val="clear" w:pos="720"/>
        <w:tab w:val="left" w:pos="74" w:leader="none"/>
        <w:tab w:val="left" w:pos="100" w:leader="none"/>
      </w:tabs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8" w:leader="none"/>
        <w:tab w:val="left" w:pos="100" w:leader="none"/>
        <w:tab w:val="left" w:pos="1470" w:leader="none"/>
        <w:tab w:val="left" w:pos="990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SUMARIO DE RESULTADOS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  <w:r>
      <w:rPr/>
      <w:tab/>
    </w:r>
  </w:p>
  <w:p>
    <w:pPr>
      <w:pStyle w:val="Normal"/>
      <w:tabs>
        <w:tab w:val="clear" w:pos="720"/>
        <w:tab w:val="right" w:pos="9725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21 - 100 m. MARIPOSA MASCULINO</w:t>
    </w:r>
  </w:p>
  <w:p>
    <w:pPr>
      <w:pStyle w:val="Normal"/>
      <w:tabs>
        <w:tab w:val="clear" w:pos="720"/>
        <w:tab w:val="right" w:pos="972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38" w:leader="none"/>
        <w:tab w:val="right" w:pos="1102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2ª JOR PRELIMINAR LIGA GALLEGA CLUBES, 13112005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PONTEVEDRA (CAMPOLONG</w:t>
    </w:r>
  </w:p>
  <w:p>
    <w:pPr>
      <w:pStyle w:val="Normal"/>
      <w:tabs>
        <w:tab w:val="clear" w:pos="720"/>
        <w:tab w:val="left" w:pos="38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Datos técnicos: Piscina de 25 m., Cronometraje Manual</w:t>
    </w:r>
  </w:p>
  <w:p>
    <w:pPr>
      <w:pStyle w:val="Normal"/>
      <w:tabs>
        <w:tab w:val="clear" w:pos="720"/>
        <w:tab w:val="left" w:pos="38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