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70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CENTE ESCALONA MIR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4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9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EITEZ PORTO MYRIAM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7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00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A OTERO MAR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0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007749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CUREDO DIEZ MIR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1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733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GARCIA SHEI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1.1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74040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ZAS VAZQUEZ ALIC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6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3:47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6 - 200 m. ESTILOS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4:00Z</dcterms:created>
  <dc:creator>Jose Francisco</dc:creator>
  <dc:description/>
  <dc:language>en-US</dc:language>
  <cp:lastModifiedBy>Jose Francisco</cp:lastModifiedBy>
  <dcterms:modified xsi:type="dcterms:W3CDTF">2006-05-22T13:14:00Z</dcterms:modified>
  <cp:revision>2</cp:revision>
  <dc:subject/>
  <dc:title/>
</cp:coreProperties>
</file>