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728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MONTSERRA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9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94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1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TADO VICENTE IL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6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7.67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754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ERA PILLADO EST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6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7.69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3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3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3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59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9.1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1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39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SE VICENTE FANN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0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2.0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0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4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9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3.9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9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GARIN MORAIS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3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4.3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3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ON PEREZ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2.6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2.6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2.6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20-50E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02:5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 - 50 m.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PRELIMINAR LIGA GALLEGA CLUBES, 1311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CAMPOLONG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