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FINAL</w:t>
      </w:r>
    </w:p>
    <w:p>
      <w:pPr>
        <w:pStyle w:val="Normal"/>
        <w:tabs>
          <w:tab w:val="clear" w:pos="720"/>
          <w:tab w:val="center" w:pos="197" w:leader="none"/>
          <w:tab w:val="center" w:pos="602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103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MACEIRA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S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5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1.5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5.8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4.2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5.8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48606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Y FUENTES SERG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LNES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5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1.5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6.3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4.76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6.3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873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AVILA COLLAZO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S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8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2.8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8.5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5.65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8.5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48746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RIGO CASTRO CARL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LNES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6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3.6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9.7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6.09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9.76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1416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ANDIÑO CORTIZO PED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MARI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1619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HUELIN DE SANTIAGO FERNAND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MARI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BAJ: BAJA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DES: DESCALIFIC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NP: NO PRESENT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RT: RETIRADO</w:t>
    </w:r>
  </w:p>
  <w:p>
    <w:pPr>
      <w:pStyle w:val="Normal"/>
      <w:tabs>
        <w:tab w:val="clear" w:pos="720"/>
        <w:tab w:val="left" w:pos="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r>
  </w:p>
  <w:p>
    <w:pPr>
      <w:pStyle w:val="Normal"/>
      <w:tabs>
        <w:tab w:val="clear" w:pos="720"/>
        <w:tab w:val="left" w:pos="10" w:leader="none"/>
        <w:tab w:val="left" w:pos="889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.11-100L-1.V01P.rtf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8:17:57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7/03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889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8" w:leader="none"/>
        <w:tab w:val="left" w:pos="100" w:leader="none"/>
        <w:tab w:val="left" w:pos="1470" w:leader="none"/>
        <w:tab w:val="left" w:pos="99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1 - 100 m. LIBRE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ª JOR FINAL LIGA GALLEGA, 26/03/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PONTEVEDRA (RIAS DO SUR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