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L</w:t>
      </w:r>
    </w:p>
    <w:p>
      <w:pPr>
        <w:pStyle w:val="Normal"/>
        <w:tabs>
          <w:tab w:val="clear" w:pos="720"/>
          <w:tab w:val="center" w:pos="195" w:leader="none"/>
          <w:tab w:val="center" w:pos="602" w:leader="none"/>
          <w:tab w:val="center" w:pos="1258" w:leader="none"/>
          <w:tab w:val="center" w:pos="3086" w:leader="none"/>
          <w:tab w:val="center" w:pos="5134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9.7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AREZ VILELA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PEREZ JESU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UL ROMERO ESTEB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PER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AREAS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0.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IGOSA LAGO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URAN GIL BRU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DIR ALVAREZ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UTULLO RODRIGUEZ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4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T. CODES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0.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RADO GONZALEZ J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LOMBA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CEVEDO IGLESIAS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LOMBA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PONTEAREA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0.68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RAMILO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RIDO CASTAÑAL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CASAL 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Z SOBREIRA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left" w:pos="923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_RELEVOS.29-4X100L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:58:2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5/05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2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23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 - 4x100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ª JOR FINAL LIGA GALLEGA, 14 DE MAYO DE 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