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03557397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OSE VICENTE FANN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DESA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9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03557495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ORTELA VICENTE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DESA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.7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99111839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UCHA MUTILBA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PONTE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4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05317468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AZ SOBREIRA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PONTE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5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03271259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ANCHEZ GUTIERREZ RAQ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EDEIR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4.1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99112024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GRAÑA DOPICO I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EDEIR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1.6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8-50B.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 0:23:4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6/03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8 - 50 m. BRAZA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ª JOR FINAL LIGA GALLEGA, 25/03/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A GUARDIA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5/03/2006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