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06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4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8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51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06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5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CEDEIRA-MUEBL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1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6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52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5.9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1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5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2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1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06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1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5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50.5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4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28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5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50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32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5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50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1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32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2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5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59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