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973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6.4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7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7.0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8.4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93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8.9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7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8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0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64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JA AG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4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9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0.3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6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4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LOP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1.8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GARCIA DE SEAR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1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7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LGAR SANTALLA CHRIST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2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2.8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2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5.7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-2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59:4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2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