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34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NCO CAL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1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11.1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791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IDO ROMERO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2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11.29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756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MINGUEZ RODRIGUEZ TATI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5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11.5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15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NA PATR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6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12.6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6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TO PATR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2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13.2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2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8975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CHEL GARCIA SEAREZ M.E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6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13.6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6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0074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ZALEZ RIVAS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9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13.9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9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80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URROS MATA NOE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1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14.1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1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6557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ÑA RUIZ MARIA ISAB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3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15.3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3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0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CA MONTALVILLA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5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15.5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5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46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BELLO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7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16.7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7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697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VARELA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8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21.8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8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6-100S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9:01:3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8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6 - 100 m. ESTILOS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º JORNADA PRELIMINAR LIGA GALLEGA, 26/1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VIGO (AS TRAVESAS)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