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4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17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8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28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0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30.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0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ONFOR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6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6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5.9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55.9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9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09.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08.3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3:08.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08.3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0-4X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3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