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PONTEVED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3.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EDA BERNARDEZ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7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5.7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0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7.3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ROS GARCIA ARANTX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1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38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CENTE ESCALONA MIR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8.2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48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ARIN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3.0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4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7.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CAVADA MAR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4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6.6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N CILLERO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5.3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35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 OTER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8.7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48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FERNAND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7.6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8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SAN AMAR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9.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GARCIA SHEI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6.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3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7.5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ASCO LOPEZ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5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38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EOANE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6.2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56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IÑEI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9.5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3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PONTEVED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2.9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TEZ PORTO MY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4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5.4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8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7.3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VILLA NEBREDA CHE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3.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43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ME ANTELO ARANTX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7.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57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ME ANTELO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2.9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5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8.8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RA CASTILLO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6.7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9.1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UREDO DIEZ MI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4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39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BA KOSTER ESMERAL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8.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58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URAN GUERRA TAT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8.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10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9.1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ARBALL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6.4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7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0.3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LO PENA  DANI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2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45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YOL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4.5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04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9.1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4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OC. DEPOR. CULTURAL XUVENI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2.28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LLARES CORRAL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7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8.7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0.1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O GOMEZ EST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8.5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18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O GOMEZ AI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2.2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5:12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GARCIA 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2.2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0.0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AS BAIX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0.3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NOGUEIRA SALE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1.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8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3.9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ULIAS COST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2.1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02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LVIDO LAGO IR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2.0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22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ROSO PEREIRA AFRIK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0.3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18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6.1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2.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1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7.2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CORRA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9.8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59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REIRA CALV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4.0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34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6.1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12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SAN AMAR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7.45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GONZALEZ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0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0.0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1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1.1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O POMBO ADH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0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52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ZAS VAZQU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9.8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19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MENDEZ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7.4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27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OC. DEPOR. CULTURAL XUVENI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2.64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QUIJADA NO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3.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9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7.0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MES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8.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58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ALVITE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5.3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35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GOMEZ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2.6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17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38" w:leader="none"/>
        <w:tab w:val="left" w:pos="923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_RELEVOS.43-4X100S-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:59:3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2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2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2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3 - 4x100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