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4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7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7.1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8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LOPEZ ELVA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6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59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6 - 2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