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6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1.3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2.1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5.7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2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MONTSERR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17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3.7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4.2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0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MEN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27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32.2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2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6-2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5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2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