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9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5.4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7.9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5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3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1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7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1.3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9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9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1.8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5.9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1.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2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6.2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5.0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6.2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79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ECA BLANC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9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8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8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8.0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7.2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8.0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82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O PEREIRA AFRI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0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8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5.1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10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5.1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41-400S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20:2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m. ESTILOS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