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6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37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AL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56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8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5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4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47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:04.0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8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06: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