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2.5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39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CASABELL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6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8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UÑ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2.4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3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4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0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1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4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4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1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4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2-4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8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