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01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9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27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0.89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9.6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0.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8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GARCIA ANTONIO 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4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14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3.1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15.7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3.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4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92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34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5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17.6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4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4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3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07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2.0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9.7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2.0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11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FON AÑON FRANCISC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9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9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1.4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5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4.9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3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4.9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5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UBINOS  EDG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12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12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5.8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69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48.89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03.0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48.8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42-400S-1-1.V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21: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1/02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2 - 400 m. ESTILOS MASCUL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