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76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DONEDO SUÁREZ ÁGUE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0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1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TADO VICENTE ILE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2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0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MADOIRA DOMINGUEZ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2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2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ON PEREZ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1.2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0-50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52:4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5/05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0 - 50 m. ESPALD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ª JOR FINAL LIGA GALLEGA, 14 DE MAYO DE 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4/05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