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1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AREZ ALIC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0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9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8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53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69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LETIC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13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21.7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95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EIRA OTERO SAND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ddd', 'MMM\ d', '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金, 文月 31, 金曜日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1-400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14:17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1 - 4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