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INA 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3.4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 PRADO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3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6.3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MORENO PE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2.4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6.1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STA  PEDREIRA JOAQU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2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5.7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DOMINGUEZ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3.4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5.2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3.5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ES DIAZ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5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6.5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BELLE GONZALEZ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1.5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4.9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EZ RODRIGUEZ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0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6.5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VILLASANTE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3.5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5.4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5.1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EIJON MARTINEZ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2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6.2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ION SAMPEDRO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2.0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5.7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ÑESTRO MARTINEZ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8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8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GUEIRA SUAREZ RUFI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5.1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5.3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FLUVIAL DE LU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7.6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FERNAND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9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6.9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BELLE GONZAL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3.4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6.4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OANE VEIGA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EZ RODRIGUEZ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7.6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7.6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MARINA FERROL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9.3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NDE  PITA DA VEIGA E.G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1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1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VEIGA BORJ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4.9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8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 OTERO 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8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9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RREIROS  LOPEZ ALVA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9.3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9.3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RIVEI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0.9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FERNAND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8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6.8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ES RIVAS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4.9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0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JORGANES VILLANUEVA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6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7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SOCO PARADA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0.9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3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32-4X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8:48:5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0/01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2 - 4x50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FINAL LIGA GALLEGA, 28-01-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FERROL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8/01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