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6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0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8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CHANTAD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8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4-1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20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