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874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ÑEIRO PEON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7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9975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LO RAMOS LEV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7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7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ESTEVEZ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7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16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ROL TALLON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8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30730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MERA RODRI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2142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OCELO BELLAS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9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7-50L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14:49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7 - 50 m. LIBRE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5:00Z</dcterms:created>
  <dc:creator>Jose Francisco</dc:creator>
  <dc:description/>
  <dc:language>en-US</dc:language>
  <cp:lastModifiedBy>Jose Francisco</cp:lastModifiedBy>
  <dcterms:modified xsi:type="dcterms:W3CDTF">2006-05-22T13:15:00Z</dcterms:modified>
  <cp:revision>2</cp:revision>
  <dc:subject/>
  <dc:title/>
</cp:coreProperties>
</file>