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1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ÁLEZ ANT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3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IÑA OJEA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A SANTIAG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2-5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8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