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 LÓP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608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IGA GARCI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17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ICOLAS AVILA JOSE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5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5:2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5 - 1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