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54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AZ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03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 PEG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04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RNOSO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8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RODRIGUEZ BLAN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281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NARDEZ DOVAL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8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572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RADO GARCI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7-5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2: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0/01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7 - 5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/01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