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076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LDONEDO SUÁREZ ÁGUE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1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5.1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4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.3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4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98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RODRIGUEZ L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7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8.7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5.8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7.07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5.8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25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CHEZ GUTIERREZ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5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.5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7.1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6.5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7.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7379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TERO OTERO EL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 SALNE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5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.5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7.7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7.2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7.7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39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CHA MUTILB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0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9.0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8.5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9.4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8.5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7969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DIR ALVAREZ LET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6.5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6.5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2.4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5.9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2.4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3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NDIN GALLEGO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4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MPELO SANTIAGO IRE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AR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64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IJEIRO FRAGUELA S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22-100M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3:28:4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/11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left" w:pos="100" w:leader="none"/>
        <w:tab w:val="left" w:pos="1470" w:leader="none"/>
        <w:tab w:val="left" w:pos="99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2 - 100 m. MARIPOS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PRELIMINAR LIGA GALLEGA CLUBES, 1311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ONTEVEDRA (CAMPOLONG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