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68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ES RIVAS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55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29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ÑESTRO MARTIN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2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 PEDREIRA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2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5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2 - 4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