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373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5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NUÑ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8-400L-1.V01P.doc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2:2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