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0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5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EG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44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8-100L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8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m. LIBRE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