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345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RILLO BLANCO AND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3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3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2.7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.3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2.7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23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FERNANDEZ ANA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BATR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8.0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8.0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5.2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7.2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5.29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9056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ANCO GONZALEZ EV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2-1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9:53: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4/05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2 - 100 m. MARIPOS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ª JOR FINAL LIGA GALLEGA, 13 DE MAYO DE 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ANTIA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3/05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