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07690760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ALDONEDO SUÁREZ ÁGUED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ODESA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49.8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03557913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ALDONEDO SUAREZ ALI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ODESA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03.4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05317950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OBREIRA OTERO SAN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PONTE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14.8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99111732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ANDIN GALLEGO RAQ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PONTE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15.0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03271259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ANCHEZ GUTIERREZ RAQ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EDEIR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24.6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07934000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REIRE PEREZ I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EDEIR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:01.8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10-2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 0:25:1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6/03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0 - 200 m. MARIPOSA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ª JOR FINAL LIGA GALLEGA, 25/03/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A GUARDIA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5/03/2006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