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1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GANDO PÉREZ ADRIÁ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6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 POSAD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2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O DOCAMP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9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.7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DA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RENT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15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AGO POZA CÉS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3-10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19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 - 1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