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105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NEIR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0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75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O RAMOS LEV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6314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SOUTO JUL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0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AGO CAÑIZ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867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58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77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71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EBLA GONZALEZ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8-5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8:1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