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701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5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6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14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7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6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6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UGGIA E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2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4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4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608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GARCI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4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3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0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2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BARREIRO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1-1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5:1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