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5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71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EIROS  LOPEZ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7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EI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6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0:3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