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FERNAND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V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5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EG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0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ACOME FROI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6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EIRA VEIG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9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6-200S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7:1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m. ESTILOS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