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62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EIRO CARNEIR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EIRO CARNEIR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7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ON BALDOMIR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2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0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2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2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RO CASTIÑEIRA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9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2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9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7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47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4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