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9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</w:p>
    <w:p>
      <w:pPr>
        <w:pStyle w:val="Normal"/>
        <w:tabs>
          <w:tab w:val="clear" w:pos="720"/>
          <w:tab w:val="left" w:pos="581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7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7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0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2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5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9014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2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2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2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0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0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6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2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4-200L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8:1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m. LIBRE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