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1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2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5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ANOVA FERNANDEZ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7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MARTIN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7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9014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0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9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TOUCID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867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4-2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5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