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33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AUJO PIÑEIRO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RECA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6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