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28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VILELA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8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8.8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4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49.58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4179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STABAD PAZOS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8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9.8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6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02.87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2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ULLO RODRIGUEZ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6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6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9.4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04.75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9.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10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CEVEDO IGLESIAS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3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3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3.5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09.2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3.5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48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ERAS MARTINEZ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1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6.1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6.0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19.9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6.0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5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RADO GONZALEZ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3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7.3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7.8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20.4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7.8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797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DIR ALVA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1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1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8.9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24.7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8.9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9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O DOCAMPO JOSE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4.8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4.8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9.6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54.8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9.6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399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SANCHEZ AMANDI BALTAS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111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JORGE PORTABALES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AR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25-200S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3:35:0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 - 200 m. ESTILO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PRELIMINAR LIGA GALLEGA CLUBES, 1311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ONTEVEDRA (CAMPOLONG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