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 - 4x50 ESTIL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SANTIA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5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7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 NAUT. DE NARON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1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SANTIA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9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83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2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 xml:space="preserve">A.D. NAUT. </w:t>
      </w:r>
      <w:r>
        <w:rPr>
          <w:rFonts w:cs="Arial Narrow" w:ascii="Arial Narrow" w:hAnsi="Arial Narrow"/>
          <w:b/>
          <w:sz w:val="16"/>
          <w:szCs w:val="16"/>
        </w:rPr>
        <w:t>DE NARON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TNARON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42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03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9.39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5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2 - 4x50 ESTIL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LALIN 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1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UPACION DEPORTIVA NAUTIC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43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5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SANTIAGO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48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6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33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1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5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SANTIAGO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18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6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.D. NAUT. DE NARON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TNARON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74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8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3 – 1500 LIBRE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616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UENTES SAAVEDRA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5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6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2.8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27.4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48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085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ILLO BARC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4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3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0.0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2.5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31.3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56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11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 DATORRE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0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5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1.5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5.9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37.8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19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4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5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6.1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54.40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37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9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4.64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4.4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56.27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48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60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LOPEZ CRISTIAN AMAD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1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4.94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4.7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31.73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54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4 – 200 LIBRE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59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4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4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0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76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8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7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EOANE VIAÑ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0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0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8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4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EIRE ALLEGUE ALE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5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76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7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LVADO CANED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2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27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9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9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7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0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5.1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5 – 100 ESTILOS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3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3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RAÑA VIGO JOSE A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EIRO MOSQUE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477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LAG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3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6 – 100 ESTILOS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0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6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AS REY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IDOS SALAS BRE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7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OLG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3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4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7 – 50 BRAZ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SESTAYO IZ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1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OSA FERNANDEZ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EIRO MOSQUE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8134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RCELLAS MENDEZ X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3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8 – 50 BRAZA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17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59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COS CARREG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7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O CALV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88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RA CASTR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44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9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2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DRAYES GARCIA JENIF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EIRA VEIG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9 – 200 MARIPOS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29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EREIRA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8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21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4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9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98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17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15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0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391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FERNANDEZ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7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46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8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7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ELAO VIEITES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0.86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0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02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BAS SEOANE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T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40845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UERRA GOMEZ JOAQU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0 – 200 MARIPOSA FEMENIN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37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30</w:t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1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14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IRA VARELA UX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26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4.73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6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7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7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10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ERNA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6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67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1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5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SUAREZ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3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33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3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NUÑEZ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8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1.07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1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0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PIÑEIRA LAGE VER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1 – 100 MARIPOS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494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Z POMAR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5.2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79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IGNACIO ISAAC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5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8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2807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DAL DIAZ FELIX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6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9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3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RAÑA VIGO JOSE A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0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9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3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OUZA CALVO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0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11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 DATORRE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4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2 – 100 MARIPOSA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0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59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COS CARREG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59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12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ZARO GUERRER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158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MERO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TNARO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3 – 100 ESPALD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3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94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POMAR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60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297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UILAR BELLO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24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7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99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CANDA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6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CHEZ EIMIL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23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3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4 – 100 ESPALDA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T.R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17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53</w:t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4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9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2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COS CARRAGAL I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9.90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9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LAR LORENZ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6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6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AS REY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40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EIRA VEIG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3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4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4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5 – 4X200 LIBRES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i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SANTIA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38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8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34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9.1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1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RILLO BARC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35.71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.D. NAUT. DE NARON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TNARO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44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REZ MAURIZ VICENT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0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11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5.4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3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29.44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lang w:val="es-ES"/>
        </w:rPr>
        <w:tab/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LALIN 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46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1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7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7.63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1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UENTES SAAVEDRA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31.60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LALIN 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17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ERCELLAS MENDEZ X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0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4.6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9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59.3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SANTIA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18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VIDAL DIAZ FELIX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41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34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5.68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1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ELAO VIEITES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04.5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TNARON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27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LOPEZ CRISTIAN AMAD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81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46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3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OUZA CALVO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5.22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982" w:leader="none"/>
        </w:tabs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6 – 4X100 LIBRES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i/>
          <w:sz w:val="18"/>
          <w:szCs w:val="18"/>
        </w:rPr>
        <w:t>T.R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LALIN 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2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8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5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TRUJILLO SOUT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0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2.5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SANTIA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5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COS CARREG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3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1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NAS REY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8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5.42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8.6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9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UDE ITURBURU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1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8.6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UPACION DEPORTIVA NAUTIC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2.6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DRAYES GARCIA JENIF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5.0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TOIMIL REY BEATRIZ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2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AZARO GUERRER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2.67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SANTIA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9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EOANE VIAÑ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COS CARRAGAL I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0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SALVADO CANED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8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NUÑEZ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9.0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 NAUT. DE NARON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0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PERNA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9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EIRE ALLEGUE ALE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A DIA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1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IÑEIRO GARCIA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0.44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jc w:val="center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  <w:t>RESULTADOS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2ª JOR FINAL LIGA GALLEGA, 25/03/2006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MUNICIPAL-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32:00Z</dcterms:created>
  <dc:creator/>
  <dc:description/>
  <dc:language>en-US</dc:language>
  <cp:lastModifiedBy>CN-NARON</cp:lastModifiedBy>
  <cp:lastPrinted>2006-03-27T18:50:00Z</cp:lastPrinted>
  <dcterms:modified xsi:type="dcterms:W3CDTF">2006-03-27T17:23:00Z</dcterms:modified>
  <cp:revision>5</cp:revision>
  <dc:subject/>
  <dc:title/>
</cp:coreProperties>
</file>