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BASTIAN NUÑEZ HERMI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MB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7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NAS PARDAVILA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09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