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:50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:06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:27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1:19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1:55.5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18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5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