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0.7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6314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 GARCIA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4.3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5.5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5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0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5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0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0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9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4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4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4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63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 POMBO AD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1-4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7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