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99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AND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EIMIL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9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9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FUENTE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7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25-200S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6: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 - 200 m. ESTILOS MASCUL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Í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