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286" w:leader="none"/>
          <w:tab w:val="center" w:pos="4976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007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LUB NATACION CEDEIRA-MUEBLE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EDEI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00.42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UAREZ VILELA LU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87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9.2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9.2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EIJEIRO FRAGUELA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1.7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5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LANCO PEREZ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8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1.3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9.5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ARTUL ROMERO ESTEB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00.4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9.0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007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LUB NATACION CEDEIRA-MUEBLE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EDEI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04.15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ASTRO PEREZ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8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6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6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LANCO PEREZ JESU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86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7.9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3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USTABAD PAZOS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86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7.0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9.0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ID AMOR ANG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8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04.1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7.1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0044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.T. CODES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DESA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05.38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GONZALEZ LOMBA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4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4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VICENTE RODRIGUEZ OSCA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9.4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9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CEVEDO IGLESIAS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9.7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3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GONZALEZ LOMBA SERG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05.3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5.6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008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LUB NATACION PONTEAREAS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PONTE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08.2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GARRIDO CASTAÑAL PAB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6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6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OUTULLO RODRIGUEZ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8.7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0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LDIR ALVAREZ 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40.5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8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URAN GIL BRUN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8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08.2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7.6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008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LUB NATACION PONTEAREAS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PONTE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18.55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AZ SOBREIRA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6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6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ODRIGUEZ CASAL 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2.2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6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ARDO RAMILO LU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48.6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3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EIGOSA LAGO ALEJAND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18.5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9.9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_RELEVOS_PRUEBA.1-4X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0:35:3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9/03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 - 4x50 ESTILOS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ª JOR FINAL LIGA GALLEGA, 25/03/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A GUARDIA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5/03/2006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