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LOMB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AMOR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87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DO LOUREIRO ANA SIMON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1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NAS BELLON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6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8-1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55:5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 - 1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4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