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3.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4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4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35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72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2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85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3.1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5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8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5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0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2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5.52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44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5.0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35.0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8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7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7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42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2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4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8.7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48.7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8.5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1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42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0.41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2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8.5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58.5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3.3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5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5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4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56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98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3.35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33.35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517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DORAD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5.6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9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4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43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5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34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9.91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5.6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45.60</w:t>
      </w:r>
    </w:p>
    <w:p>
      <w:pPr>
        <w:pStyle w:val="Normal"/>
        <w:tabs>
          <w:tab w:val="clear" w:pos="720"/>
          <w:tab w:val="left" w:pos="844" w:leader="none"/>
          <w:tab w:val="right" w:pos="17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3-800L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7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m. LIBRE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