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56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3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696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18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2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7: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5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