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GRASAR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84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GARCIA MªTER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1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IARRAGA RUEDA JIM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1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09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