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30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A SUAREZ RUFI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21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EIGA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665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BELLE GONZAL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2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NDE  PITA DA VEIGA E.G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4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EIRA BLANCO RAFA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5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ALONA  TEIJEIRO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8-5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3:0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0/01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8 - 5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/01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