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zxx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6"/>
          <w:szCs w:val="16"/>
          <w:lang w:val="en-US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zxx" w:bidi="ar-SA"/>
        </w:rPr>
        <w:t>1500 m. LIBRE MASCULI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zxx" w:bidi="ar-SA"/>
        </w:rPr>
      </w:r>
    </w:p>
    <w:p>
      <w:pPr>
        <w:pStyle w:val="Normal"/>
        <w:tabs>
          <w:tab w:val="clear" w:pos="720"/>
          <w:tab w:val="center" w:pos="737" w:leader="none"/>
          <w:tab w:val="center" w:pos="2688" w:leader="none"/>
          <w:tab w:val="center" w:pos="4474" w:leader="none"/>
          <w:tab w:val="center" w:pos="5771" w:leader="none"/>
          <w:tab w:val="center" w:pos="7440" w:leader="none"/>
          <w:tab w:val="center" w:pos="8662" w:leader="none"/>
          <w:tab w:val="center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Mar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Fech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Lugar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7671262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SOTELO FERNANDEZ DIE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M.PONSVETU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:37.4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4690288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PEREZ FERREIRO JUAN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F.N. CARBALL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:0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4/11/200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BERGANTIÑOS-CARB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498408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QUINTAS BARROS JESU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M.PONSVETU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:45.3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11280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FERNANDEZ PAMPIN YA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1:3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RBALL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49795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DIEZ GONZALEZ ALBERT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1:4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RBALL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15985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ANTONIO ORDOÑEZ PABL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2:3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RBALL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4689940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DE LA TORRE FUSTES JAVIER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3:0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RBALL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4262561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STEUDEL CABRERA GERARD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4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LUB NAGI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3:3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1368109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RODRIGUEZ YAÑEZ MANUEL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4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4:38.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RBALL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05663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GONZALEZ GALLEGO JUAN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:0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RBALL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0749507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SANCHEZ MARCOS JESU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ACUATI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:06.8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09551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RUIBAL GARCIA ALBERT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:2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282403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REY VAZQUEZ PAUL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ACUATI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:21.7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14284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GONZALEZ PEREIRA JOSE CARLO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:3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RBALL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7699162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HIDALGO LUGO ENRIQUE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:3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09248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TRINCADO FERNANDEZ ALBERT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:3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17443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BARRIO CUIÑAS JOSE LUI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:37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  <w:t xml:space="preserve">  </w:t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554707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IGLESIAS FERNANDEZ LUIS CARLO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5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N. PONTEAREA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:5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</w:t>
        <w:tab/>
        <w:tab/>
        <w:t>035553166</w:t>
        <w:tab/>
        <w:t>COUÑAGO BAUTISTA CONSTANTE         1962   CN. PONTEAREAS</w:t>
        <w:tab/>
        <w:t xml:space="preserve">               26:30.00  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7655834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RIOS GOMEZ FERNAND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5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FLUVIAL LU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6:42.2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8/02/200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BERGANTIÑOS-CARB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279245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STRO PEREZ ENRIQUE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ACUATI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8:43.4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489009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RREIRA PAN EMILI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ACUATI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8:45.1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533932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DIEGUEZ AÑINO JUAN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3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8:5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RBALL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945404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SANTAMARINA LOPEZ JAVIER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5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9:0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RBALL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>
          <w:rFonts w:ascii="Arial" w:hAnsi="Arial"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>
          <w:rFonts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>
          <w:rFonts w:eastAsia="Times New Roman" w:cs="Times New Roman"/>
          <w:b/>
          <w:b/>
          <w:color w:val="FF0000"/>
          <w:sz w:val="20"/>
          <w:szCs w:val="20"/>
          <w:u w:val="single"/>
          <w:lang w:val="en-US" w:eastAsia="zxx" w:bidi="ar-SA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  <w:lang w:val="en-US" w:eastAsia="zxx" w:bidi="ar-SA"/>
        </w:rPr>
        <w:t>LIMITE DE INSCRIPCION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>
          <w:rFonts w:eastAsia="Times New Roman" w:cs="Times New Roman"/>
          <w:b/>
          <w:b/>
          <w:color w:val="FF0000"/>
          <w:sz w:val="20"/>
          <w:szCs w:val="20"/>
          <w:u w:val="single"/>
          <w:lang w:val="en-US" w:eastAsia="zxx" w:bidi="ar-SA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  <w:lang w:val="en-US" w:eastAsia="zxx" w:bidi="ar-SA"/>
        </w:rPr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25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000014399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DIAS JOAQUIM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1964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ESC.DESPORT.VIANA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30:00.81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>
          <w:rFonts w:ascii="Arial" w:hAnsi="Arial" w:eastAsia="Times New Roman" w:cs="Arial"/>
          <w:color w:val="FF0000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ab/>
        <w:t>26</w:t>
        <w:tab/>
        <w:t>000014392</w:t>
        <w:tab/>
        <w:t>CARVALHO VITOR</w:t>
        <w:tab/>
        <w:t>1964</w:t>
        <w:tab/>
        <w:t>ESC.DESPORT.VIANA</w:t>
        <w:tab/>
        <w:t>30:07.00</w:t>
        <w:tab/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27</w:t>
        <w:tab/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033801627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FERNANDEZ FERNANDEZ J.M.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1950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C. FLUVIAL LUGO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32:59.59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14/06/2005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LUG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28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033830549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NOVO PEREZ JOSE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1956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C. FLUVIAL LUGO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33:21.62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14/06/2005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LUG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29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053196680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KUKLA BOAN IMRE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1952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33:59.99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30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036133572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PEREZ DE LIS NIETO RAMON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1974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33:59.99</w:t>
      </w:r>
      <w:r>
        <w:rPr>
          <w:rFonts w:eastAsia="Times New Roman" w:cs="Times New Roman"/>
          <w:color w:val="FF0000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FF0000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>
          <w:rFonts w:ascii="Arial" w:hAnsi="Arial"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zxx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6"/>
          <w:szCs w:val="16"/>
          <w:lang w:val="en-US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zxx" w:bidi="ar-SA"/>
        </w:rPr>
        <w:t>800 m. LIBRE FEMENI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zxx" w:bidi="ar-SA"/>
        </w:rPr>
      </w:r>
    </w:p>
    <w:p>
      <w:pPr>
        <w:pStyle w:val="Normal"/>
        <w:tabs>
          <w:tab w:val="clear" w:pos="720"/>
          <w:tab w:val="center" w:pos="737" w:leader="none"/>
          <w:tab w:val="center" w:pos="2688" w:leader="none"/>
          <w:tab w:val="center" w:pos="4474" w:leader="none"/>
          <w:tab w:val="center" w:pos="5771" w:leader="none"/>
          <w:tab w:val="center" w:pos="7440" w:leader="none"/>
          <w:tab w:val="center" w:pos="8662" w:leader="none"/>
          <w:tab w:val="center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Mar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Fech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Lugar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12064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LABANDEIRA FERNANDEZ BLAN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1:5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14135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GARCIA LAGO LOREN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1:5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12362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FERNANDEZ PEREIRA GLORI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1:55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TRAVIESAS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2708734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PRADO MARTHA ELIZABETH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1:58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TRAVIESAS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493259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HAMOSA MARTIN JULI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2:0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04836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PEREZ RODRIGUEZ BELEN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2:01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5950638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GARSIN CATHERINE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8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2:3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282489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ROCA VAZQUEZ AMELI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ACUATI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2:4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1314057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MUTILBA OBREGON NURI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PONTEAREA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3:15.2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2/02/200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TRAVIESAS-VIG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7690227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STRO GONZALEZ Mª CARMEN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PONTEAREA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3:32.3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2/02/200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TRAVIESAS-VIG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13380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ESTEVEZ GIRALDEZ EV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4:2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TRAVIESAS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283068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RODRIGUEZ RAPARIZ LORET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ACUATI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4:41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2/02/200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TRAVIESAS-VIG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13059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GARCIA DELGADO INE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5:0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TRAVIESAS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244722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OREIRO PAZOS GLORI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ACUATI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5:06.4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3/09/200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ELVIÑA-A CORUÑA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5006059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SANCHEZ LEAL GEM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5:2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TRAVIESAS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04570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OSTAS PEREZ DOLORE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5:4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/12/200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TRAVIESAS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538844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LIJO CACHARRON GLORI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4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RIVEIR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5:51.6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2/02/200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TRAVIESAS-VIGO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279231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JUNCAL CASTRO MARIA JOSE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ACUATI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7:21.9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3/09/200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ELVIÑA-A CORUÑA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7879130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TUBIO RODRIGUEZ AN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ACUATI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8:32.9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2/12/200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MUNICIPAL-MONFORT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241903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GOMEZ DOVAL Mª ANGEL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5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FLUVIAL LU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0:32.5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4/06/200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LUGO</w:t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>
          <w:rFonts w:ascii="Arial" w:hAnsi="Arial"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zxx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6"/>
          <w:szCs w:val="16"/>
          <w:lang w:val="en-US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zxx" w:bidi="ar-SA"/>
        </w:rPr>
        <w:t>400 m. ESTILOS MASCULI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zxx" w:bidi="ar-SA"/>
        </w:rPr>
      </w:r>
    </w:p>
    <w:p>
      <w:pPr>
        <w:pStyle w:val="Normal"/>
        <w:tabs>
          <w:tab w:val="clear" w:pos="720"/>
          <w:tab w:val="center" w:pos="737" w:leader="none"/>
          <w:tab w:val="center" w:pos="2688" w:leader="none"/>
          <w:tab w:val="center" w:pos="4474" w:leader="none"/>
          <w:tab w:val="center" w:pos="5771" w:leader="none"/>
          <w:tab w:val="center" w:pos="7440" w:leader="none"/>
          <w:tab w:val="center" w:pos="8662" w:leader="none"/>
          <w:tab w:val="center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Mar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Fech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Lugar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7671262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SOTELO FERNANDEZ DIE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M.PONSVETU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5:20.8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498408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QUINTAS BARROS JESU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M.PONSVETU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5:50.2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4696202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PEREZ DOMINGUEZ ARTUR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6:0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13357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PEREZ DE LIS NIETO RAMON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6:03.9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283678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PENEDO NAVEIRA PABL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ACUATI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6:13.5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5/06/200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BERGANTIÑOS-CARB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324221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PENSADO CASTIÑEIRAS ALBERT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5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F.N. CARBALL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6:24.7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597366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VIZCAINO CUIÑAS IGNACI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4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R.C.N. VIGO-MCDONALD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7:15.2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492322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PEREZ FERNANDEZ JOSE MANUEL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5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7:2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945404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SANTAMARINA LOPEZ JAVIER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5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7:56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5319668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KUKLA BOAN IMRE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5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7:59.1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  <w:tab w:val="center" w:pos="8662" w:leader="none"/>
          <w:tab w:val="left" w:pos="923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0526342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OLOM GONZALEZ MARCOS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ACUATI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8:00.8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5/06/200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BERGANTIÑOS-CARB</w:t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>
          <w:rFonts w:ascii="Arial" w:hAnsi="Arial" w:eastAsia="Times New Roman" w:cs="Times New Roman"/>
          <w:color w:val="auto"/>
          <w:sz w:val="20"/>
          <w:szCs w:val="20"/>
          <w:lang w:val="en-US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tabs>
          <w:tab w:val="clear" w:pos="720"/>
          <w:tab w:val="right" w:pos="431" w:leader="none"/>
          <w:tab w:val="center" w:pos="529" w:leader="none"/>
          <w:tab w:val="left" w:pos="62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zxx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6"/>
          <w:szCs w:val="16"/>
          <w:lang w:val="en-US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zxx" w:bidi="ar-SA"/>
        </w:rPr>
        <w:t>400 m. ESTILOS FEMENI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zxx" w:bidi="ar-SA"/>
        </w:rPr>
      </w:r>
    </w:p>
    <w:p>
      <w:pPr>
        <w:pStyle w:val="Normal"/>
        <w:tabs>
          <w:tab w:val="clear" w:pos="720"/>
          <w:tab w:val="center" w:pos="737" w:leader="none"/>
          <w:tab w:val="center" w:pos="2688" w:leader="none"/>
          <w:tab w:val="center" w:pos="4474" w:leader="none"/>
          <w:tab w:val="center" w:pos="5771" w:leader="none"/>
          <w:tab w:val="center" w:pos="7440" w:leader="none"/>
          <w:tab w:val="center" w:pos="8662" w:leader="none"/>
          <w:tab w:val="center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Marc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Fech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  <w:t>Lugar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493259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HAMOSA MARTIN JULI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6:35.1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498287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RODRIGUEZ ROMAN ANTER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6:45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604836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PEREZ RODRIGUEZ BELEN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1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N. VI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6:45.1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0001441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ARVALHO CLAUDI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ESC.DESPORT.VIAN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6:58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4448766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BARJA BARJA LILIAN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7:2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0001442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PASCOAL CRISTIN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7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ESC.DESPORT.VIAN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7:33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M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44486369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BARJA BARJA AN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62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TRAVIESAS N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7:5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</w:p>
    <w:p>
      <w:pPr>
        <w:pStyle w:val="Normal"/>
        <w:tabs>
          <w:tab w:val="clear" w:pos="720"/>
          <w:tab w:val="right" w:pos="187" w:leader="none"/>
          <w:tab w:val="left" w:pos="270" w:leader="none"/>
          <w:tab w:val="left" w:pos="1241" w:leader="none"/>
          <w:tab w:val="center" w:pos="4474" w:leader="none"/>
          <w:tab w:val="left" w:pos="4796" w:leader="none"/>
          <w:tab w:val="right" w:pos="7485" w:leader="none"/>
          <w:tab w:val="right" w:pos="8093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033829685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FERNANDEZ FERNANDEZ Mª TERESA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1956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C. FLUVIAL LUGO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59:00.00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</w: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  <w:t>25m-E</w:t>
      </w:r>
    </w:p>
    <w:p>
      <w:pPr>
        <w:pStyle w:val="Normal"/>
        <w:rPr>
          <w:rFonts w:ascii="Arial" w:hAnsi="Arial" w:eastAsia="Times New Roman" w:cs="Arial"/>
          <w:color w:val="auto"/>
          <w:sz w:val="16"/>
          <w:szCs w:val="16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n-US" w:eastAsia="zxx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238" w:right="24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670" w:leader="none"/>
      </w:tabs>
      <w:rPr/>
    </w:pPr>
    <w:r>
      <w:rPr>
        <w:rFonts w:eastAsia="Times New Roman" w:cs="Times New Roman"/>
        <w:color w:val="auto"/>
        <w:sz w:val="20"/>
        <w:szCs w:val="20"/>
        <w:lang w:val="en-US" w:eastAsia="zxx" w:bidi="ar-SA"/>
      </w:rPr>
      <w:tab/>
    </w:r>
    <w:r>
      <w:rPr>
        <w:rFonts w:eastAsia="Times New Roman" w:cs="Copperplate Gothic Bold" w:ascii="Copperplate Gothic Bold" w:hAnsi="Copperplate Gothic Bold"/>
        <w:color w:val="0000FF"/>
        <w:sz w:val="28"/>
        <w:szCs w:val="28"/>
        <w:lang w:val="en-US" w:eastAsia="zxx" w:bidi="ar-SA"/>
      </w:rPr>
      <w:t>Federación Galega de Natación</w:t>
    </w:r>
  </w:p>
  <w:p>
    <w:pPr>
      <w:pStyle w:val="Normal"/>
      <w:jc w:val="center"/>
      <w:rPr/>
    </w:pPr>
    <w:r>
      <w:rPr>
        <w:rFonts w:eastAsia="Times New Roman" w:cs="Times New Roman"/>
        <w:color w:val="auto"/>
        <w:sz w:val="20"/>
        <w:szCs w:val="20"/>
        <w:lang w:val="en-US" w:eastAsia="zxx" w:bidi="ar-SA"/>
      </w:rPr>
      <w:t>-</w:t>
    </w:r>
    <w:r>
      <w:rPr>
        <w:rStyle w:val="PageNumber"/>
        <w:rFonts w:eastAsia="Times New Roman" w:cs="Times New Roman"/>
        <w:color w:val="auto"/>
        <w:sz w:val="20"/>
        <w:szCs w:val="20"/>
        <w:lang w:val="en-US" w:eastAsia="zxx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en-US" w:eastAsia="zxx"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color w:val="auto"/>
        <w:lang w:val="en-US" w:eastAsia="zxx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en-US" w:eastAsia="zxx" w:bidi="ar-SA"/>
      </w:rPr>
      <w:t>2</w:t>
    </w:r>
    <w:r>
      <w:rPr>
        <w:rStyle w:val="PageNumber"/>
        <w:sz w:val="20"/>
        <w:szCs w:val="20"/>
        <w:rFonts w:eastAsia="Times New Roman" w:cs="Times New Roman"/>
        <w:color w:val="auto"/>
        <w:lang w:val="en-US" w:eastAsia="zxx" w:bidi="ar-SA"/>
      </w:rPr>
      <w:fldChar w:fldCharType="end"/>
    </w:r>
    <w:r>
      <w:rPr>
        <w:rStyle w:val="PageNumber"/>
        <w:rFonts w:eastAsia="Times New Roman" w:cs="Times New Roman"/>
        <w:color w:val="auto"/>
        <w:sz w:val="20"/>
        <w:szCs w:val="20"/>
        <w:lang w:val="en-US" w:eastAsia="zxx" w:bidi="ar-SA"/>
      </w:rPr>
      <w:t>-</w:t>
    </w:r>
  </w:p>
  <w:p>
    <w:pPr>
      <w:pStyle w:val="Normal"/>
      <w:rPr>
        <w:rStyle w:val="PageNumber"/>
        <w:rFonts w:eastAsia="Times New Roman" w:cs="Times New Roman"/>
        <w:color w:val="auto"/>
        <w:sz w:val="20"/>
        <w:szCs w:val="20"/>
        <w:lang w:val="en-US" w:eastAsia="zxx" w:bidi="ar-S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5" w:leader="none"/>
        <w:tab w:val="right" w:pos="11003" w:leader="none"/>
      </w:tabs>
      <w:jc w:val="center"/>
      <w:rPr/>
    </w:pPr>
    <w:r>
      <w:object w:dxaOrig="15750" w:dyaOrig="78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-8.8pt;width:95.9pt;height:47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08959928" r:id="rId1"/>
      </w:object>
    </w:r>
    <w:r>
      <w:rPr>
        <w:rFonts w:eastAsia="Times New Roman" w:cs="Arial" w:ascii="Arial" w:hAnsi="Arial"/>
        <w:b/>
        <w:color w:val="auto"/>
        <w:sz w:val="18"/>
        <w:szCs w:val="18"/>
        <w:lang w:val="en-US" w:eastAsia="zxx" w:bidi="ar-SA"/>
      </w:rPr>
      <w:t>NADADORES POR PRUEBA</w:t>
    </w:r>
  </w:p>
  <w:p>
    <w:pPr>
      <w:pStyle w:val="Normal"/>
      <w:tabs>
        <w:tab w:val="clear" w:pos="720"/>
        <w:tab w:val="left" w:pos="1425" w:leader="none"/>
        <w:tab w:val="right" w:pos="11003" w:leader="none"/>
      </w:tabs>
      <w:jc w:val="right"/>
      <w:rPr/>
    </w:pPr>
    <w:r>
      <w:rPr>
        <w:rFonts w:eastAsia="Times New Roman" w:cs="Times New Roman"/>
        <w:color w:val="auto"/>
        <w:sz w:val="20"/>
        <w:szCs w:val="20"/>
        <w:lang w:val="en-US" w:eastAsia="zxx" w:bidi="ar-SA"/>
      </w:rPr>
      <w:tab/>
    </w:r>
    <w:r>
      <w:rPr>
        <w:rFonts w:eastAsia="Times New Roman" w:cs="Copperplate Gothic Bold" w:ascii="Copperplate Gothic Bold" w:hAnsi="Copperplate Gothic Bold"/>
        <w:color w:val="0000FF"/>
        <w:sz w:val="24"/>
        <w:szCs w:val="24"/>
        <w:lang w:val="en-US" w:eastAsia="zxx" w:bidi="ar-SA"/>
      </w:rPr>
      <w:t>FEGAN</w:t>
    </w:r>
  </w:p>
  <w:p>
    <w:pPr>
      <w:pStyle w:val="Normal"/>
      <w:rPr>
        <w:rFonts w:ascii="Copperplate Gothic Bold" w:hAnsi="Copperplate Gothic Bold" w:eastAsia="Times New Roman" w:cs="Copperplate Gothic Bold"/>
        <w:color w:val="0000FF"/>
        <w:sz w:val="24"/>
        <w:szCs w:val="24"/>
        <w:lang w:val="en-US" w:eastAsia="zxx" w:bidi="ar-SA"/>
      </w:rPr>
    </w:pPr>
    <w:r>
      <w:rPr>
        <w:rFonts w:eastAsia="Times New Roman" w:cs="Copperplate Gothic Bold" w:ascii="Copperplate Gothic Bold" w:hAnsi="Copperplate Gothic Bold"/>
        <w:color w:val="0000FF"/>
        <w:sz w:val="24"/>
        <w:szCs w:val="24"/>
        <w:lang w:val="en-US" w:eastAsia="zxx" w:bidi="ar-SA"/>
      </w:rPr>
    </w:r>
  </w:p>
  <w:p>
    <w:pPr>
      <w:pStyle w:val="Normal"/>
      <w:tabs>
        <w:tab w:val="clear" w:pos="720"/>
        <w:tab w:val="left" w:pos="239" w:leader="none"/>
        <w:tab w:val="right" w:pos="10935" w:leader="none"/>
      </w:tabs>
      <w:rPr/>
    </w:pPr>
    <w:r>
      <w:rPr>
        <w:rFonts w:eastAsia="Times New Roman" w:cs="Times New Roman"/>
        <w:color w:val="auto"/>
        <w:sz w:val="20"/>
        <w:szCs w:val="20"/>
        <w:lang w:val="en-US" w:eastAsia="zxx" w:bidi="ar-SA"/>
      </w:rPr>
      <w:tab/>
    </w:r>
    <w:r>
      <w:rPr>
        <w:rFonts w:eastAsia="Times New Roman" w:cs="Arial" w:ascii="Arial" w:hAnsi="Arial"/>
        <w:b/>
        <w:color w:val="auto"/>
        <w:sz w:val="18"/>
        <w:szCs w:val="18"/>
        <w:lang w:val="en-US" w:eastAsia="zxx" w:bidi="ar-SA"/>
      </w:rPr>
      <w:t>FESTIVAL DE FONDO MASTER, 18-12-2005</w:t>
    </w:r>
    <w:r>
      <w:rPr>
        <w:rFonts w:eastAsia="Times New Roman" w:cs="Times New Roman"/>
        <w:color w:val="auto"/>
        <w:sz w:val="20"/>
        <w:szCs w:val="20"/>
        <w:lang w:val="en-US" w:eastAsia="zxx" w:bidi="ar-SA"/>
      </w:rPr>
      <w:tab/>
    </w:r>
    <w:r>
      <w:rPr>
        <w:rFonts w:eastAsia="Times New Roman" w:cs="Arial" w:ascii="Arial" w:hAnsi="Arial"/>
        <w:b/>
        <w:color w:val="auto"/>
        <w:sz w:val="18"/>
        <w:szCs w:val="18"/>
        <w:lang w:val="en-US" w:eastAsia="zxx" w:bidi="ar-SA"/>
      </w:rPr>
      <w:t>VIGO (AS TRAVESAS)</w:t>
    </w:r>
  </w:p>
  <w:p>
    <w:pPr>
      <w:pStyle w:val="Normal"/>
      <w:tabs>
        <w:tab w:val="clear" w:pos="720"/>
        <w:tab w:val="left" w:pos="239" w:leader="none"/>
      </w:tabs>
      <w:rPr/>
    </w:pPr>
    <w:r>
      <w:rPr>
        <w:rFonts w:eastAsia="Times New Roman" w:cs="Times New Roman"/>
        <w:color w:val="auto"/>
        <w:sz w:val="20"/>
        <w:szCs w:val="20"/>
        <w:lang w:val="en-US" w:eastAsia="zxx" w:bidi="ar-SA"/>
      </w:rPr>
      <w:tab/>
    </w:r>
    <w:r>
      <w:rPr>
        <w:rFonts w:eastAsia="Times New Roman" w:cs="Arial" w:ascii="Arial" w:hAnsi="Arial"/>
        <w:color w:val="auto"/>
        <w:sz w:val="18"/>
        <w:szCs w:val="18"/>
        <w:lang w:val="en-US" w:eastAsia="zxx" w:bidi="ar-SA"/>
      </w:rPr>
      <w:t>Datos técnicos: Piscina de 25 m., Cronometraje Manual</w:t>
    </w:r>
  </w:p>
  <w:p>
    <w:pPr>
      <w:pStyle w:val="Normal"/>
      <w:rPr>
        <w:rFonts w:ascii="Arial" w:hAnsi="Arial" w:eastAsia="Times New Roman" w:cs="Arial"/>
        <w:color w:val="auto"/>
        <w:sz w:val="18"/>
        <w:szCs w:val="18"/>
        <w:lang w:val="en-US" w:eastAsia="zxx" w:bidi="ar-SA"/>
      </w:rPr>
    </w:pPr>
    <w:r>
      <w:rPr>
        <w:rFonts w:eastAsia="Times New Roman" w:cs="Arial" w:ascii="Arial" w:hAnsi="Arial"/>
        <w:color w:val="auto"/>
        <w:sz w:val="18"/>
        <w:szCs w:val="18"/>
        <w:lang w:val="en-US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57:00Z</dcterms:created>
  <dc:creator/>
  <dc:description/>
  <dc:language>en-US</dc:language>
  <cp:lastModifiedBy>Aspire 1600 P IV 2.4</cp:lastModifiedBy>
  <cp:lastPrinted>2113-01-01T00:00:00Z</cp:lastPrinted>
  <dcterms:modified xsi:type="dcterms:W3CDTF">2005-12-09T10:59:00Z</dcterms:modified>
  <cp:revision>2</cp:revision>
  <dc:subject/>
  <dc:title/>
</cp:coreProperties>
</file>