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lef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righ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CIRCULAR 06-0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ASUNTO: LICENCIAS TÉCNICOS Y DIRECTIVO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ara participar en las competiciones organizadas por la FEGAN se requerirá además de lo estipulado en la circular </w:t>
      </w:r>
      <w:r>
        <w:rPr>
          <w:i/>
        </w:rPr>
        <w:t>05-09</w:t>
      </w:r>
      <w:r>
        <w:rPr/>
        <w:t xml:space="preserve"> lo siguien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º Que durante la competición los deportistas vayan acompañados de una persona del club responsable del equipo y que se encuentre en posesión de la correspondiente licencia federativa, ya sea de técnico o de directivo. Dicha persona será la única representante del club durante la competición a todos los efect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º Que el club tenga tramitadas las licencias de todos sus técnico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A Coruña, 3 de enero de 200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cretaría General FEGAN</w:t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958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ierre">
    <w:name w:val="Cierre"/>
    <w:basedOn w:val="Normal"/>
    <w:next w:val="Signature"/>
    <w:qFormat/>
    <w:pPr>
      <w:keepNext w:val="true"/>
      <w:spacing w:lineRule="atLeast" w:line="220"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3T18:26:00Z</dcterms:created>
  <dc:creator> </dc:creator>
  <dc:description/>
  <dc:language>en-US</dc:language>
  <cp:lastModifiedBy> </cp:lastModifiedBy>
  <dcterms:modified xsi:type="dcterms:W3CDTF">2006-01-03T18:38:00Z</dcterms:modified>
  <cp:revision>4</cp:revision>
  <dc:subject/>
  <dc:title>ASUNTO: LICENCIAS TÉCNICOS Y DIRECTIVOS</dc:title>
</cp:coreProperties>
</file>