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 xml:space="preserve">CIRCULAR 05-09 </w:t>
      </w:r>
    </w:p>
    <w:p>
      <w:pPr>
        <w:pStyle w:val="Normal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SUNTO: LICENCIAS Y CUOTAS TEMPORADA 2005/0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continuación se indican los importes de cuotas para clubes y licencias federativas para la presente temporad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UOTAS CLUB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516"/>
      </w:tblGrid>
      <w:tr>
        <w:trPr>
          <w:trHeight w:val="2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mera activid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70 euros </w:t>
            </w:r>
          </w:p>
        </w:tc>
      </w:tr>
      <w:tr>
        <w:trPr>
          <w:trHeight w:val="2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guientes actividades (por cada una de ella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5 euro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 los clubes de nueva creación en su primera actividad se aplicará una bonificación del 50% sobre la cuota correspondi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 abono de la cuota será imprescindible para la participación en cualquier competición organizada por la FEG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LICENCIAS</w:t>
      </w:r>
      <w:r>
        <w:rPr>
          <w:sz w:val="20"/>
        </w:rPr>
        <w:t xml:space="preserve">  (Incluido SEGURO DE ACCIDENTES DEPORTIVO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200"/>
      </w:tblGrid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encia de Deportis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2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icencia de Deportista Promoción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encia de Deportista Mas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2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icencia de Árbi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icencia de Técnicos y Directiv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2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encia de Escue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euros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mpliación licencia de Escuela a Deportis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8 euro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color w:val="000000"/>
        </w:rPr>
      </w:pPr>
      <w:r>
        <w:rPr>
          <w:color w:val="000000"/>
        </w:rPr>
        <w:t>El abono tanto de las licencias como de las cuotas de club deberá realizarse en el momento de su presentación a la Federación, ya sea mediante talón nominativo a nombre de la Federación Gallega de Natación o a través transferencia bancaria a la cuenta de Caixa Galicia código: 2091-0000-34-3040146767 especificando claramente el concepto de la misma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ICENCIAS DE DEPORTISTA, TÉCNICOS Y DIRECTIVO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Las licencias de deportista en cualquiera de sus modalidades permiten la participación en todas las competiciones organizadas por la FEGAN y serán las consideradas a efectos de baremo de clubes. Estas licencias, así como las de Técnicos y Directivos solamente podrán ser tramitadas por los clubes afiliados a la FEG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e podrá tramitar la </w:t>
      </w:r>
      <w:r>
        <w:rPr>
          <w:b/>
          <w:sz w:val="20"/>
        </w:rPr>
        <w:t>licencia de Deportista Promoción</w:t>
      </w:r>
      <w:r>
        <w:rPr>
          <w:sz w:val="20"/>
        </w:rPr>
        <w:t xml:space="preserve"> en los siguientes caso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n Natación para los nacidos en el año 1998 y posterio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n Waterpolo para los jugadores nacidos en el año 1993 y posterio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n Natación Sincronizada para las nacidas en el año 1996 y posterior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r cada licencia de Deportista tramitada el club recibirá de la FEGAN la cantidad de 2 euros. Si el número total de licencias supera las tramitadas en la temporada anterior recibirá una cantidad adicional de 0.5 euros por licencia o de 1 euro si el incremento supera el 25%. Estos incrementos se entienden por especialida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r cada licencia de Deportista Promoción tramitada el club recibirá la cantidad de 4 e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odas las licencias de deportistas (incluidas las de promoción), técnicos y directivos deberán ser tramitadas a través del programa de licencias y la confirmación de la misma por parte de la Federación. La remisión de las licencias deberá realizarse lo antes posible (preferentemente durante el mes de </w:t>
      </w:r>
      <w:r>
        <w:rPr>
          <w:sz w:val="20"/>
          <w:u w:val="single"/>
        </w:rPr>
        <w:t>septiembre</w:t>
      </w:r>
      <w:r>
        <w:rPr>
          <w:sz w:val="20"/>
        </w:rPr>
        <w:t>), y al menos 8 días antes de la participación en cualquier competición. Los resultados que lleguen a la Federación con licencias que no sean reales no serán admitid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ICENCIAS DE ESCUE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s licencias de escuela no serán válidas para participar en las competiciones oficiales de la FEGAN a excepción del campeonato escolar y aquellas en las que se especifique explícitam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stas licencias no tienen por que ser tramitadas necesariamente por clubes afiliados a la FEG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 trámite se realizará a través del modelo en Excel editado al efecto. Dicho modelo se localizará en el apartado de impresos de la web de la FEGAN con el nombre de “</w:t>
      </w:r>
      <w:r>
        <w:rPr>
          <w:b/>
          <w:i/>
          <w:sz w:val="20"/>
        </w:rPr>
        <w:t>Inscrición Licenzas Escolas 2005-2006</w:t>
      </w:r>
      <w:r>
        <w:rPr>
          <w:sz w:val="20"/>
        </w:rPr>
        <w:t>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r cada licencia de escuela tramitada el club recibirá de la FEGAN la cantidad 4 e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 Coruña, 22 de julio de 20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cretaría General FEGAN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705" w:hanging="0"/>
    </w:pPr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7:47:00Z</dcterms:created>
  <dc:creator>elena</dc:creator>
  <dc:description/>
  <dc:language>en-US</dc:language>
  <cp:lastModifiedBy> </cp:lastModifiedBy>
  <cp:lastPrinted>2003-09-30T20:21:00Z</cp:lastPrinted>
  <dcterms:modified xsi:type="dcterms:W3CDTF">2005-09-12T09:38:00Z</dcterms:modified>
  <cp:revision>10</cp:revision>
  <dc:subject/>
  <dc:title>Queridos amigos:</dc:title>
</cp:coreProperties>
</file>