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CIRCULAR 05-02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UNTO: ASIGNACIÓN GASTOS COMPETICIONES TEMPORADA 2005-200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MPEONATOS GALLEGO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547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Cronometraje electrónico según circular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euros fijos por club y resto repartido por número de participantes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erechos de arbitraje y federativos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ietas árbitros y federativos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Kilometraje árbitros y federativos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Alojamientos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do Auxiliar y otros gastos de organizació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cción de series y resultado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ofeos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alla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MPEONATO GALLEGO DE LARGA DISTANCI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547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Cronometraje electrónico según circular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es participantes en función del número de nadadores inscritos y reservas que efectivamente participe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erechos de arbitraje y federativos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ietas árbitros y federativos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Kilometraje árbitros y federativos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Alojamientos*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do Auxiliar y otros gastos de organizació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cción de series y resultado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ofeos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alla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PA GALLEGA G1 Y FESTIVAL 98 Y POSTERIORES</w:t>
      </w:r>
    </w:p>
    <w:p>
      <w:pPr>
        <w:pStyle w:val="Normal"/>
        <w:rPr/>
      </w:pPr>
      <w:r>
        <w:rPr/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547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erechos de arbitraj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ietas árbitros*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Kilometraje árbitro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Alojamientos*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do Auxiliar y otros gastos de organizació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cción de series y resultado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feo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alla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GA GALLEGA DE CLUBES DE NATACIÓ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540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Cronometraje electrónico según acuerdo **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arto entre los clubes a partes iguales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ción de resultados en la propia piscina **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erechos de arbitraj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ietas árbitros*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Kilometraje árbitro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Alojamientos*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do Auxiliar y otros gastos de organizació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cción de series y resultado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feo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Solamente para la División de Honor y en fase final para disputa por el títu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AMPEONATOS GALLEGOS DE NATACIÓN MAS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547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onometraje electrónico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cripciones de participantes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erechos de arbitraje y federativo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ietas árbitros y federativo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Kilometraje árbitros y federativo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Alojamientos*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do Auxiliar y otros gastos de organizació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cción de series y resultado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ofeos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allas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cripciones de participan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GA GALLEGA DE NATACIÓN MAS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540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erechos de arbitraj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ietas árbitros*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Kilometraje árbitro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Alojamientos*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do Auxiliar y otros gastos de organizació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cción de series y resultado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cripciones de participantes según normativa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feo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RAS COMPETICIONES DE AMBITO ZON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346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erechos de arbitraj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ietas árbitros*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Kilometraje árbitros*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Alojamientos*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do Auxiliar y otros gastos de organizació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ección de series y resultado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</w:tbl>
    <w:p>
      <w:pPr>
        <w:pStyle w:val="Normal"/>
        <w:rPr/>
      </w:pPr>
      <w:r>
        <w:rPr>
          <w:b/>
          <w:color w:val="0000FF"/>
        </w:rPr>
        <w:t xml:space="preserve">LIGA GALLEGA DE WATERPOLO Y COPA GALLEGA DE WATERPOLO (FASE PRELIMINAR Y PREVIA)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540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erechos de arbitraj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ietas árbitros *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Kilometraje árbitros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do Auxiliar y otros gastos de organizació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feo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</w:rPr>
        <w:t xml:space="preserve">CAMPEONATOS GALLEGOS Y FASE FINAL COPA GALLEGA DE WATERPOLO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540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erechos de arbitraj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arto entre Clubes participantes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ietas árbitros *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Kilometraje árbitros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do Auxiliar y otros gastos de organizació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feo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allas si las hubier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PETICIONES DE NATACIÓN SINCRONIZA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3540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erechos de arbitraj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Dietas árbitros *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Kilometraje árbitros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rado Auxiliar y otros gastos de organizació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ub organizador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ofeo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allas si las hubier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OFEOS CLUBES Y COMPETICIONES DE ÁMBITO LOCAL DE CUALQUIER ESPECIALID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los Trofeos y demás competiciones locales organizadas por los clubes, éstos correrán con todos los gastos de la organiz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ormalmente estos gastos serán nulos, se apunta por si los hubi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 Coruña, 22 de julio d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General FEGAN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5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23:00Z</dcterms:created>
  <dc:creator> </dc:creator>
  <dc:description/>
  <dc:language>en-US</dc:language>
  <cp:lastModifiedBy> </cp:lastModifiedBy>
  <dcterms:modified xsi:type="dcterms:W3CDTF">2005-11-03T09:01:00Z</dcterms:modified>
  <cp:revision>9</cp:revision>
  <dc:subject/>
  <dc:title>ASUNTO: ASIGNACIÓN GASTOS COMPETICIONES DE NATACIÓN</dc:title>
</cp:coreProperties>
</file>