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ga Mini Waterpolo Infantil</w:t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>Waterpolo- Tempada 04/0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Grupo asociado a 1ª División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Encontros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6"/>
        <w:gridCol w:w="3827"/>
      </w:tblGrid>
      <w:tr>
        <w:trPr/>
        <w:tc>
          <w:tcPr>
            <w:tcW w:w="3826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"/>
              <w:gridCol w:w="2854"/>
              <w:gridCol w:w="353"/>
            </w:tblGrid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-11</w:t>
                    <w:br/>
                    <w:t>27-11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Coruña</w:t>
                    <w:br/>
                    <w:t>CW Santiago-C Marina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4</w:t>
                    <w:br/>
                    <w:t>0-4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-11</w:t>
                    <w:br/>
                    <w:t>11-12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 Santiago-CN Pontevedra</w:t>
                    <w:br/>
                    <w:t>CN Coruña-C Marina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-0</w:t>
                    <w:br/>
                    <w:t>0-4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8-01</w:t>
                    <w:br/>
                    <w:t>09-01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 Marina-CN Pontevedra</w:t>
                    <w:br/>
                    <w:t>CW Santiago-CN Coruña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-0</w:t>
                    <w:br/>
                    <w:t xml:space="preserve">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0"/>
              <w:gridCol w:w="2854"/>
              <w:gridCol w:w="353"/>
            </w:tblGrid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9-01</w:t>
                    <w:br/>
                    <w:t>19-02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Pontevedra</w:t>
                    <w:br/>
                    <w:t>CN Marina-CW Santiago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-1</w:t>
                    <w:br/>
                    <w:t>4-0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ª Jornada 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5-02</w:t>
                    <w:br/>
                    <w:t>26-02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N Pontevedra-CW Santiago </w:t>
                    <w:br/>
                    <w:t xml:space="preserve">C Marina-CN Coruna 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3</w:t>
                    <w:br/>
                    <w:t xml:space="preserve">3-0 </w:t>
                  </w:r>
                </w:p>
              </w:tc>
            </w:tr>
            <w:tr>
              <w:trPr/>
              <w:tc>
                <w:tcPr>
                  <w:tcW w:w="3797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ª Jornada</w:t>
                  </w:r>
                </w:p>
              </w:tc>
            </w:tr>
            <w:tr>
              <w:trPr/>
              <w:tc>
                <w:tcPr>
                  <w:tcW w:w="59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-03</w:t>
                    <w:br/>
                    <w:t>19-03</w:t>
                  </w:r>
                </w:p>
              </w:tc>
              <w:tc>
                <w:tcPr>
                  <w:tcW w:w="2854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 Marina</w:t>
                    <w:br/>
                    <w:t>CN Coruña-CW Santiago</w:t>
                  </w:r>
                </w:p>
              </w:tc>
              <w:tc>
                <w:tcPr>
                  <w:tcW w:w="35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4</w:t>
                    <w:br/>
                    <w:t>0-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1"/>
        <w:gridCol w:w="478"/>
        <w:gridCol w:w="628"/>
        <w:gridCol w:w="579"/>
        <w:gridCol w:w="552"/>
        <w:gridCol w:w="628"/>
        <w:gridCol w:w="678"/>
        <w:gridCol w:w="1149"/>
      </w:tblGrid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quipos 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J 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G 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F 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C 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TOS 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 Marina Ferrol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W Santiago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N Coruña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61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N Pontevedra </w:t>
            </w:r>
          </w:p>
        </w:tc>
        <w:tc>
          <w:tcPr>
            <w:tcW w:w="4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Grupo asociado a 2ª División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Encontros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9"/>
        <w:gridCol w:w="3824"/>
      </w:tblGrid>
      <w:tr>
        <w:trPr/>
        <w:tc>
          <w:tcPr>
            <w:tcW w:w="382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2"/>
              <w:gridCol w:w="2886"/>
              <w:gridCol w:w="342"/>
            </w:tblGrid>
            <w:tr>
              <w:trPr/>
              <w:tc>
                <w:tcPr>
                  <w:tcW w:w="380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-11</w:t>
                  </w:r>
                </w:p>
              </w:tc>
              <w:tc>
                <w:tcPr>
                  <w:tcW w:w="288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N Coruñ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80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12</w:t>
                  </w:r>
                </w:p>
              </w:tc>
              <w:tc>
                <w:tcPr>
                  <w:tcW w:w="288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Pontevedra-CW Redondel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-3</w:t>
                  </w:r>
                </w:p>
              </w:tc>
            </w:tr>
            <w:tr>
              <w:trPr/>
              <w:tc>
                <w:tcPr>
                  <w:tcW w:w="3800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-12</w:t>
                  </w:r>
                </w:p>
              </w:tc>
              <w:tc>
                <w:tcPr>
                  <w:tcW w:w="2886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 - CW Redondel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-3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24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2"/>
              <w:gridCol w:w="2880"/>
              <w:gridCol w:w="342"/>
            </w:tblGrid>
            <w:tr>
              <w:trPr/>
              <w:tc>
                <w:tcPr>
                  <w:tcW w:w="379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-02</w:t>
                  </w:r>
                </w:p>
              </w:tc>
              <w:tc>
                <w:tcPr>
                  <w:tcW w:w="28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N Coruña-CN Pontevedr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ª Jornada 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-02</w:t>
                  </w:r>
                </w:p>
              </w:tc>
              <w:tc>
                <w:tcPr>
                  <w:tcW w:w="28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 Redondela-CN Pontevedr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4-0 </w:t>
                  </w:r>
                </w:p>
              </w:tc>
            </w:tr>
            <w:tr>
              <w:trPr/>
              <w:tc>
                <w:tcPr>
                  <w:tcW w:w="3794" w:type="dxa"/>
                  <w:gridSpan w:val="3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ª Jornada</w:t>
                  </w:r>
                </w:p>
              </w:tc>
            </w:tr>
            <w:tr>
              <w:trPr/>
              <w:tc>
                <w:tcPr>
                  <w:tcW w:w="57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-03</w:t>
                  </w:r>
                </w:p>
              </w:tc>
              <w:tc>
                <w:tcPr>
                  <w:tcW w:w="2880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W Redondela-CN Coruña</w:t>
                  </w:r>
                </w:p>
              </w:tc>
              <w:tc>
                <w:tcPr>
                  <w:tcW w:w="342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-2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Clasificación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380"/>
        <w:gridCol w:w="498"/>
        <w:gridCol w:w="460"/>
        <w:gridCol w:w="440"/>
        <w:gridCol w:w="498"/>
        <w:gridCol w:w="538"/>
        <w:gridCol w:w="913"/>
      </w:tblGrid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quipos 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J 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G 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 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P 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F 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C 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TOS </w:t>
            </w:r>
          </w:p>
        </w:tc>
      </w:tr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Waterpolo Redondela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Coruña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26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lub Natación Pontevedra</w:t>
            </w:r>
          </w:p>
        </w:tc>
        <w:tc>
          <w:tcPr>
            <w:tcW w:w="38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3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09:00Z</dcterms:modified>
  <cp:revision>4</cp:revision>
  <dc:subject/>
  <dc:title/>
</cp:coreProperties>
</file>