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Masculina 2ª División</w:t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Waterpolo - Tempada 04/0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4"/>
        <w:gridCol w:w="3779"/>
      </w:tblGrid>
      <w:tr>
        <w:trPr/>
        <w:tc>
          <w:tcPr>
            <w:tcW w:w="3874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"/>
              <w:gridCol w:w="2731"/>
              <w:gridCol w:w="557"/>
            </w:tblGrid>
            <w:tr>
              <w:trPr/>
              <w:tc>
                <w:tcPr>
                  <w:tcW w:w="384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-11</w:t>
                    <w:br/>
                    <w:t>20-11</w:t>
                  </w:r>
                </w:p>
              </w:tc>
              <w:tc>
                <w:tcPr>
                  <w:tcW w:w="273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  <w:br/>
                    <w:t>CW Redondela-CNP Orense</w:t>
                  </w:r>
                </w:p>
              </w:tc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-19</w:t>
                    <w:br/>
                    <w:t>10-16</w:t>
                  </w:r>
                </w:p>
              </w:tc>
            </w:tr>
            <w:tr>
              <w:trPr/>
              <w:tc>
                <w:tcPr>
                  <w:tcW w:w="384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-11</w:t>
                    <w:br/>
                    <w:t>27-11</w:t>
                  </w:r>
                </w:p>
              </w:tc>
              <w:tc>
                <w:tcPr>
                  <w:tcW w:w="273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P Orense</w:t>
                    <w:br/>
                    <w:t>CW Redondela-CN Monforte</w:t>
                  </w:r>
                </w:p>
              </w:tc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-15</w:t>
                    <w:br/>
                    <w:t>6-4</w:t>
                  </w:r>
                </w:p>
              </w:tc>
            </w:tr>
            <w:tr>
              <w:trPr/>
              <w:tc>
                <w:tcPr>
                  <w:tcW w:w="384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1</w:t>
                    <w:br/>
                    <w:t>12-11</w:t>
                  </w:r>
                </w:p>
              </w:tc>
              <w:tc>
                <w:tcPr>
                  <w:tcW w:w="273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Pontevedra-CWRedondela</w:t>
                    <w:br/>
                    <w:t>CNP Orense-CN Monforte</w:t>
                  </w:r>
                </w:p>
              </w:tc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-19</w:t>
                    <w:br/>
                    <w:t>9-3</w:t>
                  </w:r>
                </w:p>
              </w:tc>
            </w:tr>
            <w:tr>
              <w:trPr/>
              <w:tc>
                <w:tcPr>
                  <w:tcW w:w="384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-12</w:t>
                    <w:br/>
                    <w:t>18-12</w:t>
                  </w:r>
                </w:p>
              </w:tc>
              <w:tc>
                <w:tcPr>
                  <w:tcW w:w="273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Monforte-CN Pontevedra</w:t>
                    <w:br/>
                    <w:t>CN Coruña-CW Redondela</w:t>
                  </w:r>
                </w:p>
              </w:tc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-1</w:t>
                    <w:br/>
                    <w:t>5-8</w:t>
                  </w:r>
                </w:p>
              </w:tc>
            </w:tr>
            <w:tr>
              <w:trPr/>
              <w:tc>
                <w:tcPr>
                  <w:tcW w:w="384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01</w:t>
                    <w:br/>
                    <w:t>15-01</w:t>
                  </w:r>
                </w:p>
              </w:tc>
              <w:tc>
                <w:tcPr>
                  <w:tcW w:w="273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P Orense</w:t>
                    <w:br/>
                    <w:t>CN Coruña-CN Monforte</w:t>
                  </w:r>
                </w:p>
              </w:tc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19</w:t>
                    <w:br/>
                    <w:t xml:space="preserve">5-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7"/>
              <w:gridCol w:w="2735"/>
              <w:gridCol w:w="458"/>
            </w:tblGrid>
            <w:tr>
              <w:trPr/>
              <w:tc>
                <w:tcPr>
                  <w:tcW w:w="375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ª Jornada 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2</w:t>
                    <w:br/>
                    <w:t>13-02</w:t>
                  </w:r>
                </w:p>
              </w:tc>
              <w:tc>
                <w:tcPr>
                  <w:tcW w:w="2735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  <w:br/>
                    <w:t xml:space="preserve">CNP Orense-CW Redondela </w:t>
                  </w:r>
                </w:p>
              </w:tc>
              <w:tc>
                <w:tcPr>
                  <w:tcW w:w="458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-3</w:t>
                    <w:br/>
                    <w:t>8-4</w:t>
                  </w:r>
                </w:p>
              </w:tc>
            </w:tr>
            <w:tr>
              <w:trPr/>
              <w:tc>
                <w:tcPr>
                  <w:tcW w:w="375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ª Jornada 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02</w:t>
                    <w:br/>
                    <w:t>20-02</w:t>
                  </w:r>
                </w:p>
              </w:tc>
              <w:tc>
                <w:tcPr>
                  <w:tcW w:w="2735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Monforte-CW Redondela</w:t>
                    <w:br/>
                    <w:t>CNP Orense-CN Coruña</w:t>
                  </w:r>
                </w:p>
              </w:tc>
              <w:tc>
                <w:tcPr>
                  <w:tcW w:w="458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-4</w:t>
                    <w:br/>
                    <w:t>4-3</w:t>
                  </w:r>
                </w:p>
              </w:tc>
            </w:tr>
            <w:tr>
              <w:trPr/>
              <w:tc>
                <w:tcPr>
                  <w:tcW w:w="375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ª Jornada 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-02</w:t>
                    <w:br/>
                    <w:t>26-02</w:t>
                  </w:r>
                </w:p>
              </w:tc>
              <w:tc>
                <w:tcPr>
                  <w:tcW w:w="2735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Redondela-CNPontevedra</w:t>
                    <w:br/>
                    <w:t>CN Monforte-CNP Orense</w:t>
                  </w:r>
                </w:p>
              </w:tc>
              <w:tc>
                <w:tcPr>
                  <w:tcW w:w="458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4</w:t>
                    <w:br/>
                    <w:t xml:space="preserve">6-12 </w:t>
                  </w:r>
                </w:p>
              </w:tc>
            </w:tr>
            <w:tr>
              <w:trPr/>
              <w:tc>
                <w:tcPr>
                  <w:tcW w:w="375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ª Jornada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3</w:t>
                    <w:br/>
                    <w:t>13-03</w:t>
                  </w:r>
                </w:p>
              </w:tc>
              <w:tc>
                <w:tcPr>
                  <w:tcW w:w="2735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Monforte</w:t>
                    <w:br/>
                    <w:t xml:space="preserve">CW Redondela-CN Coruña </w:t>
                  </w:r>
                </w:p>
              </w:tc>
              <w:tc>
                <w:tcPr>
                  <w:tcW w:w="458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16</w:t>
                    <w:br/>
                    <w:t>6-10</w:t>
                  </w:r>
                </w:p>
              </w:tc>
            </w:tr>
            <w:tr>
              <w:trPr/>
              <w:tc>
                <w:tcPr>
                  <w:tcW w:w="375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ª Jornada 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9-04</w:t>
                    <w:br/>
                    <w:t>10-04</w:t>
                  </w:r>
                </w:p>
              </w:tc>
              <w:tc>
                <w:tcPr>
                  <w:tcW w:w="2735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Monforte-CN Coruña</w:t>
                    <w:br/>
                    <w:t>CNP Orense-CN Pontevedra</w:t>
                  </w:r>
                </w:p>
              </w:tc>
              <w:tc>
                <w:tcPr>
                  <w:tcW w:w="458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9</w:t>
                    <w:br/>
                    <w:t xml:space="preserve">18-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9"/>
        <w:gridCol w:w="348"/>
        <w:gridCol w:w="455"/>
        <w:gridCol w:w="421"/>
        <w:gridCol w:w="401"/>
        <w:gridCol w:w="527"/>
        <w:gridCol w:w="528"/>
        <w:gridCol w:w="834"/>
      </w:tblGrid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pos 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J 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G 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F 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C 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TOS </w:t>
            </w:r>
          </w:p>
        </w:tc>
      </w:tr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Pabellón Orense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Coruña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Monforte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Waterpolo Redondela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3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Pontevedra</w:t>
            </w:r>
          </w:p>
        </w:tc>
        <w:tc>
          <w:tcPr>
            <w:tcW w:w="3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3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Heading2"/>
        <w:jc w:val="center"/>
        <w:rPr/>
      </w:pPr>
      <w:r>
        <w:rPr/>
        <w:t>Play-off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4592"/>
        <w:gridCol w:w="1531"/>
      </w:tblGrid>
      <w:tr>
        <w:trPr/>
        <w:tc>
          <w:tcPr>
            <w:tcW w:w="7653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ª Partido</w:t>
            </w:r>
          </w:p>
        </w:tc>
      </w:tr>
      <w:tr>
        <w:trPr/>
        <w:tc>
          <w:tcPr>
            <w:tcW w:w="153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05</w:t>
            </w:r>
          </w:p>
        </w:tc>
        <w:tc>
          <w:tcPr>
            <w:tcW w:w="459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P Orense -CN Monforte</w:t>
            </w:r>
          </w:p>
        </w:tc>
        <w:tc>
          <w:tcPr>
            <w:tcW w:w="153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53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ª Partido</w:t>
            </w:r>
          </w:p>
        </w:tc>
      </w:tr>
      <w:tr>
        <w:trPr/>
        <w:tc>
          <w:tcPr>
            <w:tcW w:w="153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05</w:t>
            </w:r>
          </w:p>
        </w:tc>
        <w:tc>
          <w:tcPr>
            <w:tcW w:w="459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 Monforte-CNP Orense</w:t>
            </w:r>
          </w:p>
        </w:tc>
        <w:tc>
          <w:tcPr>
            <w:tcW w:w="153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53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ª Partido</w:t>
            </w:r>
          </w:p>
        </w:tc>
      </w:tr>
      <w:tr>
        <w:trPr/>
        <w:tc>
          <w:tcPr>
            <w:tcW w:w="153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05</w:t>
            </w:r>
          </w:p>
        </w:tc>
        <w:tc>
          <w:tcPr>
            <w:tcW w:w="4592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P Orense -CN Monforte</w:t>
            </w:r>
          </w:p>
        </w:tc>
        <w:tc>
          <w:tcPr>
            <w:tcW w:w="1531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08:00Z</dcterms:modified>
  <cp:revision>3</cp:revision>
  <dc:subject/>
  <dc:title/>
</cp:coreProperties>
</file>