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Masculina 1ª División</w:t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Waterpolo - Tempada 04/0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0"/>
        <w:gridCol w:w="3853"/>
      </w:tblGrid>
      <w:tr>
        <w:trPr/>
        <w:tc>
          <w:tcPr>
            <w:tcW w:w="380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3"/>
              <w:gridCol w:w="2732"/>
              <w:gridCol w:w="466"/>
            </w:tblGrid>
            <w:tr>
              <w:trPr/>
              <w:tc>
                <w:tcPr>
                  <w:tcW w:w="3771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-11</w:t>
                    <w:br/>
                    <w:t>06-11</w:t>
                    <w:br/>
                    <w:t xml:space="preserve">07-11 </w:t>
                  </w:r>
                </w:p>
              </w:tc>
              <w:tc>
                <w:tcPr>
                  <w:tcW w:w="273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  <w:br/>
                    <w:t>CN Ferrol-C Marina</w:t>
                    <w:br/>
                    <w:t xml:space="preserve">CW Santiago-CW Padrón </w:t>
                  </w:r>
                </w:p>
              </w:tc>
              <w:tc>
                <w:tcPr>
                  <w:tcW w:w="46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-7</w:t>
                    <w:br/>
                    <w:t>4-18</w:t>
                    <w:br/>
                    <w:t xml:space="preserve">8-5 </w:t>
                  </w:r>
                </w:p>
              </w:tc>
            </w:tr>
            <w:tr>
              <w:trPr/>
              <w:tc>
                <w:tcPr>
                  <w:tcW w:w="3771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-11</w:t>
                    <w:br/>
                    <w:t>13-11</w:t>
                    <w:br/>
                    <w:t xml:space="preserve">14-11 </w:t>
                  </w:r>
                </w:p>
              </w:tc>
              <w:tc>
                <w:tcPr>
                  <w:tcW w:w="273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Ferrol</w:t>
                    <w:br/>
                    <w:t>C Marina-CW Padrón</w:t>
                    <w:br/>
                    <w:t xml:space="preserve">CW Santiago-CN Pontevedra </w:t>
                  </w:r>
                </w:p>
              </w:tc>
              <w:tc>
                <w:tcPr>
                  <w:tcW w:w="46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-3</w:t>
                    <w:br/>
                    <w:t>14-4</w:t>
                    <w:br/>
                    <w:t>10-4</w:t>
                  </w:r>
                </w:p>
              </w:tc>
            </w:tr>
            <w:tr>
              <w:trPr/>
              <w:tc>
                <w:tcPr>
                  <w:tcW w:w="3771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-11</w:t>
                    <w:br/>
                    <w:t>28-11</w:t>
                    <w:br/>
                    <w:t xml:space="preserve">28-11 </w:t>
                  </w:r>
                </w:p>
              </w:tc>
              <w:tc>
                <w:tcPr>
                  <w:tcW w:w="273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Ferrol</w:t>
                    <w:br/>
                    <w:t>CN Coruña-CW Padrón</w:t>
                    <w:br/>
                    <w:t xml:space="preserve">CW Santiago-C Marina </w:t>
                  </w:r>
                </w:p>
              </w:tc>
              <w:tc>
                <w:tcPr>
                  <w:tcW w:w="46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4</w:t>
                    <w:br/>
                    <w:t>13-3</w:t>
                    <w:br/>
                    <w:t>4-3</w:t>
                  </w:r>
                </w:p>
              </w:tc>
            </w:tr>
            <w:tr>
              <w:trPr/>
              <w:tc>
                <w:tcPr>
                  <w:tcW w:w="3771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2</w:t>
                    <w:br/>
                    <w:t>11-12</w:t>
                    <w:br/>
                    <w:t xml:space="preserve">11-12 </w:t>
                  </w:r>
                </w:p>
              </w:tc>
              <w:tc>
                <w:tcPr>
                  <w:tcW w:w="273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W Padrón</w:t>
                    <w:br/>
                    <w:t>CN Coruña- C Marina</w:t>
                    <w:br/>
                    <w:t xml:space="preserve">CN Ferrol-CW Santiago </w:t>
                  </w:r>
                </w:p>
              </w:tc>
              <w:tc>
                <w:tcPr>
                  <w:tcW w:w="46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7</w:t>
                    <w:br/>
                    <w:t>5-3</w:t>
                    <w:br/>
                    <w:t>4-6</w:t>
                  </w:r>
                </w:p>
              </w:tc>
            </w:tr>
            <w:tr>
              <w:trPr/>
              <w:tc>
                <w:tcPr>
                  <w:tcW w:w="3771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8-01</w:t>
                    <w:br/>
                    <w:t>09-01</w:t>
                    <w:br/>
                    <w:t xml:space="preserve">09-01 </w:t>
                  </w:r>
                </w:p>
              </w:tc>
              <w:tc>
                <w:tcPr>
                  <w:tcW w:w="273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Marina-CN Pontevedra</w:t>
                    <w:br/>
                    <w:t>CW Santiago-CN Coruña</w:t>
                    <w:br/>
                    <w:t xml:space="preserve">CW Padrón-CN Ferrol </w:t>
                  </w:r>
                </w:p>
              </w:tc>
              <w:tc>
                <w:tcPr>
                  <w:tcW w:w="46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-4</w:t>
                    <w:br/>
                    <w:t>2-8</w:t>
                    <w:br/>
                    <w:t>7-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3"/>
              <w:gridCol w:w="2730"/>
              <w:gridCol w:w="520"/>
            </w:tblGrid>
            <w:tr>
              <w:trPr/>
              <w:tc>
                <w:tcPr>
                  <w:tcW w:w="3823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-01</w:t>
                    <w:br/>
                    <w:t>29-01</w:t>
                    <w:br/>
                    <w:t xml:space="preserve">30-01 </w:t>
                  </w:r>
                </w:p>
              </w:tc>
              <w:tc>
                <w:tcPr>
                  <w:tcW w:w="273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  <w:br/>
                    <w:t>C Marina- CN Ferrol</w:t>
                    <w:br/>
                    <w:t xml:space="preserve">CW Padrón-CW Santiago </w:t>
                  </w:r>
                </w:p>
              </w:tc>
              <w:tc>
                <w:tcPr>
                  <w:tcW w:w="5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-7</w:t>
                    <w:br/>
                    <w:t>12-5</w:t>
                    <w:br/>
                    <w:t xml:space="preserve">8-14  </w:t>
                  </w:r>
                </w:p>
              </w:tc>
            </w:tr>
            <w:tr>
              <w:trPr/>
              <w:tc>
                <w:tcPr>
                  <w:tcW w:w="3823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5-02</w:t>
                    <w:br/>
                    <w:t>05-02</w:t>
                    <w:br/>
                    <w:t xml:space="preserve">06-02 </w:t>
                  </w:r>
                </w:p>
              </w:tc>
              <w:tc>
                <w:tcPr>
                  <w:tcW w:w="273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W Santiago</w:t>
                    <w:br/>
                    <w:t>CN Ferrol-CN Coruña</w:t>
                    <w:br/>
                    <w:t xml:space="preserve">CW Padrón-C Marina </w:t>
                  </w:r>
                </w:p>
              </w:tc>
              <w:tc>
                <w:tcPr>
                  <w:tcW w:w="5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-8</w:t>
                    <w:br/>
                    <w:t>7-18</w:t>
                    <w:br/>
                    <w:t>6-8</w:t>
                  </w:r>
                </w:p>
              </w:tc>
            </w:tr>
            <w:tr>
              <w:trPr/>
              <w:tc>
                <w:tcPr>
                  <w:tcW w:w="3823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02</w:t>
                    <w:br/>
                    <w:t>19-02</w:t>
                    <w:br/>
                    <w:t xml:space="preserve">19-02 </w:t>
                  </w:r>
                </w:p>
              </w:tc>
              <w:tc>
                <w:tcPr>
                  <w:tcW w:w="273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Ferrol-CN Pontevedra</w:t>
                    <w:br/>
                    <w:t>CW Padrón-CN Coruña</w:t>
                    <w:br/>
                    <w:t xml:space="preserve">C Marina-CW Santiago </w:t>
                  </w:r>
                </w:p>
              </w:tc>
              <w:tc>
                <w:tcPr>
                  <w:tcW w:w="5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-11</w:t>
                    <w:br/>
                    <w:t>1-16</w:t>
                    <w:br/>
                    <w:t>6-6</w:t>
                  </w:r>
                </w:p>
              </w:tc>
            </w:tr>
            <w:tr>
              <w:trPr/>
              <w:tc>
                <w:tcPr>
                  <w:tcW w:w="3823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-02</w:t>
                    <w:br/>
                    <w:t>27-02</w:t>
                    <w:br/>
                    <w:t xml:space="preserve">27-02 </w:t>
                  </w:r>
                </w:p>
              </w:tc>
              <w:tc>
                <w:tcPr>
                  <w:tcW w:w="273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Marina-CN Coruña</w:t>
                    <w:br/>
                    <w:t>CW Padrón-CN Pontevedra</w:t>
                    <w:br/>
                    <w:t xml:space="preserve">CW Santiago-CN Ferrol </w:t>
                  </w:r>
                </w:p>
              </w:tc>
              <w:tc>
                <w:tcPr>
                  <w:tcW w:w="5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7</w:t>
                    <w:br/>
                    <w:t>4-9</w:t>
                    <w:br/>
                    <w:t xml:space="preserve">14-5 </w:t>
                  </w:r>
                </w:p>
              </w:tc>
            </w:tr>
            <w:tr>
              <w:trPr/>
              <w:tc>
                <w:tcPr>
                  <w:tcW w:w="3823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ª Jornada 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04</w:t>
                    <w:br/>
                    <w:t>10-04</w:t>
                    <w:br/>
                    <w:t xml:space="preserve">19-03 </w:t>
                  </w:r>
                </w:p>
              </w:tc>
              <w:tc>
                <w:tcPr>
                  <w:tcW w:w="273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 Marina</w:t>
                    <w:br/>
                    <w:t>CN Coruña-CW Santiago</w:t>
                    <w:br/>
                    <w:t xml:space="preserve">CN Ferrol-CW Padrón </w:t>
                  </w:r>
                </w:p>
              </w:tc>
              <w:tc>
                <w:tcPr>
                  <w:tcW w:w="52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7</w:t>
                    <w:br/>
                    <w:t>12-6</w:t>
                    <w:br/>
                    <w:t xml:space="preserve">5-1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5"/>
        <w:gridCol w:w="427"/>
        <w:gridCol w:w="524"/>
        <w:gridCol w:w="484"/>
        <w:gridCol w:w="466"/>
        <w:gridCol w:w="561"/>
        <w:gridCol w:w="561"/>
        <w:gridCol w:w="945"/>
      </w:tblGrid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Equipos 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J 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G 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E 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P 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GF 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GC 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TOS 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Coruña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Waterpolo Santiago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Marina Ferrol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Pontevedra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Waterpolo Padrón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68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Ferrol</w:t>
            </w:r>
          </w:p>
        </w:tc>
        <w:tc>
          <w:tcPr>
            <w:tcW w:w="427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Play-off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783"/>
        <w:gridCol w:w="3436"/>
      </w:tblGrid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Título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escenso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0"/>
              <w:gridCol w:w="2043"/>
              <w:gridCol w:w="681"/>
            </w:tblGrid>
            <w:tr>
              <w:trPr/>
              <w:tc>
                <w:tcPr>
                  <w:tcW w:w="340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1ª Partido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-05</w:t>
                  </w:r>
                </w:p>
              </w:tc>
              <w:tc>
                <w:tcPr>
                  <w:tcW w:w="204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N Coruña-CW Santiago</w:t>
                  </w:r>
                </w:p>
              </w:tc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-5</w:t>
                  </w:r>
                </w:p>
              </w:tc>
            </w:tr>
            <w:tr>
              <w:trPr/>
              <w:tc>
                <w:tcPr>
                  <w:tcW w:w="340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2ª Partido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-05</w:t>
                  </w:r>
                </w:p>
              </w:tc>
              <w:tc>
                <w:tcPr>
                  <w:tcW w:w="204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W Santiago-CN Coruña</w:t>
                  </w:r>
                </w:p>
              </w:tc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-1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1"/>
              <w:gridCol w:w="2044"/>
              <w:gridCol w:w="681"/>
            </w:tblGrid>
            <w:tr>
              <w:trPr/>
              <w:tc>
                <w:tcPr>
                  <w:tcW w:w="3406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1ª Partido</w:t>
                  </w:r>
                </w:p>
              </w:tc>
            </w:tr>
            <w:tr>
              <w:trPr/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-05</w:t>
                  </w:r>
                </w:p>
              </w:tc>
              <w:tc>
                <w:tcPr>
                  <w:tcW w:w="20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W Padrón-CN Ferrol</w:t>
                  </w:r>
                </w:p>
              </w:tc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-5</w:t>
                  </w:r>
                </w:p>
              </w:tc>
            </w:tr>
            <w:tr>
              <w:trPr/>
              <w:tc>
                <w:tcPr>
                  <w:tcW w:w="3406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2ª Partido</w:t>
                  </w:r>
                </w:p>
              </w:tc>
            </w:tr>
            <w:tr>
              <w:trPr/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-05</w:t>
                  </w:r>
                </w:p>
              </w:tc>
              <w:tc>
                <w:tcPr>
                  <w:tcW w:w="204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N Ferrol-CW Padrón</w:t>
                  </w:r>
                </w:p>
              </w:tc>
              <w:tc>
                <w:tcPr>
                  <w:tcW w:w="68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-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07:00Z</dcterms:modified>
  <cp:revision>2</cp:revision>
  <dc:subject/>
  <dc:title/>
</cp:coreProperties>
</file>