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Trofeo Fegan Waterpolo </w:t>
      </w:r>
    </w:p>
    <w:p>
      <w:pPr>
        <w:pStyle w:val="Heading3"/>
        <w:rPr/>
      </w:pPr>
      <w:r>
        <w:rPr/>
        <w:t>Ferrol 11 a 13 de julio. Piscina Municipal de Caranza</w:t>
      </w:r>
    </w:p>
    <w:p>
      <w:pPr>
        <w:pStyle w:val="Ac"/>
        <w:rPr/>
      </w:pPr>
      <w:r>
        <w:rPr/>
        <w:t> </w:t>
      </w:r>
    </w:p>
    <w:p>
      <w:pPr>
        <w:pStyle w:val="Ac"/>
        <w:rPr/>
      </w:pPr>
      <w:r>
        <w:rPr/>
        <w:t>Resultados de los encuentros</w:t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1"/>
        <w:gridCol w:w="4726"/>
        <w:gridCol w:w="1106"/>
      </w:tblGrid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ra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ª JORNAD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ultado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:3018:0019:30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lecc. Galicia- Selecc N de Portugal</w:t>
              <w:br/>
              <w:t>CW Aguas de Valencia-CN Sant Andreu</w:t>
              <w:br/>
              <w:t>Selecc. Galicia-Sant Andreu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-17</w:t>
              <w:br/>
              <w:t>01-20</w:t>
              <w:br/>
              <w:t>05-13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ra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ª JORNAD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ultado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:3018:0019:30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W Aguas de Valencia-Selecc. N de Portugal</w:t>
              <w:br/>
              <w:t>Selecc. Galicia-CW Aguas de Valencia</w:t>
              <w:br/>
              <w:t>Sant Andreu-Selecc. N de Portug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-15</w:t>
              <w:br/>
              <w:t>05-05</w:t>
              <w:br/>
              <w:t>10-09</w:t>
            </w:r>
          </w:p>
        </w:tc>
      </w:tr>
    </w:tbl>
    <w:p>
      <w:pPr>
        <w:pStyle w:val="Ac"/>
        <w:rPr/>
      </w:pPr>
      <w:r>
        <w:rPr/>
        <w:t>Clasificación</w:t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6"/>
        <w:gridCol w:w="426"/>
        <w:gridCol w:w="539"/>
        <w:gridCol w:w="504"/>
        <w:gridCol w:w="483"/>
        <w:gridCol w:w="540"/>
        <w:gridCol w:w="579"/>
        <w:gridCol w:w="956"/>
      </w:tblGrid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quipo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J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G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F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C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TOS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N Sant Andre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lecc. Norte de Portuga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lecc Galici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W Aguas de Valenci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Ac"/>
        <w:rPr/>
      </w:pPr>
      <w:r>
        <w:rPr/>
        <w:t>Partidos Finales</w:t>
      </w:r>
    </w:p>
    <w:tbl>
      <w:tblPr>
        <w:tblW w:w="4400" w:type="pct"/>
        <w:jc w:val="left"/>
        <w:tblInd w:w="2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1"/>
        <w:gridCol w:w="5444"/>
        <w:gridCol w:w="1048"/>
      </w:tblGrid>
      <w:tr>
        <w:trPr/>
        <w:tc>
          <w:tcPr>
            <w:tcW w:w="7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tido 3º y 4º Puesto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lecc. Galicia - CW Aguas de Valenci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-02</w:t>
            </w:r>
          </w:p>
        </w:tc>
      </w:tr>
      <w:tr>
        <w:trPr/>
        <w:tc>
          <w:tcPr>
            <w:tcW w:w="7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nal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:30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nt Andreu - Selecc. N de Portugal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-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">
    <w:name w:val="ac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9:01:00Z</dcterms:created>
  <dc:creator>Aspire 1600 P IV 2.4</dc:creator>
  <dc:description/>
  <cp:keywords/>
  <dc:language>en-US</dc:language>
  <cp:lastModifiedBy>Aspire 1600 P IV 2.4</cp:lastModifiedBy>
  <dcterms:modified xsi:type="dcterms:W3CDTF">2006-10-24T09:04:00Z</dcterms:modified>
  <cp:revision>1</cp:revision>
  <dc:subject/>
  <dc:title>Trofeo Fegan Waterpolo </dc:title>
</cp:coreProperties>
</file>