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single"/>
        </w:rPr>
      </w:pPr>
      <w:r>
        <w:rPr>
          <w:u w:val="single"/>
        </w:rPr>
        <w:t>RELACIÓN DE JUGADORES CONVOCADOS SELECCIÓN GALLEGA JUVENIL DE WATERPOLO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3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740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.N. CORUÑ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 HERMID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RIGO LÓPEZ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 MIRAND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.N. PONTEVEDR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JANDRO RIAL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NANDO SANTAL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 VILLAFRANC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O ACUÑ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C.W. SANTIAG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O RAPOS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JANDRO CARBAJ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BLO PIÑEIR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IAN PONTE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.N. MARINA FERROL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 BERE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MO PEREZ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 LÁZAR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RIEL FERNÁNDEZ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ÑO SAN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JUGADORES INVITADOS:</w:t>
      </w:r>
    </w:p>
    <w:p>
      <w:pPr>
        <w:pStyle w:val="TextBody"/>
        <w:rPr/>
      </w:pPr>
      <w:r>
        <w:rPr/>
      </w:r>
    </w:p>
    <w:tbl>
      <w:tblPr>
        <w:tblW w:w="31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2281"/>
        <w:gridCol w:w="620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ONSO VAREL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ERTO RUIZ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15:20:00Z</dcterms:created>
  <dc:creator>usuario1</dc:creator>
  <dc:description/>
  <dc:language>en-US</dc:language>
  <cp:lastModifiedBy>usuario1</cp:lastModifiedBy>
  <cp:lastPrinted>2005-07-02T17:29:00Z</cp:lastPrinted>
  <dcterms:modified xsi:type="dcterms:W3CDTF">2005-07-02T15:33:00Z</dcterms:modified>
  <cp:revision>1</cp:revision>
  <dc:subject/>
  <dc:title>RELACIÓN DE JUGADORES CONVOCADOS SELECCIÓN GALLEGA JUVENIL DE WATERPOLO:</dc:title>
</cp:coreProperties>
</file>