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OFEO FEGAN DE WATERPOL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ERROL, 11 A 13 DE JULIO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PISCINA MUNICIPAL DE CARANZ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- PARTICIPACIÓN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1.- Los equipos participantes son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-Selección del Norte de Portug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-CN San Andre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-Waterpolo Aguas de Valenc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-Selección Galleg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.2.- Los jugadores deberán estar en posesión de la correspondiente licencia federativa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3.- La edad de los jugadores será la de los nacidos en el año 89 Y 90. Pudiendo inscribir hasta 4-5 jugadores de los años 87-88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337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- SISTEMA DE JUEGO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2.1.- El torneo se disputará mediante un sistema de liga previa de todos contra todos, con los siguientes emparejamientos y horarios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Lunes 11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:30 horas: Selección de Galicia – Selección del Norte de Portuga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:00 horas: WP Aguas de Valencia – CN San Andreu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:30 horas: Selección de Galicia – CN San Andreu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Martes 12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6:30 horas: WP Aguas de Valencia – Selección Norte de Portugal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8:00 horas: Selección de Galicia – WP Aguas de Valenci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:30 horas:  CN San Andreu – Selección del Norte de Portuga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Miércoles 13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7:00 horas: Partido 3º y 4º puest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:30 horas: Fina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- El vencedor de cada partido de la liga previa sumará 3 puntos. En caso de empate, cada equipo sumará un punto. En caso de derrota se sumarán 0 punto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.3.- </w:t>
            </w:r>
            <w:r>
              <w:rPr>
                <w:rFonts w:cs="Arial"/>
                <w:sz w:val="20"/>
                <w:szCs w:val="20"/>
                <w:lang w:val="es-ES_tradnl"/>
              </w:rPr>
              <w:t>En caso de empate dos equipos en número de puntos la clasificación se hará según el siguiente orden prioritario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  <w:t>El mejor clasificado será el equipo que haya sumado más puntos en los encuentros entre ambo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  <w:t>El mejor clasificado será el equipo que tenga una mayor diferencia de goles entre ambo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  <w:t xml:space="preserve">El mejor clasificado será el equipo que tenga mayor diferencia de goles en el cómputo general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  <w:t>El mejor clasificado será el equipo que haya marcado mayor número de goles.</w:t>
            </w:r>
          </w:p>
          <w:p>
            <w:pPr>
              <w:pStyle w:val="Normal"/>
              <w:ind w:left="705" w:hanging="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  <w:lang w:val="es-ES_tradnl"/>
              </w:rPr>
              <w:t>2.4.- En caso de empate, en número de puntos, entre más de dos equipos, se hará la clasificación según el siguiente orden correlativ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  <w:t>El mejor clasificado será el equipo que haya sumado más puntos en los encuentros disputados entre ello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  <w:t>El mejor clasificado será el equipo que tenga mayor diferencia de goles en el cómputo general de gol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  <w:t>El mejor clasificado será el que haya marcado mayor número de goles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  <w:t>2.5.-La piscina estará a disposición de los equipos desde las 15:00 horas para realizar los calentamientos.</w:t>
            </w:r>
          </w:p>
          <w:p>
            <w:pPr>
              <w:pStyle w:val="Normal"/>
              <w:ind w:left="705" w:hanging="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  <w:t>3.REUNIÓN TÉCNI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.1.- El lunes 11  a las 15:30 horas se celebrará una reunión técnica con los delegados/técnicos de los clubes y los árbitr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b/>
                <w:b/>
                <w:sz w:val="20"/>
                <w:szCs w:val="20"/>
                <w:u w:val="single"/>
                <w:lang w:val="es-ES_tradnl"/>
              </w:rPr>
            </w:pPr>
            <w:r>
              <w:rPr>
                <w:b/>
                <w:sz w:val="20"/>
                <w:szCs w:val="20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rPr>
                <w:rFonts w:cs="Arial"/>
                <w:spacing w:val="-2"/>
                <w:sz w:val="20"/>
                <w:szCs w:val="20"/>
                <w:u w:val="single"/>
                <w:lang w:val="es-ES_tradnl"/>
              </w:rPr>
            </w:pPr>
            <w:r>
              <w:rPr>
                <w:rFonts w:cs="Arial"/>
                <w:b/>
                <w:spacing w:val="-2"/>
                <w:u w:val="single"/>
                <w:lang w:val="es-ES_tradnl"/>
              </w:rPr>
              <w:t>4.- TITULOS Y PREMI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rPr>
                <w:rFonts w:cs="Arial"/>
                <w:spacing w:val="-2"/>
                <w:sz w:val="20"/>
                <w:szCs w:val="20"/>
                <w:u w:val="single"/>
                <w:lang w:val="es-ES_tradnl"/>
              </w:rPr>
            </w:pPr>
            <w:r>
              <w:rPr>
                <w:rFonts w:cs="Arial"/>
                <w:spacing w:val="-2"/>
                <w:sz w:val="20"/>
                <w:szCs w:val="20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rPr>
                <w:rFonts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/>
                <w:spacing w:val="-2"/>
                <w:sz w:val="20"/>
                <w:szCs w:val="20"/>
                <w:lang w:val="es-ES_tradnl"/>
              </w:rPr>
              <w:t>4.1.- Se entregarán un trofeo a cada equipo en función del puesto conseguid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rPr>
                <w:rFonts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cs="Arial"/>
                <w:spacing w:val="-2"/>
                <w:sz w:val="20"/>
                <w:szCs w:val="20"/>
                <w:lang w:val="es-ES_tradnl"/>
              </w:rPr>
              <w:t>4.2.- Se entregarán los siguientes trofeos individuale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rPr>
                <w:rFonts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eastAsia="Arial" w:cs="Arial"/>
                <w:spacing w:val="-2"/>
                <w:sz w:val="20"/>
                <w:szCs w:val="20"/>
                <w:lang w:val="es-ES_tradnl"/>
              </w:rPr>
              <w:t xml:space="preserve">        </w:t>
            </w:r>
            <w:r>
              <w:rPr>
                <w:rFonts w:cs="Arial"/>
                <w:spacing w:val="-2"/>
                <w:sz w:val="20"/>
                <w:szCs w:val="20"/>
                <w:lang w:val="es-ES_tradnl"/>
              </w:rPr>
              <w:t>-Mejor jugador del Torne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rPr>
                <w:rFonts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eastAsia="Arial" w:cs="Arial"/>
                <w:spacing w:val="-2"/>
                <w:sz w:val="20"/>
                <w:szCs w:val="20"/>
                <w:lang w:val="es-ES_tradnl"/>
              </w:rPr>
              <w:t xml:space="preserve">        </w:t>
            </w:r>
            <w:r>
              <w:rPr>
                <w:rFonts w:cs="Arial"/>
                <w:spacing w:val="-2"/>
                <w:sz w:val="20"/>
                <w:szCs w:val="20"/>
                <w:lang w:val="es-ES_tradnl"/>
              </w:rPr>
              <w:t>-Máximo goleador del Torne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rPr>
                <w:rFonts w:cs="Arial"/>
                <w:spacing w:val="-2"/>
                <w:sz w:val="20"/>
                <w:szCs w:val="20"/>
                <w:lang w:val="es-ES_tradnl"/>
              </w:rPr>
            </w:pPr>
            <w:r>
              <w:rPr>
                <w:rFonts w:eastAsia="Arial" w:cs="Arial"/>
                <w:spacing w:val="-2"/>
                <w:sz w:val="20"/>
                <w:szCs w:val="20"/>
                <w:lang w:val="es-ES_tradnl"/>
              </w:rPr>
              <w:t xml:space="preserve">        </w:t>
            </w:r>
            <w:r>
              <w:rPr>
                <w:rFonts w:cs="Arial"/>
                <w:spacing w:val="-2"/>
                <w:sz w:val="20"/>
                <w:szCs w:val="20"/>
                <w:lang w:val="es-ES_tradnl"/>
              </w:rPr>
              <w:t>-Portero menos goleado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304" w:right="130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513" w:leader="none"/>
      </w:tabs>
      <w:suppressAutoHyphens w:val="true"/>
      <w:spacing w:lineRule="atLeast" w:line="240"/>
      <w:jc w:val="both"/>
      <w:outlineLvl w:val="7"/>
    </w:pPr>
    <w:rPr>
      <w:rFonts w:cs="Arial"/>
      <w:b/>
      <w:iCs/>
      <w:spacing w:val="-6"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080" w:hanging="24"/>
      <w:jc w:val="both"/>
    </w:pPr>
    <w:rPr>
      <w:sz w:val="20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9:44:00Z</dcterms:created>
  <dc:creator>elena</dc:creator>
  <dc:description/>
  <cp:keywords/>
  <dc:language>en-US</dc:language>
  <cp:lastModifiedBy>DIRXERAL</cp:lastModifiedBy>
  <dcterms:modified xsi:type="dcterms:W3CDTF">2005-07-01T10:32:00Z</dcterms:modified>
  <cp:revision>16</cp:revision>
  <dc:subject/>
  <dc:title>PROYECTO DE NORMATIVA</dc:title>
</cp:coreProperties>
</file>