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/>
      </w:r>
    </w:p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25/06/2005 13:36:59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Clasificación de Figuras INFANTIL</w:t>
      </w:r>
    </w:p>
    <w:p>
      <w:pPr>
        <w:pStyle w:val="Textosinformato"/>
        <w:rPr/>
      </w:pPr>
      <w:r>
        <w:rPr/>
      </w:r>
    </w:p>
    <w:p>
      <w:pPr>
        <w:pStyle w:val="Textosinformato"/>
        <w:ind w:left="708" w:hanging="708"/>
        <w:rPr/>
      </w:pPr>
      <w:r>
        <w:rPr>
          <w:rFonts w:eastAsia="Courier New"/>
        </w:rPr>
        <w:t xml:space="preserve"> </w:t>
      </w:r>
      <w:r>
        <w:rPr/>
        <w:t xml:space="preserve">Orden  N.Lic./C.D   Nombre y Apellidos           Año            Club/Pais                    Puntos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047382560   RAMIL PAZ, LAURA               92         CNCORUÑA                         39.22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1  4.3  3.5  3.3  4.2                 8.653  * 10 / 9.20  =    9.40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7)   4.3  4.2  4.0  3.9  4.1                11.070  * 10 / 9.20  =   12.033  -  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5  3.9  3.5  3.6  3.6                 7.491  * 10 / 9.20  =    8.14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2)   4.3  4.2  3.5  3.6  4.3                 8.873  * 10 / 9.20  =    9.645  -  0</w:t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25/06/2005 13:59:15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Orden Actuación de las participantes de Solos INFANTIL en Rutina Libr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Orden  N.Lic.       Nombre y Apellidos             Año        Club                Puntos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7980   PANIAGUA GARCIA S, MARTA         90       CGMONTROVE            61.258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6.5  6.5  6.3  6.4  6.6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6.3  6.2  6.5  6.7  6.8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64.833 - 0.0) * (0.50)  + Fig. (57.683) * (0.50)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032709273   FANEGO VILAR, EVA                90       CSINCRO FERROL        58.986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6.2  6.4  6.2  6.3  6.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6.0  6.7  6.7  6.8  5.5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63.833 - 0.0) * (0.50)  + Fig. (54.139) * (0.50)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032692570   VEIGA COUCE, TAMARA              91       CSINCRO FERROL        48.947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8  5.6  5.5  5.5  5.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5.5  5.3  6.0  5.3  5.1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4.500 - 0.0) * (0.50)  + Fig. (43.394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047385556   MEJUTO ROEL, LAURA               91       CNCORUÑA              45.616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5.9  5.3  4.9  5.6  5.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6.1  5.6  5.0  5.8  4.9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54.000 - 0.0) * (0.50)  + Fig. (37.232) * (0.50)</w:t>
      </w:r>
    </w:p>
    <w:sectPr>
      <w:type w:val="nextPage"/>
      <w:pgSz w:orient="landscape" w:w="16838" w:h="11906"/>
      <w:pgMar w:left="1985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09:00Z</dcterms:created>
  <dc:creator>Informatico</dc:creator>
  <dc:description/>
  <cp:keywords/>
  <dc:language>en-US</dc:language>
  <cp:lastModifiedBy>Informatico</cp:lastModifiedBy>
  <cp:lastPrinted>2005-07-06T17:09:00Z</cp:lastPrinted>
  <dcterms:modified xsi:type="dcterms:W3CDTF">2005-07-06T15:11:00Z</dcterms:modified>
  <cp:revision>3</cp:revision>
  <dc:subject/>
  <dc:title/>
</cp:coreProperties>
</file>