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3:35:56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ón de Figuras ALEVIN</w:t>
      </w:r>
    </w:p>
    <w:p>
      <w:pPr>
        <w:pStyle w:val="Textosinformato"/>
        <w:rPr/>
      </w:pPr>
      <w:r>
        <w:rPr/>
      </w:r>
    </w:p>
    <w:p>
      <w:pPr>
        <w:pStyle w:val="Textosinformato"/>
        <w:ind w:left="708" w:hanging="708"/>
        <w:rPr/>
      </w:pPr>
      <w:r>
        <w:rPr>
          <w:rFonts w:eastAsia="Courier New"/>
        </w:rPr>
        <w:t xml:space="preserve"> </w:t>
      </w:r>
      <w:r>
        <w:rPr/>
        <w:t xml:space="preserve">Orden  N.Lic./C.D   Nombre y Apellidos           Año            Club/Pais                    Puntos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8972   SOBRINO MARTINEZ,MARIA         94         CGMONTROVE                       38.46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5  3.7  4.2  4.2  3.8                 8.190  * 10 / 7.90  =   10.36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2  3.0  3.9  3.3  3.5                 5.999  * 10 / 7.90  =    7.59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5  4.0  4.8  4.1  3.9                 8.400  * 10 / 7.90  =   10.63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7  3.8  4.0  4.2  3.9                 7.800  * 10 / 7.90  =    9.873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447   GARCIA VI¥AS, MAR              94         CGMONTROVE                       34.768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4.2  4.0  4.1  4.4  4.3                 8.820  * 10 / 7.90  =   11.16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9  3.8  3.7  3.8  3.3                 6.781  * 10 / 7.90  =    8.58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2  2.4  2.5  2.2  2.3                 4.600  * 10 / 7.90  =    5.82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5  3.4  3.7  3.9  3.7                 7.266  * 10 / 7.90  =    9.197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3    991120557   ALONSO CORTABITARTE,ICIA       93         CSINCRO FERROL                   34.29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1  3.2  3.8  3.4  3.0                 6.789  * 10 / 7.90  =    8.59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1  4.0  3.5  3.3  3.6                 6.241  * 10 / 7.90  =    7.90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0  3.2  3.0  3.4  3.1                 6.200  * 10 / 7.90  =    7.84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4  4.6  3.8  3.6  3.5                 7.866  * 10 / 7.90  =    9.957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4    451111003   LOPEZ ROMERO, ELENA            93         CSINCRO FERROL                   33.80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2.6  2.7  2.7  2.6  2.4                 5.529  * 10 / 7.90  =    6.99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9  4.2  3.7  3.6  3.8                 6.840  * 10 / 7.90  =    8.658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4  3.3  3.0  3.2  3.5                 6.600  * 10 / 7.90  =    8.35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1  3.9  3.6  3.6  4.2                 7.734  * 10 / 7.90  =    9.790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5    451111004   DE CASTRO RODRIGUEZ,CRISTINA   95         CSINCRO FERROL                   32.87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8  3.9  3.9  3.6  3.6                 7.911  * 10 / 7.90  =   10.01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6  3.4  4.3  4.2  4.3                 7.259  * 10 / 7.90  =    9.18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1.1  1.3  1.2  1.7  1.7                 2.800  * 10 / 7.90  =    3.54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4.4  4.3  3.9  3.8  3.7                 8.000  * 10 / 7.90  =   10.127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6    991120443   FRANQUET LOPEZ-M,ALEJANDRA     95         CGMONTROVE                       31.441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7  3.9  3.9  3.5  2.4                 7.770  * 10 / 7.90  =    9.83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4.0  4.0  4.0  4.0  4.2                 7.200  * 10 / 7.90  =    9.11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1.0  1.0  1.0  1.5  1.8                 2.334  * 10 / 7.90  =    2.95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9  3.4  4.1  4.1  3.8                 7.534  * 10 / 7.90  =    9.537  -  0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7    991120446   GONZALEZ BERMUDEZ,INES         94         CGMONTROVE                       30.18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1  3.2  3.8  3.4  3.0                 6.789  * 10 / 7.90  =    8.59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2  3.1  2.5  2.6  2.5                 4.919  * 10 / 7.90  =    6.22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9  3.1  2.9  2.6  2.9                 5.800  * 10 / 7.90  =    7.34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2  3.0  3.0  3.3  3.6                 6.334  * 10 / 7.90  =    8.018  -  2</w:t>
        <w:tab/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8    451111001   BLANCO GABEIRAS, LIDIA         93         CSINCRO FERROL                   26.86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2.4  2.6  2.6  2.8  2.8                 5.601  * 10 / 7.90  =    7.09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2.1  2.0  1.7  1.1  2.0                 3.420  * 10 / 7.90  =    4.32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8  3.0  3.0  3.4  2.5                 5.866  * 10 / 7.90  =    7.42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5  3.1  3.1  2.9  3.3                 6.334  * 10 / 7.90  =    8.018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9    991120445   MARTINEZ BLANCO, SABELA        94         CGMONTROVE                       25.66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2.4  2.4  2.6  2.7  2.5                 5.250  * 10 / 7.90  =    6.64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0  2.9  2.0  2.1  2.6                 4.559  * 10 / 7.90  =    5.77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5  2.7  2.3  2.9  3.0                 5.400  * 10 / 7.90  =    6.83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8  2.6  2.5  2.3  2.5                 5.066  * 10 / 7.90  =    6.413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0    991120861   PUENTE PENA, NOELIA            95         CGMONTROVE                       24.96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0  3.3  3.0  3.2  3.3                 6.651  * 10 / 7.90  =    8.41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2.8  2.6  2.3  2.6  2.7                 4.739  * 10 / 7.90  =    5.999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0.9  0.7  0.9  0.5  0.7                 1.534  * 10 / 7.90  =    1.94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5  3.3  3.5  3.2  3.4                 6.800  * 10 / 7.90  =    8.608  -  2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1    451111006   RICO LOPEZ, ANDREA             93         CSINCRO FERROL                   24.65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2.7  2.9  2.5  2.9  2.7                 5.811  * 10 / 7.90  =    7.356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3.0  3.1  2.9  2.8  3.5                 5.400  * 10 / 7.90  =    6.835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1.0  1.0  1.0  1.5  1.5                 2.334  * 10 / 7.90  =    2.954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3.0  2.9  2.9  3.0  3.0                 5.934  * 10 / 7.90  =    7.511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2    451111002   GONZALEZ LOPEZ MIRIAM          95         CSINCRO FERROL                   23.17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3.6  3.8  4.0  3.8  3.4                 7.839  * 10 / 7.90  =    9.923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2.0  2.0  1.9  2.0  2.0                 3.600  * 10 / 7.90  =    4.55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1.0  0.9  1.0  1.2  1.4                 2.134  * 10 / 7.90  =    2.701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2.4  2.1  2.6  2.3  2.4                 4.734  * 10 / 7.90  =    5.992  -  0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13    991117977   RODRIGUEZ ALVAREZ, LAURA       92         CGMONTROVE                       10.84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1)   2.5  2.8  2.3  2.2  2.3                 4.971  * 10 / 7.90  =    6.292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1.8)   2.0  2.0  1.9  2.0  2.0                 3.600  * 10 / 7.90  =    4.557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0.0  0.0  0.0  0.0  0.0                 0.000  * 10 / 7.90  =    0.000  -  0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(2.0)   0.0  0.0  0.0  0.0  0.0                 0.000  * 10 / 7.90  =    0.000  -  0</w:t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          25/06/2005 17:29:53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ón de la Eliminatoria de Solos ALEVIN en Rutina Libr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ño        Club                Puntos    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18972   SOBRINO MARTINEZ,MARIA           94       CGMONTROVE            39.984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4.2  3.9  4.5  3.5  4.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3.9  3.7  4.7  3.8  5.3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41.500 - 0.0) * (0.50)  + Fig. (38.467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2    991120557   ALONSO CORTABITARTE,ICIA         93       CSINCRO FERROL        37.316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3.8  3.7  4.0  3.8  4.9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4.0  4.1  4.5  4.0  5.5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40.333 - 0.0) * (0.50)  + Fig. (34.299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7:38:16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ön de la Eliminatoria de Equipos ALEVIN en Rutina Libre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ño          Club              Puntuacion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451111002   GONZALEZ LOPEZ MIRIAM            95       CSINCRO FERROL        33.922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3   LOPEZ ROMERO, ELENA     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4   DE CASTRO RODRIGUEZ,CRISTINA     9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1   BLANCO GABEIRAS, LIDIA  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451111006   RICO LOPEZ, ANDREA               93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3.5  3.8  4.3  3.8  3.8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3.9  3.9  4.4  3.7  4.0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38.667 - 0.0) * (0.50)  + Fig. (29.177) * (0.50)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jc w:val="center"/>
        <w:rPr/>
      </w:pPr>
      <w:r>
        <w:rPr/>
        <w:t>CTO. GALEGO DE BASE NATACION SINCRONIZADA                                                                    25/06/2005 17:46:43</w:t>
      </w:r>
    </w:p>
    <w:p>
      <w:pPr>
        <w:pStyle w:val="Textosinformato"/>
        <w:jc w:val="center"/>
        <w:rPr/>
      </w:pPr>
      <w:r>
        <w:rPr/>
        <w:t>OURENSE 25 DE XUÑO DE 2005</w:t>
      </w:r>
    </w:p>
    <w:p>
      <w:pPr>
        <w:pStyle w:val="Textosinformato"/>
        <w:jc w:val="center"/>
        <w:rPr/>
      </w:pPr>
      <w:r>
        <w:rPr/>
        <w:t>Clasificación de la Eliminatoria ALEVIN en Rutina Libre Combinada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 xml:space="preserve">Orden  N.Lic.       Nombre y Apellidos             Año          Club              Puntuacion 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--------------------------------------------------------------------------------------------</w:t>
      </w:r>
    </w:p>
    <w:p>
      <w:pPr>
        <w:pStyle w:val="Textosinformato"/>
        <w:rPr/>
      </w:pPr>
      <w:r>
        <w:rPr>
          <w:rFonts w:eastAsia="Courier New"/>
        </w:rPr>
        <w:t xml:space="preserve"> </w:t>
      </w:r>
      <w:r>
        <w:rPr/>
        <w:t>01    991120447   GARCIA VIÑAS, MAR                94       CGMONTROVE            16.417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6   GONZALEZ BERMUDEZ,INES  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5   MARTINEZ BLANCO, SABELA 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443   FRANQUET LOPEZ-M,ALEJANDRA       95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18972   SOBRINO MARTINEZ,MARIA           9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862   CARRERA MORADO, MARIA            93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991120861   PUENTE PENA, NOELIA              95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T   3.8  2.5  3.5  2.8  3.4</w:t>
      </w:r>
    </w:p>
    <w:p>
      <w:pPr>
        <w:pStyle w:val="Textosinformato"/>
        <w:rPr/>
      </w:pPr>
      <w:r>
        <w:rPr>
          <w:rFonts w:eastAsia="Courier New"/>
        </w:rPr>
        <w:t xml:space="preserve">       </w:t>
      </w:r>
      <w:r>
        <w:rPr/>
        <w:t>A   3.5  2.8  3.7  3.0  3.5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</w:t>
      </w:r>
      <w:r>
        <w:rPr/>
        <w:t>R. Lib. (32.833 - 0.0) * (0.50)  + Fig. (0.000) * (0.50)</w:t>
      </w:r>
    </w:p>
    <w:sectPr>
      <w:type w:val="nextPage"/>
      <w:pgSz w:orient="landscape" w:w="16838" w:h="11906"/>
      <w:pgMar w:left="1985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5:06:00Z</dcterms:created>
  <dc:creator>Informatico</dc:creator>
  <dc:description/>
  <cp:keywords/>
  <dc:language>en-US</dc:language>
  <cp:lastModifiedBy>Informatico</cp:lastModifiedBy>
  <cp:lastPrinted>2005-07-06T17:05:00Z</cp:lastPrinted>
  <dcterms:modified xsi:type="dcterms:W3CDTF">2005-07-06T15:06:00Z</dcterms:modified>
  <cp:revision>2</cp:revision>
  <dc:subject/>
  <dc:title>CTO</dc:title>
</cp:coreProperties>
</file>