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/>
      </w:pPr>
      <w:r>
        <w:rPr/>
        <w:t>CTO. GALEGO NIVEL NATACION SINCRONIZADA                                                                      25/06/2005 12:10:25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Figuras JUVENIL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/C.D   Nombre y Apellidos           A¤o            Club/Pais                    Puntos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709510   REY VILA, MARIA                88         CSINCRO FERROL                   46.098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5)   5.0  4.7  4.5  4.2  5.0                11.833  * 10 / 9.70  =   12.19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6)   4.5  4.7  4.0  4.3  4.3                11.354  * 10 / 9.70  =   11.70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4)   5.2  5.0  4.8  4.3  5.1                11.921  * 10 / 9.70  =   12.29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4  4.5  4.5  4.0  4.2                 9.607  * 10 / 9.70  =    9.904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32709007   CARDALDAS MOSQUERA,Mª EUGENIA  88         CSINCRO FERROL                   44.96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5)   4.6  4.9  4.6  4.1  4.6                11.500  * 10 / 9.70  =   11.85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6)   4.4  4.0  4.2  4.4  4.5                11.266  * 10 / 9.70  =   11.61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4)   4.6  4.5  4.2  4.4  4.7                10.800  * 10 / 9.70  =   11.13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7  4.8  4.6  4.2  4.4                10.047  * 10 / 9.70  =   10.358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687759   SANABRIA CAMPOS, ROCIO         89         CSINCRO FERROL                   42.36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5)   4.4  4.6  4.3  3.9  4.7                11.083  * 10 / 9.70  =   11.42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6)   4.6  4.9  4.8  4.7  4.6                12.220  * 10 / 9.70  =   12.59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4)   4.0  3.9  3.8  3.7  4.0                 9.360  * 10 / 9.70  =    9.64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0  3.7  4.0  3.7  3.8                 8.433  * 10 / 9.70  =    8.694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32714199   RODRIGO ALVAREZ, COVA          89         CSINCRO FERROL                   38.87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5)   3.7  3.7  3.8  3.3  4.1                 9.333  * 10 / 9.70  =    9.62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6)   4.5  4.6  3.9  0.6  4.0                10.746  * 10 / 9.70  =   11.07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4)   3.9  4.0  3.9  3.6  3.1                 9.120  * 10 / 9.70  =    9.40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0  4.1  3.9  3.7  3.3                 8.507  * 10 / 9.70  =    8.770  -  0</w:t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la Eliminatoria de Solos JUVENIL en Rutina Libre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Club                Puntos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709007   CARDALDAS MOSQUERA,Mª EUGENIA    88       CSINCRO FERROL        50.564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6  5.4  4.7  5.7  5.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5.9  5.6  4.5  5.9  5.7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6.167 - 0.0) * (0.50)  + Fig. (44.962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la Eliminatoria JUVENIL en Rutina Libre Combinada</w:t>
      </w:r>
    </w:p>
    <w:p>
      <w:pPr>
        <w:pStyle w:val="Textosinformato"/>
        <w:rPr/>
      </w:pPr>
      <w:r>
        <w:rPr/>
        <w:tab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  Club              Puntuacion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709007   CARDALDAS MOSQUERA,Mª EUGENIA    88       CSINCRO FERROL        43.89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9510   REY VILA, MARIA                  88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687759   SANABRIA CAMPOS, ROCIO           8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4199   RODRIGO ALVAREZ, COVA            8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9273   FANEGO VILAR, EVA                9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5  5.2  4.7  5.3  5.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5.7  5.0  4.8  5.5  5.7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3.333 - 0.0) * (0.50)  + Fig. (34.460) * (0.50)</w:t>
      </w:r>
    </w:p>
    <w:sectPr>
      <w:type w:val="nextPage"/>
      <w:pgSz w:orient="landscape" w:w="16838" w:h="11906"/>
      <w:pgMar w:left="1985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17:00Z</dcterms:created>
  <dc:creator>Informatico</dc:creator>
  <dc:description/>
  <cp:keywords/>
  <dc:language>en-US</dc:language>
  <cp:lastModifiedBy>Informatico</cp:lastModifiedBy>
  <dcterms:modified xsi:type="dcterms:W3CDTF">2005-07-06T15:17:00Z</dcterms:modified>
  <cp:revision>2</cp:revision>
  <dc:subject/>
  <dc:title>CTO</dc:title>
</cp:coreProperties>
</file>