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/>
      </w:pPr>
      <w:r>
        <w:rPr/>
        <w:t>CTO. GALEGO DE BASE NATACION SINCRONIZADA                                                                    25/06/2005 16:29:28</w:t>
      </w:r>
    </w:p>
    <w:p>
      <w:pPr>
        <w:pStyle w:val="Textosinformato"/>
        <w:jc w:val="center"/>
        <w:rPr/>
      </w:pPr>
      <w:r>
        <w:rPr/>
        <w:t>OURENSE 25 DE XUÑO DE 2005</w:t>
      </w:r>
    </w:p>
    <w:p>
      <w:pPr>
        <w:pStyle w:val="Textosinformato"/>
        <w:jc w:val="center"/>
        <w:rPr/>
      </w:pPr>
      <w:r>
        <w:rPr/>
        <w:t>Clasificación de Figuras BENXAMIN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/C.D   Nombre y Apellidos           A¤o            Club/Pais                    Puntos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20876   ROUCO OLALLA, IRIA             97         CNCORUÑA                         34.412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1)   3.6  3.8  3.8  3.6  3.4                 4.034  * 10 / 5.00  =    8.06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3.8  3.7  3.5  3.2  3.7                 6.539  * 10 / 5.00  =   13.07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1)   2.3  2.6  2.4  2.3  2.0                 2.566  * 10 / 5.00  =    5.132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0)   4.1  4.0  4.0  4.1  4.1                 4.067  * 10 / 5.00  =    8.134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991120735   GONZALEZ GONZALEZ,CRISTINA     96         CNCORUÑA                         23.562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1)   3.1  3.3  2.7  2.8  2.6                 3.154  * 10 / 5.00  =    6.30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2.0  2.0  2.0  2.0  2.0                 3.600  * 10 / 5.00  =    7.200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1)   2.1  2.3  2.3  2.2  2.5                 2.494  * 10 / 5.00  =    4.98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0)   2.8  2.6  2.6  2.3  2.4                 2.533  * 10 / 5.00  =    5.066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/>
      </w:pPr>
      <w:r>
        <w:rPr/>
        <w:t>CTO. GALEGO DE BASE NATACION SINCRONIZADA                                                                    25/06/2005 17:23:19</w:t>
      </w:r>
    </w:p>
    <w:p>
      <w:pPr>
        <w:pStyle w:val="Textosinformato"/>
        <w:jc w:val="center"/>
        <w:rPr/>
      </w:pPr>
      <w:r>
        <w:rPr/>
        <w:t>OURENSE 25 DE XUÑO DE 2005</w:t>
      </w:r>
    </w:p>
    <w:p>
      <w:pPr>
        <w:pStyle w:val="Textosinformato"/>
        <w:jc w:val="center"/>
        <w:rPr/>
      </w:pPr>
      <w:r>
        <w:rPr/>
        <w:t>Clasificación de la Eliminatoria de Solos BENXAMIN en Rutina Libr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       Nombre y Apellidos             A¤o        Club                Puntos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20735   GONZALEZ GONZALEZ,CRISTINA       96       CNCORUÑA              23.448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2.3  2.5  1.0  2.2  2.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2.8  2.7  1.5  2.5  2.0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23.333 - 0.0) * (0.50)  + Fig. (23.562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sectPr>
      <w:type w:val="nextPage"/>
      <w:pgSz w:orient="landscape" w:w="16838" w:h="11906"/>
      <w:pgMar w:left="1985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eorgia" w:hAnsi="Georgia" w:eastAsia="Times New Roman" w:cs="Georgia"/>
      <w:color w:val="8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5:08:00Z</dcterms:created>
  <dc:creator>Informatico</dc:creator>
  <dc:description/>
  <cp:keywords/>
  <dc:language>en-US</dc:language>
  <cp:lastModifiedBy>Informatico</cp:lastModifiedBy>
  <dcterms:modified xsi:type="dcterms:W3CDTF">2005-07-06T15:08:00Z</dcterms:modified>
  <cp:revision>2</cp:revision>
  <dc:subject/>
  <dc:title>CTO</dc:title>
</cp:coreProperties>
</file>