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/>
      </w:pPr>
      <w:r>
        <w:rPr/>
        <w:t>CTO. GALEGO NIVEL NATACION SINCRONIZADA                                                                      25/06/2005 11:28:43</w:t>
      </w:r>
    </w:p>
    <w:p>
      <w:pPr>
        <w:pStyle w:val="Textosinformato"/>
        <w:jc w:val="center"/>
        <w:rPr/>
      </w:pPr>
      <w:r>
        <w:rPr/>
        <w:t>OURENSE 25 DE XUñO DE 2005</w:t>
      </w:r>
    </w:p>
    <w:p>
      <w:pPr>
        <w:pStyle w:val="Textosinformato"/>
        <w:jc w:val="center"/>
        <w:rPr>
          <w:b/>
          <w:b/>
        </w:rPr>
      </w:pPr>
      <w:r>
        <w:rPr>
          <w:b/>
        </w:rPr>
        <w:t>Clasificación de Figuras ALEVIN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Orden  N.Lic./C.D   Nombre y Apellidos           A¤o            Club/Pais                    Puntos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032697285   PICALLO MARTINEZ, ANTIA        93         CSINCRO FERROL                   49.22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5.8  6.0  4.6  4.4  4.3                10.359  * 10 / 7.60  =   13.630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4.7  4.1  5.0  4.8  4.2                 8.221  * 10 / 7.60  =   10.817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5.3  5.3  5.0  3.6  3.8                 9.870  * 10 / 7.60  =   12.987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6)   6.5  6.5  5.4  4.5  4.9                 8.960  * 10 / 7.60  =   11.789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991120559   LAGOA MILARENGO, CARLA         93         CSINCRO FERROL                   42.986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3.9  4.0  4.1  3.5  3.4                 7.980  * 10 / 7.60  =   10.500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4.6  4.9  4.9  4.2  4.8                 8.581  * 10 / 7.60  =   11.291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5.0  4.8  3.9  3.6  4.1                 8.961  * 10 / 7.60  =   11.791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6)   4.5  4.8  4.7  4.2  4.0                 7.147  * 10 / 7.60  =    9.404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3    032716517   SEDES MARTINEZ, ALDARA         94         CSINCRO FERROL                   41.489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4.7  4.7  4.5  3.2  3.5                 8.889  * 10 / 7.60  =   11.696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4.8  4.0  5.2  4.6  4.6                 8.401  * 10 / 7.60  =   11.054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3.5  3.7  4.0  3.4  3.7                 7.629  * 10 / 7.60  =   10.038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6)   3.7  3.9  4.6  4.2  4.3                 6.613  * 10 / 7.60  =    8.701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4    047361323   FRAGA SEIJAS, CARLOTA          94         CNCORUñA                         40.617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4.0  3.9  4.0  3.2  3.0                 7.770  * 10 / 7.60  =   10.224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4.5  4.6  4.1  4.0  5.1                 7.920  * 10 / 7.60  =   10.421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4.7  4.9  4.4  3.9  3.9                 9.099  * 10 / 7.60  =   11.972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6)   3.7  3.4  4.3  3.9  3.8                 6.080  * 10 / 7.60  =    8.000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5    991120560   ROMERO CARREY, REBECA          94         CSINCRO FERROL                   39.201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3.9  4.2  4.2  3.7  3.3                 8.259  * 10 / 7.60  =   10.867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3.5  3.6  4.0  4.1  4.2                 7.020  * 10 / 7.60  =    9.237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3.9  4.0  4.3  3.7  4.3                 8.541  * 10 / 7.60  =   11.238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6)   3.8  3.4  3.9  3.7  3.7                 5.973  * 10 / 7.60  =    7.859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6    004737701   FRENANDEZ LAGUNA, NEREA        93         CNCORUñA                         37.091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4.0  3.6  3.8  3.7  3.4                 7.770  * 10 / 7.60  =   10.224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3.4  3.5  3.9  4.0  3.7                 6.660  * 10 / 7.60  =    8.763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3.9  4.7  3.5  3.3  3.8                 7.839  * 10 / 7.60  =   10.314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6)   3.5  3.0  4.0  3.9  3.7                 5.920  * 10 / 7.60  =    7.789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7    032716056   REGUEIRO GARCIA, PAULA         94         CSINCRO FERROL                   35.986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3.7  3.5  3.4  3.3  3.1                 7.140  * 10 / 7.60  =    9.395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3.7  3.2  4.1  4.2  3.8                 6.961  * 10 / 7.60  =    9.159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3.4  3.7  3.8  3.7  3.6                 7.701  * 10 / 7.60  =   10.133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6)   3.3  3.2  4.0  3.7  3.4                 5.547  * 10 / 7.60  =    7.299  -  0</w:t>
      </w:r>
    </w:p>
    <w:p>
      <w:pPr>
        <w:pStyle w:val="Textosinformato"/>
        <w:rPr/>
      </w:pPr>
      <w:r>
        <w:rPr/>
      </w:r>
    </w:p>
    <w:p>
      <w:pPr>
        <w:pStyle w:val="Textosinformato"/>
        <w:jc w:val="center"/>
        <w:rPr>
          <w:b/>
          <w:b/>
        </w:rPr>
      </w:pPr>
      <w:r>
        <w:rPr>
          <w:b/>
        </w:rPr>
        <w:t>Clasificación de la Eliminatoria de Solos ALEVIN en Rutina Libre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Orden  N.Lic.       Nombre y Apellidos             A¤o        Club                Puntos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032697285   PICALLO MARTINEZ, ANTIA          93       CSINCRO FERROL        50.445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5.3  5.2  5.0  5.5  5.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5.4  4.9  4.9  5.7  4.8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51.667 - 0.0) * (0.50)  + Fig. (49.224) * (0.50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047361323   FRAGA SEIJAS, CARLOTA            94       CNCORUñA              40.892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4.0  4.1  3.9  4.2  4.1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3.8  4.2  4.0  4.3  4.7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41.167 - 0.0) * (0.50)  + Fig. (40.617) * (0.50)</w:t>
      </w:r>
    </w:p>
    <w:p>
      <w:pPr>
        <w:pStyle w:val="Textosinformato"/>
        <w:rPr/>
      </w:pPr>
      <w:r>
        <w:rPr/>
      </w:r>
    </w:p>
    <w:p>
      <w:pPr>
        <w:pStyle w:val="Textosinformato"/>
        <w:jc w:val="center"/>
        <w:rPr>
          <w:b/>
          <w:b/>
        </w:rPr>
      </w:pPr>
      <w:r>
        <w:rPr>
          <w:b/>
        </w:rPr>
        <w:t>Clasificación de la Eliminatoria de Duos ALEVIN en Rutina Libre</w:t>
      </w:r>
    </w:p>
    <w:p>
      <w:pPr>
        <w:pStyle w:val="Textosinformato"/>
        <w:rPr>
          <w:b/>
          <w:b/>
        </w:rPr>
      </w:pPr>
      <w:r>
        <w:rPr>
          <w:b/>
        </w:rPr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Orden  N.Lic.       Nombre y Apellidos             A¤o          Club              Puntuacion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20559   LAGOA MILARENGO, CARLA           93       CSINCRO FERROL        46.619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32716517   SEDES MARTINEZ, ALDARA           94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5.5  5.0  5.0  5.2  4.7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5.3  4.8  5.3  5.6  4.6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51.000 - 0.0) * (0.50)  + Fig. (42.238) * (0.50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004737701   FRENANDEZ LAGUNA, NEREA          93       CNCORUñA              39.59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047361323   FRAGA SEIJAS, CARLOTA            94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4.3  4.1  3.7  4.0  4.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4.1  3.9  3.6  4.2  3.8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40.333 - 0.0) * (0.50)  + Fig. (38.854) * (0.50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3    032716056   REGUEIRO GARCIA, PAULA           94       CSINCRO FERROL        38.13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991120560   ROMERO CARREY, REBECA            94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4.2  4.0  3.5  4.0  3.9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3.7  3.8  3.4  3.8  3.9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38.667 - 0.0) * (0.50)  + Fig. (37.594) * (0.50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1985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eorgia" w:hAnsi="Georgia" w:eastAsia="Times New Roman" w:cs="Georgia"/>
      <w:color w:val="8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>
      <w:sz w:val="16"/>
    </w:rPr>
  </w:style>
  <w:style w:type="paragraph" w:styleId="Contents3">
    <w:name w:val="TOC 3"/>
    <w:basedOn w:val="Normal"/>
    <w:next w:val="Normal"/>
    <w:pPr>
      <w:ind w:left="400" w:hanging="0"/>
    </w:pPr>
    <w:rPr>
      <w:sz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5:14:00Z</dcterms:created>
  <dc:creator>Informatico</dc:creator>
  <dc:description/>
  <cp:keywords/>
  <dc:language>en-US</dc:language>
  <cp:lastModifiedBy>Informatico</cp:lastModifiedBy>
  <dcterms:modified xsi:type="dcterms:W3CDTF">2005-07-06T15:18:00Z</dcterms:modified>
  <cp:revision>3</cp:revision>
  <dc:subject/>
  <dc:title>CTO</dc:title>
</cp:coreProperties>
</file>