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/>
      </w:pPr>
      <w:r>
        <w:rPr/>
        <w:t>CTO. GALEGO NIVEL NATACION SINCRONIZADA                                                                      25/06/2005 11:54:04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Figuras INFANTIL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¤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        90         CGMONTROVE                       57.68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6.2  6.0  5.5  4.9  5.2                12.247  * 10 / 9.20  =   13.31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6.1  6.1  5.9  4.7  5.2                15.479  * 10 / 9.20  =   16.82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6.4  6.5  5.7  5.1  4.9                11.466  * 10 / 9.20  =   12.46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5.9  6.2  6.3  6.0  5.7                13.876  * 10 / 9.20  =   15.083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273   FANEGO VILAR, EVA              90         CSINCRO FERROL                   54.13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5.8  5.6  5.0  4.5  4.5                11.073  * 10 / 9.20  =   12.03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6.0  5.9  5.7  4.7  5.1                15.031  * 10 / 9.20  =   16.33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5.2  5.0  5.0  5.0  5.6                10.134  * 10 / 9.20  =   11.01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6.3  6.0  6.0  5.7  5.5                13.570  * 10 / 9.20  =   14.750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92570   VEIGA COUCE, TAMARA            91         CSINCRO FERROL                   43.3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7  4.9  3.9  3.5  4.9                 9.900  * 10 / 9.20  =   10.76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4.4  4.3  4.4  4.3  4.5                11.791  * 10 / 9.20  =   12.81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3  4.0  4.3  3.9  4.1                 8.266  * 10 / 9.20  =    8.98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4.5  4.8  4.3  4.1  4.2                 9.966  * 10 / 9.20  =   10.833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32714050   GARCIA RODRIGUEZ,RAQUEL        91         CSINCRO FERROL                   42.49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3  4.1  4.2  4.0  5.1                 9.240  * 10 / 9.20  =   10.04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5.1  5.0  4.6  4.8  4.9                13.230  * 10 / 9.20  =   14.38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2  4.2  4.0  4.5  3.9                 8.266  * 10 / 9.20  =    8.98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3.6  3.7  3.2  3.6  3.9                 8.356  * 10 / 9.20  =    9.083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047385556   MEJUTO ROEL, LAURA             91         CNCORUñA                         37.23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3.4  3.0  3.8  3.7  4.0                 7.993  * 10 / 9.20  =    8.68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3.6  3.7  4.0  4.2  4.0                10.530  * 10 / 9.20  =   11.44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6  3.3  3.4  4.0  3.6                 7.066  * 10 / 9.20  =    7.68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3.9  3.9  3.5  3.1  4.0                 8.664  * 10 / 9.20  =    9.417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991120444   MARTINEZ BLANCO, ANTIA         91         CGMONTROVE                       35.58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0  3.7  3.8  3.8  3.9                 8.433  * 10 / 9.20  =    9.16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3.3  3.0  3.5  3.9  3.4                 9.180  * 10 / 9.20  =    9.97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0  2.9  3.3  3.0  3.0                 6.000  * 10 / 9.20  =    6.52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3.4  3.7  4.4  4.5  3.8                 9.124  * 10 / 9.20  =    9.917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032702169   CORRAL MORANDEIRA,MARIA        92         CSINCRO FERROL                   35.07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5  4.6  3.7  3.5  4.4                 9.240  * 10 / 9.20  =   10.04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3.0  2.8  3.0  3.9  3.1                 8.189  * 10 / 9.20  =    8.90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0  3.8  3.5  4.0  4.0                 7.866  * 10 / 9.20  =    8.55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3)   2.8  2.5  3.0  3.3  3.3                 6.976  * 10 / 9.20  =    7.583  -  0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¢n de la Eliminatoria de Solos INFANTIL en Rutina Libr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          90       CGMONTROVE            61.25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6.5  6.5  6.3  6.4  6.6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3  6.2  6.5  6.7  6.8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64.833 - 0.0) * (0.50)  + Fig. (57.683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273   FANEGO VILAR, EVA                90       CSINCRO FERROL        58.986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6.2  6.4  6.2  6.3  6.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0  6.7  6.7  6.8  5.5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63.833 - 0.0) * (0.50)  + Fig. (54.139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92570   VEIGA COUCE, TAMARA              91       CSINCRO FERROL        48.947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8  5.6  5.5  5.5  5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5  5.3  6.0  5.3  5.1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4.500 - 0.0) * (0.50)  + Fig. (43.394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47385556   MEJUTO ROEL, LAURA               91       CNCORUñA              45.616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9  5.3  4.9  5.6  5.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1  5.6  5.0  5.8  4.9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4.000 - 0.0) * (0.50)  + Fig. (37.232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de Duos INFANTIL en Rutina Libr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          90       CGMONTROVE            49.56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4   MARTINEZ BLANCO, ANTIA           9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5  4.9  5.3  5.5  4.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8  4.7  5.5  5.6  4.6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2.500 - 0.0) * (0.50)  + Fig. (46.634) * (0.50)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INFANTIL en Rutina Libre Combinada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559   LAGOA MILARENGO, CARLA           93       CSINCRO FERROL        26.83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97285   PICALLO MARTINEZ, ANTIA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6517   SEDES MARTINEZ, ALDARA  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2169   CORRAL MORANDEIRA,MARIA          9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09273   FANEGO VILAR, EVA                9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4050   GARCIA RODRIGUEZ,RAQUEL          9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692570   VEIGA COUCE, TAMARA              91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6.0  5.0  4.8  5.0  5.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1  4.8  5.0  5.6  5.7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3.667 - 0.0) * (0.50)  + Fig. (0.000) * (0.50)</w:t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15:00Z</dcterms:created>
  <dc:creator>Informatico</dc:creator>
  <dc:description/>
  <cp:keywords/>
  <dc:language>en-US</dc:language>
  <cp:lastModifiedBy>Informatico</cp:lastModifiedBy>
  <dcterms:modified xsi:type="dcterms:W3CDTF">2005-07-06T15:15:00Z</dcterms:modified>
  <cp:revision>2</cp:revision>
  <dc:subject/>
  <dc:title>CTO</dc:title>
</cp:coreProperties>
</file>