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/>
        <w:t>Resumen de Resultados de la Competición de Orense: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  <w:t>Ficha Técnica de la competición:</w:t>
      </w:r>
    </w:p>
    <w:p>
      <w:pPr>
        <w:pStyle w:val="Textosinformato"/>
        <w:rPr/>
      </w:pPr>
      <w:r>
        <w:rPr/>
        <w:t>Competición:</w:t>
      </w:r>
    </w:p>
    <w:p>
      <w:pPr>
        <w:pStyle w:val="Textosinformato"/>
        <w:rPr/>
      </w:pPr>
      <w:r>
        <w:rPr/>
        <w:t>Campeonato Gallego de Natación Sincronizada – BASE y NIVEL</w:t>
      </w:r>
    </w:p>
    <w:p>
      <w:pPr>
        <w:pStyle w:val="Textosinformato"/>
        <w:rPr/>
      </w:pPr>
      <w:r>
        <w:rPr/>
        <w:t>Fecha:</w:t>
      </w:r>
    </w:p>
    <w:p>
      <w:pPr>
        <w:pStyle w:val="Textosinformato"/>
        <w:rPr/>
      </w:pPr>
      <w:r>
        <w:rPr/>
        <w:t>25 de junio de 2005</w:t>
      </w:r>
    </w:p>
    <w:p>
      <w:pPr>
        <w:pStyle w:val="Textosinformato"/>
        <w:rPr/>
      </w:pPr>
      <w:r>
        <w:rPr/>
        <w:t>Lugar:</w:t>
      </w:r>
    </w:p>
    <w:p>
      <w:pPr>
        <w:pStyle w:val="Textosinformato"/>
        <w:rPr/>
      </w:pPr>
      <w:r>
        <w:rPr/>
        <w:t>Orense</w:t>
      </w:r>
    </w:p>
    <w:p>
      <w:pPr>
        <w:pStyle w:val="Textosinformato"/>
        <w:rPr/>
      </w:pPr>
      <w:r>
        <w:rPr/>
        <w:t>Piscina:</w:t>
      </w:r>
    </w:p>
    <w:p>
      <w:pPr>
        <w:pStyle w:val="Textosinformato"/>
        <w:rPr/>
      </w:pPr>
      <w:r>
        <w:rPr/>
        <w:t>Rosario Dueñas (Pardo de Cela, 2. Ourense)</w:t>
      </w:r>
    </w:p>
    <w:p>
      <w:pPr>
        <w:pStyle w:val="Textosinformato"/>
        <w:rPr/>
      </w:pPr>
      <w:r>
        <w:rPr/>
        <w:t>Entidad Organizadora:</w:t>
      </w:r>
    </w:p>
    <w:p>
      <w:pPr>
        <w:pStyle w:val="Textosinformato"/>
        <w:rPr/>
      </w:pPr>
      <w:r>
        <w:rPr/>
        <w:t>FEGAN</w:t>
      </w:r>
    </w:p>
    <w:p>
      <w:pPr>
        <w:pStyle w:val="Textosinformato"/>
        <w:rPr/>
      </w:pPr>
      <w:r>
        <w:rPr/>
        <w:t>Equipos Participantes:</w:t>
      </w:r>
    </w:p>
    <w:p>
      <w:pPr>
        <w:pStyle w:val="Textosinformato"/>
        <w:rPr/>
      </w:pPr>
      <w:r>
        <w:rPr/>
        <w:t>C. S. Ferrol</w:t>
      </w:r>
    </w:p>
    <w:p>
      <w:pPr>
        <w:pStyle w:val="Textosinformato"/>
        <w:rPr/>
      </w:pPr>
      <w:r>
        <w:rPr/>
        <w:t>C. S. Montrove</w:t>
      </w:r>
    </w:p>
    <w:p>
      <w:pPr>
        <w:pStyle w:val="Textosinformato"/>
        <w:rPr/>
      </w:pPr>
      <w:r>
        <w:rPr/>
        <w:t>C. N. Coruña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  <w:t>Jurado de la Competición: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  <w:t>Secretaría:</w:t>
      </w:r>
    </w:p>
    <w:p>
      <w:pPr>
        <w:pStyle w:val="Textosinformato"/>
        <w:rPr/>
      </w:pPr>
      <w:r>
        <w:rPr/>
        <w:t>Sandra Bolaño</w:t>
      </w:r>
    </w:p>
    <w:p>
      <w:pPr>
        <w:pStyle w:val="Textosinformato"/>
        <w:rPr/>
      </w:pPr>
      <w:r>
        <w:rPr/>
        <w:t>María Costoya</w:t>
      </w:r>
    </w:p>
    <w:p>
      <w:pPr>
        <w:pStyle w:val="Textosinformato"/>
        <w:rPr/>
      </w:pPr>
      <w:r>
        <w:rPr/>
        <w:t>Dina Asensio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  <w:t>Jueces:</w:t>
      </w:r>
    </w:p>
    <w:p>
      <w:pPr>
        <w:pStyle w:val="Textosinformato"/>
        <w:rPr/>
      </w:pPr>
      <w:r>
        <w:rPr/>
        <w:t>Juez Árbitro -         María Castillo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  <w:t>Panel de Figuras –     Juan Pérez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</w:t>
      </w:r>
      <w:r>
        <w:rPr/>
        <w:t>Lisi Teijeir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</w:t>
      </w:r>
      <w:r>
        <w:rPr/>
        <w:t>María Castil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</w:t>
      </w:r>
      <w:r>
        <w:rPr/>
        <w:t>Ana Mª Garcí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</w:t>
      </w:r>
      <w:r>
        <w:rPr/>
        <w:t>Guadalupe Pariente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  <w:t>Panel de Rutinas-       Ana Mª Garcí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</w:t>
      </w:r>
      <w:r>
        <w:rPr/>
        <w:t>Lisi Teijeir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</w:t>
      </w:r>
      <w:r>
        <w:rPr/>
        <w:t>María Castil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</w:t>
      </w:r>
      <w:r>
        <w:rPr/>
        <w:t>Juan Pérez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</w:t>
      </w:r>
      <w:r>
        <w:rPr/>
        <w:t>Guadalupe Pariente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  <w:t>Resultados</w:t>
      </w:r>
    </w:p>
    <w:p>
      <w:pPr>
        <w:pStyle w:val="Textosinformato"/>
        <w:rPr/>
      </w:pPr>
      <w:r>
        <w:rPr/>
        <w:t>Clasificación resumen FIGURAS BENJAMÍN BASE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1    991120876   ROUCO OLALLA, IRIA             97         CNCORUÑA                         34.412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2    991120735   GONZALEZ GONZALEZ,CRISTINA     96         CNCORUÑA                         23.562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  <w:t>Clasificación resumen FIGURAS ALEVÍN BASE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1    991118972   SOBRINO MARTINEZ,MARIA         94         CGMONTROVE                       38.467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2    991120447   GARCIA VI¥AS, MAR              94         CGMONTROVE                       34.768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3    991120557   ALONSO CORTABITARTE,ICIA       93         CSINCRO FERROL                   34.299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4    451111003   LOPEZ ROMERO, ELENA            93         CSINCRO FERROL                   33.801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5    451111004   DE CASTRO RODRIGUEZ,CRISTINA   95         CSINCRO FERROL                   32.873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6    991120443   FRANQUET LOPEZ-M,ALEJANDRA     95         CGMONTROVE                       31.441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7    991120446   GONZALEZ BERMUDEZ,INES         94         CGMONTROVE                       30.180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8    451111001   BLANCO GABEIRAS, LIDIA         93         CSINCRO FERROL                   26.862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9    991120445   MARTINEZ BLANCO, SABELA        94         CGMONTROVE                       25.665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10    991120861   PUENTE PENA, NOELIA            95         CGMONTROVE                       24.967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11    451111006   RICO LOPEZ, ANDREA             93         CSINCRO FERROL                   24.657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12    451111002   GONZALEZ LOPEZ MIRIAM          95         CSINCRO FERROL                   23.173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13    991117977   RODRIGUEZ ALVAREZ, LAURA       92         CGMONTROVE                       10.849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  <w:t>Clasificación resumen FIGURAS INFANTIL BASE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1    047382560   RAMIL PAZ, LAURA               92         CNCORUÑA                         39.225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  <w:t>Clasificación resumen SOLOS BENJAMÍN BASE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1    991120735   GONZALEZ GONZALEZ,CRISTINA     96       CNCORUÑA              23.448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  <w:t>Clasificación resumen SOLOS ALEVíN BASE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1    991118972   SOBRINO MARTINEZ,MARIA         94       CGMONTROVE            39.984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2    991120557   ALONSO CORTABITARTE,ICIA       93       CSINCRO FERROL        37.316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  <w:t>Clasificación resumen EQUIPOS ALEVíN BASE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1    451111002   GONZALEZ LOPEZ MIRIAM          95       CSINCRO FERROL        33.922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451111003   LOPEZ ROMERO, ELENA            93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451111004   DE CASTRO RODRIGUEZ,CRISTINA   95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451111001   BLANCO GABEIRAS, LIDIA         93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451111006   RICO LOPEZ, ANDREA             93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  <w:t>Clasificación resumen COMBO ALEVíN BASE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1    991120447   GARCIA VIÑAS, MAR              94       CGMONTROVE            16.417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991120446   GONZALEZ BERMUDEZ,INES         94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991120445   MARTINEZ BLANCO, SABELA        94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991120443   FRANQUET LOPEZ-M,ALEJANDRA     95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991118972   SOBRINO MARTINEZ,MARIA         94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991120862   CARRERA MORADO, MARIA          93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991120861   PUENTE PENA, NOELIA            95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  <w:t>Clasificación resumen FIGURAS ALEVÍN NIVEL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1    032697285   PICALLO MARTINEZ, ANTIA        93         CSINCRO FERROL                   49.224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2    991120559   LAGOA MILARENGO, CARLA         93         CSINCRO FERROL                   42.986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3    032716517   SEDES MARTINEZ, ALDARA         94         CSINCRO FERROL                   41.489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4    047361323   FRAGA SEIJAS, CARLOTA          94         CNCORUñA                         40.617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5    991120560   ROMERO CARREY, REBECA          94         CSINCRO FERROL                   39.201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6    004737701   FRENANDEZ LAGUNA, NEREA        93         CNCORUñA                         37.091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7    032716056   REGUEIRO GARCIA, PAULA         94         CSINCRO FERROL                   35.986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  <w:t>Clasificación resumen FIGURAS INFANTIL NIVEL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1    991117980   PANIAGUA GARCIA S, MART        90         CGMONTROVE                       57.683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2    032709273   FANEGO VILAR, EVA              90         CSINCRO FERROL                   54.139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3    032692570   VEIGA COUCE, TAMARA            91         CSINCRO FERROL                   43.394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4    032714050   GARCIA RODRIGUEZ,RAQUEL        91         CSINCRO FERROL                   42.491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5    047385556   MEJUTO ROEL, LAURA             91         CNCORUñA                         37.232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6    991120444   MARTINEZ BLANCO, ANTIA         91         CGMONTROVE                       35.584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7    032702169   CORRAL MORANDEIRA,MARIA        92         CSINCRO FERROL                   35.077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  <w:t>Clasificación resumen FIGURAS JUVENIL NIVEL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1    032709510   REY VILA, MARIA                88         CSINCRO FERROL                   46.098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2    032709007   CARDALDAS MOSQUERA,Mª EUGENIA  88         CSINCRO FERROL                   44.962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3    032687759   SANABRIA CAMPOS, ROCIO         89         CSINCRO FERROL                   42.367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4    032714199   RODRIGO ALVAREZ, COVA          89         CSINCRO FERROL                   38.873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  <w:t>Clasificación resumen SOLOS ALEVÍN NIVEL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1    032697285   PICALLO MARTINEZ, ANTIA        93       CSINCRO FERROL        50.445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2    047361323   FRAGA SEIJAS, CARLOTA          94       CNCORUñA              40.892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  <w:t>Clasificación resumen SOLOS INFANTIL NIVEL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1    991117980   PANIAGUA GARCIA S, MARTA       90       CGMONTROVE            61.258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2    032709273   FANEGO VILAR, EVA              90       CSINCRO FERROL        58.986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3    032692570   VEIGA COUCE, TAMARA            91       CSINCRO FERROL        48.947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4    047385556   MEJUTO ROEL, LAURA             91       CNCORUÑA              45.616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  <w:t>Clasificación resumen SOLOS JUVENIL NIVEL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1    032709007   CARDALDAS MOSQUERA,Mª EUGENIA  88       CSINCRO FERROL        50.564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  <w:t>Clasificación resumen DÚOS ALEVÍN NIVEL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1    991120559   LAGOA MILARENGO, CARLA         93       CSINCRO FERROL        46.619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032716517   SEDES MARTINEZ, ALDARA         94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2    004737701   FRENANDEZ LAGUNA, NEREA        93       CNCORUñA              39.594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047361323   FRAGA SEIJAS, CARLOTA          94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3    032716056   REGUEIRO GARCIA, PAULA         94       CSINCRO FERROL        38.13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991120560   ROMERO CARREY, REBECA          94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  <w:t>Clasificación resumen DÚOS INFANTIL NIVEL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1    991117980   PANIAGUA GARCIA S, MART        90       CGMONTROVE            49.567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991120444   MARTINEZ BLANCO, ANTIA         91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  <w:t>Clasificación resumen COMBO INFANTIL NIVEL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1    991120559   LAGOA MILARENGO, CARLA         93       CSINCRO FERROL        26.833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032697285   PICALLO MARTINEZ, ANTIA        93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032716517   SEDES MARTINEZ, ALDARA         94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032702169   CORRAL MORANDEIRA,MARIA        92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032709273   FANEGO VILAR, EVA              9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032714050   GARCIA RODRIGUEZ,RAQUEL        91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032692570   VEIGA COUCE, TAMARA            91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Textosinformato"/>
        <w:rPr/>
      </w:pPr>
      <w:r>
        <w:rPr/>
        <w:t>Clasificación resumen COMBO JUVENIL NIVEL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1    032709007   CARDALDAS MOSQUERA,Mª EUGENIA  88       CSINCRO FERROL        43.897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032709510   REY VILA, MARIA                88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032687759   SANABRIA CAMPOS, ROCIO         89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032714199   RODRIGO ALVAREZ, COVA          89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032709273   FANEGO VILAR, EVA              90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sectPr>
      <w:type w:val="nextPage"/>
      <w:pgSz w:orient="landscape" w:w="16838" w:h="11906"/>
      <w:pgMar w:left="1418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1:47:00Z</dcterms:created>
  <dc:creator>Aspire 1600 P IV 2.4</dc:creator>
  <dc:description/>
  <cp:keywords/>
  <dc:language>en-US</dc:language>
  <cp:lastModifiedBy>Aspire 1600 P IV 2.4</cp:lastModifiedBy>
  <dcterms:modified xsi:type="dcterms:W3CDTF">2006-10-24T11:47:00Z</dcterms:modified>
  <cp:revision>2</cp:revision>
  <dc:subject/>
  <dc:title>Resumen de Resultados de la Competición de Orense:</dc:title>
</cp:coreProperties>
</file>